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20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1-5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43,891,000 (քառասուներեք միլիոն ութ հարյուր իննսունմեկ հազար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8.03.2018թ. N 15-ՊՆ ծանուցագիր/Լիզորված մարմնի կողմից հաստատվել է 31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1-5 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267"/>
        <w:gridCol w:w="1204"/>
        <w:gridCol w:w="1003"/>
        <w:gridCol w:w="1519"/>
        <w:gridCol w:w="1743"/>
        <w:gridCol w:w="1246"/>
        <w:gridCol w:w="1246"/>
        <w:gridCol w:w="2255"/>
      </w:tblGrid>
      <w:tr>
        <w:trPr>
          <w:trHeight w:val="368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/հ</w:t>
            </w:r>
          </w:p>
        </w:tc>
        <w:tc>
          <w:tcPr>
            <w:tcW w:w="52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ի անվանու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Պովիդոն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յոդ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 xml:space="preserve"> d08ag02, d09aa09, d11ac06, g01ax11, r02aa15, s01ax18 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/ </w:t>
            </w:r>
            <w:r>
              <w:rPr>
                <w:rFonts w:cs="GHEA Grapalat" w:ascii="GHEA Grapalat" w:hAnsi="GHEA Grapalat"/>
                <w:sz w:val="16"/>
                <w:szCs w:val="18"/>
              </w:rPr>
              <w:t>Պովիդո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յոդ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, povidone-iodine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շիշ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3,78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,683,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Ամօքսիցիլին j01ca04</w:t>
            </w:r>
            <w:r>
              <w:rPr>
                <w:rFonts w:cs="GHEA Grapalat" w:ascii="GHEA Grapalat" w:hAnsi="GHEA Grapalat"/>
                <w:sz w:val="16"/>
                <w:szCs w:val="18"/>
              </w:rPr>
              <w:t xml:space="preserve"> /Ամօքսիցիլին, amoxicillin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0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23.88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388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8"/>
              </w:rPr>
              <w:t>3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0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Բենզիլպենիցիլինի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աղեր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 xml:space="preserve"> j01ce01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Բենզիլպենիցիլին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տրիում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, benzylpenicillin sodium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2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55.7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,684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0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70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Ցեֆտազիդիմ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 xml:space="preserve"> j01dd02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Ցեֆտազիդիմ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8"/>
              </w:rPr>
              <w:t>ցեֆտազիդի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պենտահիդր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) ceftazidime (ceftazidime pentahydrate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2,71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,434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Մերոպենեմ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 xml:space="preserve"> j01dh02 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Մերոպենեմ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8"/>
              </w:rPr>
              <w:t>մերոպենե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տրիհիդրատ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) meropenem (meropenem trihydrate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6,64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9,973,5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>Այլ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8"/>
              </w:rPr>
              <w:t>դեղորայք</w:t>
            </w:r>
            <w:r>
              <w:rPr>
                <w:rFonts w:cs="Sylfaen" w:ascii="GHEA Grapalat" w:hAnsi="GHEA Grapalat"/>
                <w:b/>
                <w:sz w:val="16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Պիպերացիլին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8"/>
              </w:rPr>
              <w:t>պիպերացիլին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տրիում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6"/>
                <w:szCs w:val="18"/>
              </w:rPr>
              <w:t>տազոբակտամ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6"/>
                <w:szCs w:val="18"/>
              </w:rPr>
              <w:t>տազոբակտամի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8"/>
              </w:rPr>
              <w:t>նատրիում</w:t>
            </w:r>
            <w:r>
              <w:rPr>
                <w:rFonts w:cs="GHEA Grapalat" w:ascii="GHEA Grapalat" w:hAnsi="GHEA Grapalat"/>
                <w:sz w:val="16"/>
                <w:szCs w:val="18"/>
                <w:lang w:val="af-ZA"/>
              </w:rPr>
              <w:t>) piperacillin (piperacillin sodium), tazobactam (tazobactam sodium)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9,65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5,79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300</w:t>
            </w:r>
          </w:p>
        </w:tc>
      </w:tr>
      <w:tr>
        <w:trPr>
          <w:trHeight w:val="3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7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8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</w:rPr>
              <w:t xml:space="preserve">Այլ դեղորայք </w:t>
            </w:r>
            <w:r>
              <w:rPr>
                <w:rFonts w:cs="Sylfaen" w:ascii="GHEA Grapalat" w:hAnsi="GHEA Grapalat"/>
                <w:sz w:val="16"/>
                <w:szCs w:val="18"/>
              </w:rPr>
              <w:t>/</w:t>
            </w:r>
            <w:r>
              <w:rPr>
                <w:rFonts w:cs="GHEA Grapalat" w:ascii="GHEA Grapalat" w:hAnsi="GHEA Grapalat"/>
                <w:sz w:val="16"/>
                <w:szCs w:val="18"/>
              </w:rPr>
              <w:t>Ցեֆոպերազոն, սուլբակտամ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Sylfaen" w:ascii="GHEA Grapalat" w:hAnsi="GHEA Grapalat"/>
                <w:sz w:val="16"/>
                <w:szCs w:val="18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8"/>
              </w:rPr>
              <w:t>3,96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7,938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8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,000</w:t>
            </w:r>
          </w:p>
        </w:tc>
      </w:tr>
      <w:tr>
        <w:trPr>
          <w:trHeight w:val="322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8"/>
                <w:lang w:val="ru-RU"/>
              </w:rPr>
              <w:t>Ընդամենը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  <w:t>43,891,000</w:t>
            </w:r>
            <w:r/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1-5 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468"/>
        <w:gridCol w:w="1734"/>
        <w:gridCol w:w="1174"/>
        <w:gridCol w:w="1009"/>
        <w:gridCol w:w="1009"/>
        <w:gridCol w:w="1009"/>
        <w:gridCol w:w="1020"/>
        <w:gridCol w:w="1021"/>
        <w:gridCol w:w="1020"/>
        <w:gridCol w:w="1016"/>
        <w:gridCol w:w="1016"/>
        <w:gridCol w:w="1215"/>
      </w:tblGrid>
      <w:tr>
        <w:trPr>
          <w:trHeight w:val="2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9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 ոչ ուշ, քան 10.12.18թ.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Պովիդոն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յոդ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d08ag02, d09aa09, d11ac06, g01ax11, r02aa15, s01ax18               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Պովիդո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յո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povidone-iodine/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33631230/306/10/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5,683,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5,683,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5,683,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5,683,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5,683,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5,683,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5,683,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5,683,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5,683,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5,683,5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մօքսիցիլին j01ca04</w:t>
            </w:r>
            <w:r>
              <w:rPr>
                <w:rFonts w:cs="GHEA Grapalat" w:ascii="GHEA Grapalat" w:hAnsi="GHEA Grapalat"/>
                <w:sz w:val="17"/>
                <w:szCs w:val="17"/>
              </w:rPr>
              <w:t xml:space="preserve"> /Ամօքսիցիլին, amoxicillin/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33651111/303/10/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2,388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716,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716,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716,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1,432,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1,432,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1,432,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2,388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2,388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2,388,0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Բենզիլպենիցիլինի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աղեր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j01ce01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Բենզիլպենիցիլ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benzylpenicillin sodium/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33651114/303/10/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6,684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2,785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2,785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2,785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6,684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6,684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6,684,0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Ցեֆտազիդիմ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j01dd02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Ցեֆտազիդի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ցեֆտազիդի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պենտահիդր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 ceftazidime (ceftazidime pentahydrate)/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33651124/303/10/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5,434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2,717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2,717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2,717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5,434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5,434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5,434,0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Մերոպենեմ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j01dh02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րոպենե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մերոպենե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րիհիդրատ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 meropenem (meropenem trihydrate)/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33651143/303/10/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9,973,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1,994,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1,994,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1,994,7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5,984,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5,984,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5,984,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9,973,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9,973,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9,973,5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Այլ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դեղորայք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Պիպերացիլ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պիպերացիլ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տազոբակտա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տազոբակտա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) piperacillin (piperacillin sodium), tazobactam (tazobactam sodium)/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33691176/430/10/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5,790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2,895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2,895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2,895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5,790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5,790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5,790,000</w:t>
            </w:r>
          </w:p>
        </w:tc>
      </w:tr>
      <w:tr>
        <w:trPr>
          <w:trHeight w:val="6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 xml:space="preserve">Այլ դեղորայք </w:t>
            </w:r>
            <w:r>
              <w:rPr>
                <w:rFonts w:cs="Sylfaen" w:ascii="GHEA Grapalat" w:hAnsi="GHEA Grapalat"/>
                <w:sz w:val="17"/>
                <w:szCs w:val="17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Ցեֆոպերազոն, սուլբակտամ/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33691176/435/10/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7,938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3,969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3,969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3,969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7,938,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7,938,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7"/>
                <w:szCs w:val="17"/>
              </w:rPr>
            </w:pPr>
            <w:r>
              <w:rPr>
                <w:rFonts w:cs="Sylfaen" w:ascii="GHEA Grapalat" w:hAnsi="GHEA Grapalat"/>
                <w:sz w:val="17"/>
                <w:szCs w:val="17"/>
              </w:rPr>
              <w:t>7,938,000</w:t>
            </w:r>
          </w:p>
        </w:tc>
      </w:tr>
      <w:tr>
        <w:trPr>
          <w:trHeight w:val="23" w:hRule="atLeast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Ընդամենը`</w:t>
            </w:r>
            <w:r>
              <w:rPr>
                <w:rFonts w:cs="Arial LatArm" w:ascii="GHEA Grapalat" w:hAnsi="GHEA Grapalat"/>
                <w:sz w:val="16"/>
                <w:szCs w:val="19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fldChar w:fldCharType="begin"/>
            </w:r>
            <w:r>
              <w:rPr>
                <w:sz w:val="18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en-US" w:eastAsia="en-US"/>
              </w:rPr>
            </w:r>
            <w:r>
              <w:rPr>
                <w:sz w:val="18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en-US" w:eastAsia="en-US"/>
              </w:rPr>
              <w:t>43,891,000</w:t>
            </w:r>
            <w:r/>
            <w:r>
              <w:rPr>
                <w:sz w:val="18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en-US"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19:56:00Z</dcterms:modified>
  <cp:revision>82</cp:revision>
  <dc:subject/>
  <dc:title>                                        Ð²Úî²ð²ðàôÂÚàôÜ ´²ò  ÀÜÂ²ò²Î²ðàì  ÜàôØ   Î²î²ðºÈàô  Ø²êÆÜ</dc:title>
</cp:coreProperties>
</file>