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instrText xml:space="preserve"> =SUM(ABOVE) </w:instrTex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separate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,053,900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</w:r>
      <w:r>
        <w:rPr>
          <w:sz w:val="22"/>
          <w:b/>
          <w:szCs w:val="22"/>
          <w:rFonts w:cs="Sylfaen" w:ascii="GHEA Grapalat" w:hAnsi="GHEA Grapalat"/>
          <w:color w:val="0070C0"/>
          <w:lang w:val="af-ZA"/>
        </w:rPr>
        <w:fldChar w:fldCharType="end"/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(քսան միլիոն հիսուներեք հազար ինը հարյու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935"/>
        <w:gridCol w:w="700"/>
        <w:gridCol w:w="938"/>
        <w:gridCol w:w="1344"/>
        <w:gridCol w:w="1527"/>
        <w:gridCol w:w="1179"/>
        <w:gridCol w:w="1101"/>
        <w:gridCol w:w="1946"/>
      </w:tblGrid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6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9"/>
              </w:rPr>
              <w:t>/դրամ/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  <w:t>գումար /դրամ/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Մատակարարումը` 2018թ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6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9"/>
              </w:rPr>
            </w:pPr>
            <w:r>
              <w:rPr>
                <w:rFonts w:cs="Sylfaen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.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ոքսիֆլօքսա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ma14, s01ae07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մօքսիֆլօքսացի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իդրո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moxifloxacin (moxifloxacin hydrochloride), sodium chloride/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1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20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.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Նատրիում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որիդ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ալիում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որիդ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ալցիում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որիդ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ռինգեր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լուծույթ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)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ց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sodium chloride, potassium chloride, calcium chloride/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3.9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317,9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.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Նատրիում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լորիդ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a12ca01, b05cb01, b05xa03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տրիու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լորի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sodium chloride/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43.9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,196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,0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.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Նադրոպարինի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ալցիումակա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ղ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- b01ab06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ադրոպա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լցի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nadroparin calcium/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,26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520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372" w:hRule="atLeast"/>
        </w:trPr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  <w:t>20,053,900</w:t>
            </w:r>
            <w:r/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341"/>
        <w:gridCol w:w="1649"/>
        <w:gridCol w:w="1172"/>
        <w:gridCol w:w="1009"/>
        <w:gridCol w:w="1008"/>
        <w:gridCol w:w="1008"/>
        <w:gridCol w:w="1038"/>
        <w:gridCol w:w="1039"/>
        <w:gridCol w:w="1038"/>
        <w:gridCol w:w="1066"/>
        <w:gridCol w:w="1066"/>
        <w:gridCol w:w="1277"/>
      </w:tblGrid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 ոչ ուշ, քան 10.12.18թ.</w:t>
            </w:r>
          </w:p>
        </w:tc>
      </w:tr>
      <w:tr>
        <w:trPr>
          <w:trHeight w:val="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Մոքսիֆլօքսացի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j01ma14, s01ae07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Մօքսիֆլօքսաց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sz w:val="17"/>
                <w:szCs w:val="17"/>
              </w:rPr>
              <w:t>մօքսիֆլօքսացին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հիդրո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)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moxifloxacin (moxifloxacin hydrochloride), sodium chloride/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51139/307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2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5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5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05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2,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2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262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2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2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020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կալիում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կալցիում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ռինգեր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լուծույթ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ց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sodium chloride, potassium chloride, calcium chloride/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29/303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317,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39,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39,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1,439,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317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317,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317,9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Նատրիում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քլորիդ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a12ca01, b05cb01, b05xa03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տրիումի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քլորիդ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, sodium chloride/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136/312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196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2,878,4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756,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756,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5,756,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196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196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7,196,00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7"/>
                <w:szCs w:val="17"/>
                <w:lang w:val="af-ZA"/>
              </w:rPr>
            </w:pPr>
            <w:r>
              <w:rPr>
                <w:rFonts w:cs="Sylfaen" w:ascii="GHEA Grapalat" w:hAnsi="GHEA Grapalat"/>
                <w:b/>
                <w:sz w:val="17"/>
                <w:szCs w:val="17"/>
              </w:rPr>
              <w:t>Նադրոպարինի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կալցիումական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7"/>
                <w:szCs w:val="17"/>
              </w:rPr>
              <w:t>աղ</w:t>
            </w:r>
            <w:r>
              <w:rPr>
                <w:rFonts w:cs="Sylfaen" w:ascii="GHEA Grapalat" w:hAnsi="GHEA Grapalat"/>
                <w:b/>
                <w:sz w:val="17"/>
                <w:szCs w:val="17"/>
                <w:lang w:val="af-ZA"/>
              </w:rPr>
              <w:t xml:space="preserve">- b01ab06 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7"/>
                <w:szCs w:val="17"/>
              </w:rPr>
              <w:t>Նադրոպարին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7"/>
                <w:szCs w:val="17"/>
              </w:rPr>
              <w:t>կալցիում</w:t>
            </w:r>
            <w:r>
              <w:rPr>
                <w:rFonts w:cs="GHEA Grapalat" w:ascii="GHEA Grapalat" w:hAnsi="GHEA Grapalat"/>
                <w:sz w:val="17"/>
                <w:szCs w:val="17"/>
                <w:lang w:val="af-ZA"/>
              </w:rPr>
              <w:t xml:space="preserve"> nadroparin calcium/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3691223/303/10/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52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6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6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3,26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890,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89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4,89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52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520,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7"/>
                <w:szCs w:val="17"/>
              </w:rPr>
            </w:pPr>
            <w:r>
              <w:rPr>
                <w:rFonts w:cs="GHEA Grapalat" w:ascii="GHEA Grapalat" w:hAnsi="GHEA Grapalat"/>
                <w:sz w:val="17"/>
                <w:szCs w:val="17"/>
              </w:rPr>
              <w:t>6,520,000</w:t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Ընդամենը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fldChar w:fldCharType="begin"/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  <w:t>20,053,900</w:t>
            </w:r>
            <w:r/>
            <w:r>
              <w:rPr>
                <w:sz w:val="18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8"/>
                <w:szCs w:val="19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8,082,7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8,082,7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8,082,7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14,787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14,787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14,787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20,053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20,053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  <w:t>20,053,900</w:t>
            </w:r>
            <w:r/>
            <w:r>
              <w:rPr>
                <w:sz w:val="16"/>
                <w:b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b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5:00Z</dcterms:modified>
  <cp:revision>81</cp:revision>
  <dc:subject/>
  <dc:title>                                        Ð²Úî²ð²ðàôÂÚàôÜ ´²ò  ÀÜÂ²ò²Î²ðàì  ÜàôØ   Î²î²ðºÈàô  Ø²êÆÜ</dc:title>
</cp:coreProperties>
</file>