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1-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fldChar w:fldCharType="begin"/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44,147,034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(քառասունչորս միլիոն հարյուր քառասունյոթ հազար երեսունչորս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8.03.2018թ. N 15-ՊՆ ծանուցագիր/Լիզորված մարմնի կողմից հաստատվել է 31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tbl>
      <w:tblPr>
        <w:tblW w:w="16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261"/>
        <w:gridCol w:w="1120"/>
        <w:gridCol w:w="1036"/>
        <w:gridCol w:w="1456"/>
        <w:gridCol w:w="1663"/>
        <w:gridCol w:w="1082"/>
        <w:gridCol w:w="1082"/>
        <w:gridCol w:w="1983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2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Քանակ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9"/>
              </w:rPr>
              <w:t>/դրամ/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9"/>
              </w:rPr>
              <w:t>գումար /դրամ/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Էնօքսապար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b01ab05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o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սապա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o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սապար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)/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,366.5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416,2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.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Կետոպրոֆե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m01ae03, m02aa10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ետոպրոֆ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ketoprofen/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600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մպիցիլ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ca01, s01aa19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պիցի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պիցիլ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ampicillin (ampicillin sodium)/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5.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5,082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.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մօքսիցիլ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+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լավու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softHyphen/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լանաթթու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cr02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օքսիցի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օքսիցիլ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տրիհիդր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լավուլանաթթ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լ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լավուլանա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, amoxicillin (amoxicillin trihydrate), clavulanic acid (potassium clavulanate)/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050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.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Ցեֆազոլ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db04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եֆազոլ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եֆազոլ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) cefazolin (cefazolin sodium)/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040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.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Իմիպենեմ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+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ցիլաստատին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af-ZA"/>
              </w:rPr>
              <w:t xml:space="preserve"> j01dh5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Իմիպենե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իլաստատ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imipenem, cilastatin sodium/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6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52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712,68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2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.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Ցիպրոֆլօքսաց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ma02, s01ae03, s02aa15, s03aa07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իպրոֆլօքսաց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ciprofloxacin hydrochloride/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.1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116,5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.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լբում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րդ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լբում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human albumin/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,16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,129,6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</w:tr>
      <w:tr>
        <w:trPr>
          <w:trHeight w:val="322" w:hRule="atLeast"/>
        </w:trPr>
        <w:tc>
          <w:tcPr>
            <w:tcW w:w="6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Ընդամենը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</w:r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  <w:t>44,147,034</w:t>
            </w:r>
            <w:r/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9/1-6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/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845"/>
        <w:gridCol w:w="1608"/>
        <w:gridCol w:w="1140"/>
        <w:gridCol w:w="1030"/>
        <w:gridCol w:w="1032"/>
        <w:gridCol w:w="1062"/>
        <w:gridCol w:w="1026"/>
        <w:gridCol w:w="1030"/>
        <w:gridCol w:w="1075"/>
        <w:gridCol w:w="1098"/>
        <w:gridCol w:w="1097"/>
        <w:gridCol w:w="1670"/>
      </w:tblGrid>
      <w:tr>
        <w:trPr>
          <w:trHeight w:val="32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Հ/հ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Ապրանքի անվանում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CPV կոդ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գին/դրամ/</w:t>
            </w:r>
          </w:p>
        </w:tc>
        <w:tc>
          <w:tcPr>
            <w:tcW w:w="10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7"/>
                <w:lang w:eastAsia="en-US"/>
              </w:rPr>
              <w:t>Ապրիլ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Մայի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ւնի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ւլի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Օգոստո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Սեպտեմբե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Հոկտեմբե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Նոյեմբե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7"/>
              </w:rPr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7"/>
              </w:rPr>
              <w:t>ոչ ուշ, քան 10.12.18թ.</w:t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Էնօքսապար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b01ab05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7"/>
                <w:szCs w:val="17"/>
              </w:rPr>
              <w:t>Է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o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սապար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է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o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սապար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/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21120/306/10/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416,2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93,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93,2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93,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86,4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86,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86,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416,2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416,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416,250</w:t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Կետոպրոֆե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m01ae03, m02aa10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ետոպրոֆե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ketoprofen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31300/307/10/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20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20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200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4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400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40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600,000</w:t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պիցիլ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ca01, s01aa19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պիցիլ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պիցիլ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ampicillin (ampicillin sodium)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51110/305/10/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8"/>
              </w:rPr>
            </w:pPr>
            <w:r>
              <w:rPr>
                <w:rFonts w:cs="GHEA Grapalat" w:ascii="GHEA Grapalat" w:hAnsi="GHEA Grapalat"/>
                <w:bCs/>
                <w:sz w:val="16"/>
                <w:szCs w:val="18"/>
              </w:rPr>
              <w:t>5,08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78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78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78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082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082,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082,000</w:t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օքսիցիլ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>+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քլավու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softHyphen/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լանաթթու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cr0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օքսիցիլ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մօքսիցիլ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հիդ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ավուլանաթթ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լ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ավուլան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, amoxicillin (amoxicillin trihydrate), clavulanic acid (potassium clavulanate)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51112/307/10/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,05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350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7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700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70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,05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,050,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,050,000</w:t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եֆազոլ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db04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եֆազոլ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եֆազոլ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ակա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ղ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cefazolin (cefazolin sodium)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51116/304/10/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04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60,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60,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60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60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040,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040,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040,000</w:t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Իմիպենեմ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+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ցիլաստատին</w:t>
            </w:r>
            <w:r>
              <w:rPr>
                <w:rFonts w:cs="Arial Armenian" w:ascii="GHEA Grapalat" w:hAnsi="GHEA Grapalat"/>
                <w:b/>
                <w:sz w:val="17"/>
                <w:szCs w:val="17"/>
                <w:lang w:val="af-ZA"/>
              </w:rPr>
              <w:t xml:space="preserve"> j01dh5</w:t>
            </w:r>
            <w:r>
              <w:rPr>
                <w:rFonts w:cs="GHEA Grapalat" w:ascii="GHEA Grapalat" w:hAnsi="GHEA Grapalat"/>
                <w:b/>
                <w:sz w:val="17"/>
                <w:szCs w:val="17"/>
                <w:lang w:val="af-ZA"/>
              </w:rPr>
              <w:t xml:space="preserve">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Իմիպենե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իլաստատ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imipenem, cilastatin sodium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51122/304/10/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712,6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90,6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90,6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190,6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951,6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951,6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951,6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712,6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712,68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712,684</w:t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իպրոֆլօքսաց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ma02, s01ae03, s02aa15, s03aa07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իպրոֆլօքսաց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ciprofloxacin hydrochloride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651134/312/10/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116,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705,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705,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705,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411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411,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,411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116,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116,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116,500</w:t>
            </w:r>
          </w:p>
        </w:tc>
      </w:tr>
      <w:tr>
        <w:trPr>
          <w:trHeight w:val="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7"/>
                <w:szCs w:val="17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Ալբումին</w:t>
            </w:r>
            <w:r>
              <w:rPr>
                <w:rFonts w:cs="Sylfaen" w:ascii="GHEA Grapalat" w:hAnsi="GHEA Grapalat"/>
                <w:sz w:val="17"/>
                <w:szCs w:val="17"/>
                <w:lang w:val="af-ZA"/>
              </w:rPr>
              <w:t xml:space="preserve"> 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արդու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ալբում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human albumin/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3141165/303/10/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2,129,6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,548,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,548,6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,548,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,097,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,097,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,097,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2,129,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2,129,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2,129,600</w:t>
            </w:r>
          </w:p>
        </w:tc>
      </w:tr>
      <w:tr>
        <w:trPr>
          <w:trHeight w:val="56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  <w:lang w:val="ru-RU"/>
              </w:rPr>
              <w:t>Ընդամենը`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  <w:t>44,147,034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14,247,984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14,247,984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14,247,984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29,524,284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29,524,284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29,524,284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44,147,034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44,147,034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5"/>
                <w:szCs w:val="15"/>
              </w:rPr>
            </w:pPr>
            <w:r>
              <w:fldChar w:fldCharType="begin"/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  <w:t>44,147,034</w:t>
            </w:r>
            <w:r/>
            <w:r>
              <w:rPr>
                <w:sz w:val="15"/>
                <w:b/>
                <w:szCs w:val="15"/>
                <w:rFonts w:cs="Arial LatArm" w:ascii="GHEA Grapalat" w:hAnsi="GHEA Grapalat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5"/>
                <w:szCs w:val="15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19:57:00Z</dcterms:modified>
  <cp:revision>83</cp:revision>
  <dc:subject/>
  <dc:title>                                        Ð²Úî²ð²ðàôÂÚàôÜ ´²ò  ÀÜÂ²ò²Î²ðàì  ÜàôØ   Î²î²ðºÈàô  Ø²êÆÜ</dc:title>
</cp:coreProperties>
</file>