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7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5,727,270 (հինգ միլիոն յոթ հարյուր քսանյոթ հազար երկու հարյուր յոթանասուն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>-9/4/1-7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40"/>
        <w:gridCol w:w="1190"/>
        <w:gridCol w:w="854"/>
        <w:gridCol w:w="1338"/>
        <w:gridCol w:w="1418"/>
        <w:gridCol w:w="1163"/>
        <w:gridCol w:w="1120"/>
        <w:gridCol w:w="1663"/>
      </w:tblGrid>
      <w:tr>
        <w:trPr>
          <w:trHeight w:val="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7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7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եռամսյակ, բայց ոչ ուշ քան 10.12.18թ.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d11ax18, m01ab05, m02aa15, s01bc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կլոֆեն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կլոֆեն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diclofenac (diclofenac sodium)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53,75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50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d11ax18, m01ab05, m02aa15, s01bc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կլոֆեն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կլոֆեն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diclofenac (diclofenac sodium)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ցիկլովիր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>d06bb03, j05ab01, s01ad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ցիկլովի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aciclovir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,960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7,26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րոպոֆոլ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n01ax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0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Պրոպոֆոլ, propofol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6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Թիոպենտա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n01af03, n05ca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9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ոպենտ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ոպենտ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thiopental (thiopental sodium)/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,999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399,76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fldChar w:fldCharType="begin"/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</w:r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  <w:t>5,727,270</w:t>
            </w:r>
            <w:r/>
            <w:r>
              <w:rPr>
                <w:sz w:val="20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-9/4/1-7պայմանագրին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622"/>
        <w:gridCol w:w="1570"/>
        <w:gridCol w:w="1056"/>
        <w:gridCol w:w="1017"/>
        <w:gridCol w:w="982"/>
        <w:gridCol w:w="992"/>
        <w:gridCol w:w="976"/>
        <w:gridCol w:w="951"/>
        <w:gridCol w:w="1028"/>
        <w:gridCol w:w="994"/>
        <w:gridCol w:w="1028"/>
        <w:gridCol w:w="1270"/>
      </w:tblGrid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d11ax18, m01ab05, m02aa15, s01bc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diclofenac (diclofenac sodium)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10/320/10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53,7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3,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3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3,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89,9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89,9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89,9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53,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53,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53,75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d11ax18, m01ab05, m02aa15, s01bc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կլոֆենա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diclofenac (diclofenac sodium)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10/319/10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0,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0,0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ցիկլովիր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>d06bb03, j05ab01, s01ad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ցիկլովի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aciclovir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/309/10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7,2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2,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2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2,1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7,2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7,2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7,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7,2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7,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7,260</w:t>
            </w:r>
          </w:p>
        </w:tc>
      </w:tr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րոպոֆո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n01ax1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0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Պրոպոֆոլ, propofol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2/303/10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6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1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1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8,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8,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8,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6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6,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6,5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Թիոպենտա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n01af03, n05ca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9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ոպենտ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ոպենտ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thiopental (thiopental sodium)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3/321/10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399,7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8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8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399,7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399,7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399,7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399,7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399,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399,760</w:t>
            </w:r>
          </w:p>
        </w:tc>
      </w:tr>
      <w:tr>
        <w:trPr>
          <w:trHeight w:val="358" w:hRule="atLeast"/>
        </w:trPr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Ընդամենը`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727,2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,755,965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2,755,96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2,755,96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55,19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55,19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55,195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727,2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727,2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727,2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7:00Z</dcterms:modified>
  <cp:revision>80</cp:revision>
  <dc:subject/>
  <dc:title>                                        Ð²Úî²ð²ðàôÂÚàôÜ ´²ò  ÀÜÂ²ò²Î²ðàì  ÜàôØ   Î²î²ðºÈàô  Ø²êÆÜ</dc:title>
</cp:coreProperties>
</file>