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696,400 (չորս միլիոն վեց հարյուր իննսունվեց հազար չորս հարյու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190"/>
        <w:gridCol w:w="1164"/>
        <w:gridCol w:w="1003"/>
        <w:gridCol w:w="1519"/>
        <w:gridCol w:w="1743"/>
        <w:gridCol w:w="1169"/>
        <w:gridCol w:w="1134"/>
        <w:gridCol w:w="195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ru-RU"/>
              </w:rPr>
              <w:t>րդ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ru-RU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ոչ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1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Պարացետամոլ paracetamol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2,2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400,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Սալբուտամո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r03ac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լբուտամ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լբուտամ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salbutamol (salbutamol sulfate)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,48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6,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4,696,40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93"/>
        <w:gridCol w:w="1771"/>
        <w:gridCol w:w="1146"/>
        <w:gridCol w:w="1096"/>
        <w:gridCol w:w="1069"/>
        <w:gridCol w:w="1095"/>
        <w:gridCol w:w="1082"/>
        <w:gridCol w:w="1081"/>
        <w:gridCol w:w="1082"/>
        <w:gridCol w:w="1157"/>
        <w:gridCol w:w="1157"/>
        <w:gridCol w:w="1255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Պարացետամոլ paracetamol/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3661122/305/10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4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54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54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54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,08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,08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,08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4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40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,400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Սալբուտամ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r03ac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լբուտամ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լբուտամ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salbutamol (salbutamol sulfate)/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3671113/303/10/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6,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18,5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18,5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18,5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7,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7,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37,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6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6,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6,400</w:t>
            </w:r>
          </w:p>
        </w:tc>
      </w:tr>
      <w:tr>
        <w:trPr>
          <w:trHeight w:val="23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,696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1,658,56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1,658,56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  <w:t>1,658,560</w:t>
            </w:r>
            <w:r/>
            <w:r>
              <w:rPr>
                <w:sz w:val="18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317,12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3,317,120</w:t>
            </w:r>
            <w:r/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3,317,120</w:t>
            </w:r>
            <w:r/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4,696,400</w:t>
            </w:r>
            <w:r/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4,696,400</w:t>
            </w:r>
            <w:r/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instrText xml:space="preserve"> =SUM(ABOVE) </w:instrTex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separate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4,696,400</w:t>
            </w:r>
            <w:r/>
            <w:r>
              <w:rPr>
                <w:sz w:val="18"/>
                <w:b/>
                <w:szCs w:val="18"/>
                <w:rFonts w:cs="Sylfaen" w:ascii="GHEA Grapalat" w:hAnsi="GHEA Grapalat"/>
              </w:rPr>
              <w:fldChar w:fldCharType="end"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6:00Z</dcterms:modified>
  <cp:revision>78</cp:revision>
  <dc:subject/>
  <dc:title>                                        Ð²Úî²ð²ðàôÂÚàôÜ ´²ò  ÀÜÂ²ò²Î²ðàì  ÜàôØ   Î²î²ðºÈàô  Ø²êÆÜ</dc:title>
</cp:coreProperties>
</file>