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332,000 (չորս միլիոն երեք հարյուր երեսուներկու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14"/>
        <w:gridCol w:w="756"/>
        <w:gridCol w:w="786"/>
        <w:gridCol w:w="941"/>
        <w:gridCol w:w="1262"/>
        <w:gridCol w:w="890"/>
        <w:gridCol w:w="890"/>
        <w:gridCol w:w="1388"/>
      </w:tblGrid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8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գումար /դրամ/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8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>4-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>րդ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>եռամսյակ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>բայց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>ուշ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>քան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>թ</w: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8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11ax18, m01ab05, m02aa15, s01bc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լիդոկայ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diclofenac sodium, lidocaine hydrochloride/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սրվակ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48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96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8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իպրոֆլօքսա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ma02, s01ae03, s02aa15, s03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պրոֆլօքսա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պրոֆլօքս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ciprofloxacin (ciprofloxacin hydrochloride)/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հատ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6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8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իպրոֆլօքսա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ma02, s01ae03, s02aa15, s03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պրոֆլօքսա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պրոֆլօքս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ciprofloxacin (ciprofloxacin hydrochloride)/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հատ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36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9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8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Մոքսիֆլօքսա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ma14, s01ae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7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օքսիֆլօքսա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օքսիֆլօքս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moxifloxacin (moxifloxacin hydrochloride)/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հատ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16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72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8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Ֆենիլէֆր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ֆենիլէֆրի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) C01C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6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իլէֆր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phenylephrine hydrochloride/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սրվակ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44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,332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1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236"/>
        <w:gridCol w:w="1568"/>
        <w:gridCol w:w="975"/>
        <w:gridCol w:w="931"/>
        <w:gridCol w:w="932"/>
        <w:gridCol w:w="931"/>
        <w:gridCol w:w="981"/>
        <w:gridCol w:w="981"/>
        <w:gridCol w:w="1027"/>
        <w:gridCol w:w="993"/>
        <w:gridCol w:w="975"/>
        <w:gridCol w:w="1150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8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d11ax18, m01ab05, m02aa15, s01bc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դոկայ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diclofenac sodium, lidocaine hydrochloride/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10/316/10/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60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6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6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60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Ցիպրոֆլօքսաց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j01ma02, s01ae03, s02aa15, s03a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պրոֆլօքսա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պրոֆլօքսաց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ciprofloxacin (ciprofloxacin hydrochloride)/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4/310/10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0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0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8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6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6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Ցիպրոֆլօքսաց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j01ma02, s01ae03, s02aa15, s03a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պրոֆլօքսա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պրոֆլօքսաց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ciprofloxacin (ciprofloxacin hydrochloride)/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4/313/10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00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6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6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ոքսիֆլօքսաց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j01ma14, s01ae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7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օքսիֆլօքսա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օքսիֆլօքսաց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moxifloxacin (moxifloxacin hydrochloride)/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9/308/10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,728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48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48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4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8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Ֆենիլէֆր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ֆենիլէֆրին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) C01C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էֆր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phenylephrine hydrochloride/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59/303/10/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44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</w:tr>
      <w:tr>
        <w:trPr>
          <w:trHeight w:val="358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,332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164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164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164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20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20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20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,332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,332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,332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</w:t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7:00Z</dcterms:modified>
  <cp:revision>79</cp:revision>
  <dc:subject/>
  <dc:title>                                        Ð²Úî²ð²ðàôÂÚàôÜ ´²ò  ÀÜÂ²ò²Î²ðàì  ÜàôØ   Î²î²ðºÈàô  Ø²êÆÜ</dc:title>
</cp:coreProperties>
</file>