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6,296,692 (վեց միլիոն երկու հարյուր իննսունվեց հազար վեց հարյուր իննսուներկու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-9/4/1-3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342"/>
        <w:gridCol w:w="934"/>
        <w:gridCol w:w="908"/>
        <w:gridCol w:w="1167"/>
        <w:gridCol w:w="1318"/>
        <w:gridCol w:w="1170"/>
        <w:gridCol w:w="946"/>
        <w:gridCol w:w="1782"/>
      </w:tblGrid>
      <w:tr>
        <w:trPr>
          <w:trHeight w:val="2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7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9"/>
              </w:rPr>
              <w:t>/դրամ/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  <w:t>գումար /դրամ/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տակարարումը` 2018թ</w:t>
            </w:r>
          </w:p>
        </w:tc>
      </w:tr>
      <w:tr>
        <w:trPr>
          <w:trHeight w:val="63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7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եռամսյակ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եռամսյակ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եռամսյակ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Ֆենտանի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1ah01, n02ab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ենտանի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fentanyl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7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Բուպիվակայ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1bb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ուպիվակ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ուպիվակայ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bupivacaine (bupivacaine hydrochloride)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,41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Լիդոկայի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c01bb01, c05ad01, d04ab01, n01bb02, r02ad02, s01ha07, s02da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0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 Լիդոկային lidocaine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շիշ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,30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1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Լիդոկայի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c01bb01, c05ad01, d04ab01, n01bb02, r02ad02, s01ha07, s02da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/Լիդոկային (լիդոկայինի հիդրոքլորիդ) lidocaine (lidocaine hydrochloride)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,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.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2,4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,0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400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Մորֆ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2a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որֆ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որֆ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morphine (morphine hydrochloride)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4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Թրիմեպերիդի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2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/Տրիմեպերիդին (տրիմեպերիդինի հիդրոքլորիդ) trimeperidine (trimeperidine hydrochloride)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8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մետամիզոլ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նատրիու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>) N02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BB0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metamizole (metamizole sodium)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.1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58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ինոֆիլի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r03da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5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Ամինոֆիլին aminophylline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.3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0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Սուլֆոկամֆորաթթու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նովոկային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հիմք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 R07A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B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ուլֆոկամֆորաթթ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ովոկայ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մք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sulfocamphoric acid, novocain base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.0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,296,692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4/1-3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81"/>
        <w:gridCol w:w="1601"/>
        <w:gridCol w:w="1072"/>
        <w:gridCol w:w="1039"/>
        <w:gridCol w:w="1034"/>
        <w:gridCol w:w="1034"/>
        <w:gridCol w:w="1049"/>
        <w:gridCol w:w="1050"/>
        <w:gridCol w:w="1049"/>
        <w:gridCol w:w="1069"/>
        <w:gridCol w:w="1070"/>
        <w:gridCol w:w="1322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Ֆենտանի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n01ah01, n02ab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տանի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fentanyl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14/303/10/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7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0,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20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20,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2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75,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7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75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Բուպիվակայ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n01bb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ուպիվակ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ուպիվակայ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bupivacaine (bupivacaine hydrochloride)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15/323/10/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01,6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Լիդոկային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c01bb01, c05ad01, d04ab01, n01bb02, r02ad02, s01ha07, s02da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01 </w:t>
            </w:r>
            <w:r>
              <w:rPr>
                <w:rFonts w:cs="GHEA Grapalat" w:ascii="GHEA Grapalat" w:hAnsi="GHEA Grapalat"/>
                <w:sz w:val="16"/>
                <w:szCs w:val="16"/>
              </w:rPr>
              <w:t>/ Լիդոկային lidocaine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16/305/10/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1,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0,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0,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0,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0,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0,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0,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1,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1,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1,2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Լիդոկային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c01bb01, c05ad01, d04ab01, n01bb02, r02ad02, s01ha07, s02da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Լիդոկային (լիդոկայինի հիդրոքլորիդ) lidocaine (lidocaine hydrochloride)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16/306/10/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2,4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4,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4,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4,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3,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3,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3,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2,4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2,4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2,46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որֆ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n02aa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րֆ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րֆ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morphine (morphine hydrochloride)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0/303/10/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4,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,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4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4,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4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4,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4,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4,5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Թրիմեպերիդին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n0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a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/Տրիմեպերիդին (տրիմեպերիդինի հիդրոքլորիդ) trimeperidine (trimeperidine hydrochloride)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3/303/10/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8,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,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,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,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8,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8,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8,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8,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8,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8,5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ետամիզոլի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ատրիում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>) N0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BB02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տամիզ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տամիզ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metamizole (metamizole sodium)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7/323/10/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58,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7,5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7,5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7,5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35,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35,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35,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58,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58,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58,5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մինոֆիլին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r03da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5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Ամինոֆիլին aminophylline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71114/306/10/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0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,3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,3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,3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,7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,7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,7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0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0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08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Սուլֆոկամֆորաթթու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ովոկայինի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իմք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 R07A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B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ոկամֆորաթթ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ովոկայ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մք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ulfocamphoric acid, novocain base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71115/303/10/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852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,296,692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3,400,512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3,400,512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3,400,512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4,720,872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4,720,872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4,720,872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,296,692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,296,692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,296,692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536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3:00Z</dcterms:modified>
  <cp:revision>79</cp:revision>
  <dc:subject/>
  <dc:title>                                        Ð²Úî²ð²ðàôÂÚàôÜ ´²ò  ÀÜÂ²ò²Î²ðàì  ÜàôØ   Î²î²ðºÈàô  Ø²êÆÜ</dc:title>
</cp:coreProperties>
</file>