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1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3,390,000 (երեք միլիոն երեք հարյուր իննսուն հազա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1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17"/>
        <w:gridCol w:w="1303"/>
        <w:gridCol w:w="1003"/>
        <w:gridCol w:w="1519"/>
        <w:gridCol w:w="1743"/>
        <w:gridCol w:w="1189"/>
        <w:gridCol w:w="1114"/>
        <w:gridCol w:w="1957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դրամ/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>4-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րդ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եռամսյակ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բայց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ոչ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ուշ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թ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իկաց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06ax12, j01gb06, s01aa2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1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իկաց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իկա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ուլֆ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amikacin (amikacin sulfate)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2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390,0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1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32"/>
        <w:gridCol w:w="1904"/>
        <w:gridCol w:w="1131"/>
        <w:gridCol w:w="1082"/>
        <w:gridCol w:w="1055"/>
        <w:gridCol w:w="1082"/>
        <w:gridCol w:w="1063"/>
        <w:gridCol w:w="1055"/>
        <w:gridCol w:w="1059"/>
        <w:gridCol w:w="1143"/>
        <w:gridCol w:w="1142"/>
        <w:gridCol w:w="1236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իկաց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06ax12, j01gb06, s01aa2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իկաց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իկա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ուլֆ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amikacin (amikacin sulfate)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63/303/10/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39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3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3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3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26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26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2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39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39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39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8:00Z</dcterms:modified>
  <cp:revision>80</cp:revision>
  <dc:subject/>
  <dc:title>                                        Ð²Úî²ð²ðàôÂÚàôÜ ´²ò  ÀÜÂ²ò²Î²ðàì  ÜàôØ   Î²î²ðºÈàô  Ø²êÆÜ</dc:title>
</cp:coreProperties>
</file>