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7,461,854.6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յոթ միլիոն չորս հարյուր վաթսունմեկ հազար ութ հարյուր հիսունչորս դրամ վաթսուն լումա)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4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4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-9/4/1-9 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544"/>
        <w:gridCol w:w="1164"/>
        <w:gridCol w:w="942"/>
        <w:gridCol w:w="1273"/>
        <w:gridCol w:w="1567"/>
        <w:gridCol w:w="1296"/>
        <w:gridCol w:w="1302"/>
        <w:gridCol w:w="1477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4-րդ եռամսյակ,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բայց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ոչ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ուշ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քան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թ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Միդոկալ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7.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31,6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Միդոկալ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53.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53,8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4.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56,3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Ցիպրինոլ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</w:rPr>
              <w:t>51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Մոքսիֆլօքսացին j01ma14, s01ae07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Մոքս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978.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957,8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Միկոսիստ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958.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95,8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Կալիպսոլ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369.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1,082.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Մետամիզոլ (մետամիզոլնատրիում), տրիացետոամին 4-տոլուենսուլֆոնատ  N02BB72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Տեմպալգ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8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4.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967,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5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5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Ացետիլսալիցիլաթթու a01ad05, b01ac06, n02ba0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5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.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30,5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0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0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Անալգ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.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94,3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0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5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Միդազե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1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23,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461,854.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4/1-9  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06"/>
        <w:gridCol w:w="1618"/>
        <w:gridCol w:w="1102"/>
        <w:gridCol w:w="1085"/>
        <w:gridCol w:w="1084"/>
        <w:gridCol w:w="1084"/>
        <w:gridCol w:w="1117"/>
        <w:gridCol w:w="1117"/>
        <w:gridCol w:w="1117"/>
        <w:gridCol w:w="1102"/>
        <w:gridCol w:w="1102"/>
        <w:gridCol w:w="1103"/>
      </w:tblGrid>
      <w:tr>
        <w:trPr>
          <w:trHeight w:val="33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Հ/հ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eastAsia="en-US"/>
              </w:rPr>
              <w:t>Ապրանքի անվանում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eastAsia="en-US"/>
              </w:rPr>
              <w:t>CPV կոդ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գին/դրամ/</w:t>
            </w:r>
          </w:p>
        </w:tc>
        <w:tc>
          <w:tcPr>
            <w:tcW w:w="9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Ապրի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6/10/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5/10/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1413/307/10/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Ցիպրինոլ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4/311/10/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ոքսին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9/309/10/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կոսիստ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50/307/10/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Կալիպսոլ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1/303/10/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ամիզոլ (մետամիզոլնատրիում), տրիացետոամին 4</w:t>
            </w:r>
            <w:r>
              <w:rPr>
                <w:rFonts w:cs="Sylfaen" w:ascii="GHEA Grapalat" w:hAnsi="GHEA Grapalat"/>
                <w:sz w:val="14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տոլուենսուլֆոնատ  N02BB7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Տեմպալգին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9/303/10/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1/308/10/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Անալգին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7/322/10/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ազեմ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35/303/10/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</w:tr>
      <w:tr>
        <w:trPr>
          <w:trHeight w:val="35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5:00Z</dcterms:modified>
  <cp:revision>81</cp:revision>
  <dc:subject/>
  <dc:title>                                        Ð²Úî²ð²ðàôÂÚàôÜ ´²ò  ÀÜÂ²ò²Î²ðàì  ÜàôØ   Î²î²ðºÈàô  Ø²êÆÜ</dc:title>
</cp:coreProperties>
</file>