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1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7,939,800 (յոթ միլիոն ինը հարյուր երեսունինը հազար ութ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0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582"/>
        <w:gridCol w:w="1134"/>
        <w:gridCol w:w="1134"/>
        <w:gridCol w:w="1418"/>
        <w:gridCol w:w="1559"/>
        <w:gridCol w:w="1134"/>
        <w:gridCol w:w="1276"/>
        <w:gridCol w:w="1468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եռամսյակ, բայց ոչ ուշ քան 10.12.18թ.              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diclofenac (diclofenac sod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/Պրեդնիզոլոն, prednisolon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ամֆենիկ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, chloramphenic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vancomycin (vancomycin hydrochlorid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իկլովի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aciclovir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Պարացետամոլ , paracetam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39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1-10 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47"/>
        <w:gridCol w:w="1594"/>
        <w:gridCol w:w="976"/>
        <w:gridCol w:w="972"/>
        <w:gridCol w:w="973"/>
        <w:gridCol w:w="973"/>
        <w:gridCol w:w="949"/>
        <w:gridCol w:w="950"/>
        <w:gridCol w:w="1028"/>
        <w:gridCol w:w="994"/>
        <w:gridCol w:w="976"/>
        <w:gridCol w:w="1387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diclofenac (diclofenac sodium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10/31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րեդնիզոլոն, prednisolon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2210/30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Քլորամֆենիկ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, chloramphenico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5/303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vancomycin (vancomycin hydrochlorid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7/303/10/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ցիկլովի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aciclovir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70/30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արացետամոլ , paracetamo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2/306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վերի</w:t>
              <w:softHyphen/>
              <w:t>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5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</w:t>
              <w:softHyphen/>
              <w:t>ֆե</w:t>
              <w:softHyphen/>
              <w:t>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</w:t>
              <w:softHyphen/>
              <w:t>ի</w:t>
              <w:softHyphen/>
              <w:t>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</w:t>
              <w:softHyphen/>
              <w:t>վե</w:t>
              <w:softHyphen/>
              <w:t>րի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7/10/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</w:tr>
      <w:tr>
        <w:trPr>
          <w:trHeight w:val="23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4"/>
          <w:szCs w:val="16"/>
          <w:lang w:eastAsia="en-US"/>
        </w:rPr>
      </w:pPr>
      <w:r>
        <w:rPr>
          <w:rFonts w:eastAsia="GHEA Grapalat" w:cs="GHEA Grapalat" w:ascii="GHEA Grapalat" w:hAnsi="GHEA Grapalat"/>
          <w:sz w:val="14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8:00Z</dcterms:modified>
  <cp:revision>81</cp:revision>
  <dc:subject/>
  <dc:title>                                        Ð²Úî²ð²ðàôÂÚàôÜ ´²ò  ÀÜÂ²ò²Î²ðàì  ÜàôØ   Î²î²ðºÈàô  Ø²êÆÜ</dc:title>
</cp:coreProperties>
</file>