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1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3,783,100 (երեք միլիոն յոթ հարյուր ութսուներք հազար հարյու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10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111"/>
        <w:gridCol w:w="1036"/>
        <w:gridCol w:w="1050"/>
        <w:gridCol w:w="1260"/>
        <w:gridCol w:w="1469"/>
        <w:gridCol w:w="1035"/>
        <w:gridCol w:w="1276"/>
        <w:gridCol w:w="1468"/>
      </w:tblGrid>
      <w:tr>
        <w:trPr>
          <w:trHeight w:val="34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3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10.12.18թ.              </w:t>
            </w:r>
          </w:p>
        </w:tc>
      </w:tr>
      <w:tr>
        <w:trPr>
          <w:trHeight w:val="51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7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Ամբրօքս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ամբրօքսոլ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) R05CB06, R05C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բրօքս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բրօքս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ambroxol (ambroxol hydrochloride)/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դեղահատ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950,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,000</w:t>
            </w:r>
          </w:p>
        </w:tc>
      </w:tr>
      <w:tr>
        <w:trPr>
          <w:trHeight w:val="3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7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Դիֆենհիդրամ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04aa32, d04aa3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ֆենհիդրամ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diphenhydramine/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դեղահատ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5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.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88,6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,500</w:t>
            </w:r>
          </w:p>
        </w:tc>
      </w:tr>
      <w:tr>
        <w:trPr>
          <w:trHeight w:val="3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7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իսմութ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կալիում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ցիտ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bismuth tripotassium dicitrate/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դեղահատ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5.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48,5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7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անտոպր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անտոպրազ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եսկվ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pantoprazole (pantoprazole sodium sesquihydrate)/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սրվակ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08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296,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783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2-10 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09"/>
        <w:gridCol w:w="1643"/>
        <w:gridCol w:w="1048"/>
        <w:gridCol w:w="938"/>
        <w:gridCol w:w="937"/>
        <w:gridCol w:w="938"/>
        <w:gridCol w:w="1015"/>
        <w:gridCol w:w="1024"/>
        <w:gridCol w:w="1028"/>
        <w:gridCol w:w="995"/>
        <w:gridCol w:w="994"/>
        <w:gridCol w:w="1250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Ամբրօքս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ամբրօքսոլ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) R05CB06, R05C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B 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բրօքս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բրօքս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ambroxol (ambroxol hydrochloride)/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71125/305/10/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9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5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5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95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95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95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Դիֆենհիդրամ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04aa32, d04aa3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ֆենհիդրամ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diphenhydramine/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71130/323/10/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4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4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4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2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2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2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6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իսմութ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կալիում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ցիտ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bismuth tripotassium dicitrate/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91176/424/10/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6,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6,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6,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8,5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անտոպր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անտոպրազ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եսկվ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pantoprazole (pantoprazole sodium sesquihydrate)/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91176/431/10/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64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64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64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96,000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3,783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724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724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724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3,026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3,026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3,026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3,783,1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3,783,1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3,783,1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Arial"/>
        </w:rPr>
        <w:t xml:space="preserve"> </w:t>
      </w:r>
      <w:r>
        <w:rPr/>
        <w:t>* Վճարման ենթակա գումարները ներկայացված են աճողական կարգով: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8456"/>
      </w:tblGrid>
      <w:tr>
        <w:trPr>
          <w:trHeight w:val="66" w:hRule="atLeast"/>
        </w:trPr>
        <w:tc>
          <w:tcPr>
            <w:tcW w:w="8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8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"/>
          <w:szCs w:val="18"/>
          <w:lang w:val="pt-BR"/>
        </w:rPr>
      </w:pPr>
      <w:r>
        <w:rPr>
          <w:rFonts w:cs="GHEA Grapalat" w:ascii="GHEA Grapalat" w:hAnsi="GHEA Grapalat"/>
          <w:sz w:val="2"/>
          <w:szCs w:val="18"/>
          <w:lang w:val="pt-BR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22:00Z</dcterms:modified>
  <cp:revision>82</cp:revision>
  <dc:subject/>
  <dc:title>                                        Ð²Úî²ð²ðàôÂÚàôÜ ´²ò  ÀÜÂ²ò²Î²ðàì  ÜàôØ   Î²î²ðºÈàô  Ø²êÆÜ</dc:title>
</cp:coreProperties>
</file>