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8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554,400 (հինգ հարյուր հիսունչորս հազար չորս հարյու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4/2-8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137"/>
        <w:gridCol w:w="1540"/>
        <w:gridCol w:w="866"/>
        <w:gridCol w:w="1300"/>
        <w:gridCol w:w="1482"/>
        <w:gridCol w:w="1075"/>
        <w:gridCol w:w="1203"/>
      </w:tblGrid>
      <w:tr>
        <w:trPr>
          <w:trHeight w:val="2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եբհիդրոլի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R06AX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5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բհիդրո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բհիդրո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պադիզի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mebhydrolin (mebhydrolin napadisylate)/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,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 xml:space="preserve">դեղորայք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Օնդանսետր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օնդանսետր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ondansetron (ondansetron hydrochloride dihydrate)/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fldChar w:fldCharType="begin"/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  <w:t>554,400</w:t>
            </w:r>
            <w:r/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4/2-8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90"/>
        <w:gridCol w:w="1731"/>
        <w:gridCol w:w="1011"/>
        <w:gridCol w:w="976"/>
        <w:gridCol w:w="947"/>
        <w:gridCol w:w="954"/>
        <w:gridCol w:w="942"/>
        <w:gridCol w:w="921"/>
        <w:gridCol w:w="1028"/>
        <w:gridCol w:w="1012"/>
        <w:gridCol w:w="989"/>
        <w:gridCol w:w="1106"/>
      </w:tblGrid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եբհիդրոլի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R06AX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5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բհիդրո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բհիդրո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պադիզի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mebhydrolin (mebhydrolin napadisylate)/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71134/303/10/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,00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 xml:space="preserve">դեղորայք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Օնդանսետր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օնդանսետր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ondansetron (ondansetron hydrochloride dihydrate)/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427/10/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1,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1,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1,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400</w:t>
            </w:r>
          </w:p>
        </w:tc>
      </w:tr>
      <w:tr>
        <w:trPr>
          <w:trHeight w:val="23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Ընդամենը`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54,4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91,2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  <w:t>391,200</w:t>
            </w:r>
            <w:r/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  <w:t>391,200</w:t>
            </w:r>
            <w:r/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  <w:t>554,400</w:t>
            </w:r>
            <w:r/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  <w:t>554,400</w:t>
            </w:r>
            <w:r/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  <w:t>554,400</w:t>
            </w:r>
            <w:r/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54,4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54,4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54,4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4"/>
          <w:szCs w:val="16"/>
          <w:lang w:eastAsia="en-US"/>
        </w:rPr>
      </w:pPr>
      <w:r>
        <w:rPr>
          <w:rFonts w:eastAsia="GHEA Grapalat" w:cs="GHEA Grapalat" w:ascii="GHEA Grapalat" w:hAnsi="GHEA Grapalat"/>
          <w:sz w:val="14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0:00Z</dcterms:modified>
  <cp:revision>83</cp:revision>
  <dc:subject/>
  <dc:title>                                        Ð²Úî²ð²ðàôÂÚàôÜ ´²ò  ÀÜÂ²ò²Î²ðàì  ÜàôØ   Î²î²ðºÈàô  Ø²êÆÜ</dc:title>
</cp:coreProperties>
</file>