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N ԳՀԱՊՁԲ-9/4/2-9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4,599,396 (չորս միլիոն հինգ հարյուր իննսունինը հազար երեք հարյուր իննսունվեց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2-9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014"/>
        <w:gridCol w:w="2206"/>
        <w:gridCol w:w="857"/>
        <w:gridCol w:w="1003"/>
        <w:gridCol w:w="1519"/>
        <w:gridCol w:w="1498"/>
        <w:gridCol w:w="245"/>
        <w:gridCol w:w="1189"/>
        <w:gridCol w:w="1111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82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դրամ/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դրամ/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2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րենտերալ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սնու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/I խցիկ- L-ալանին, L- արգինին, գլիցին, L-հիստիդին, L-իզոլեյցին, L- լեյցին, L-լիզին</w:t>
              <w:br/>
              <w:t>(լիզինի ացետատ), L-մեթիոնին, L-ֆենիլալանին, L-պրոլին, L-սերին,տաուրին, L-թրեոնին, L- տրիպտոֆան, L-թիրոզին, L-վալին, կալցիումի քլորիդ (կալցիումի քլորիդի դիհիդրատ), նատրիում գլիցերոֆոսֆատ (նատրիում գլիցերոֆոսֆատի հիդրատ), մագնեզիումի սուլֆատ (մագնեզիումի սուլֆատի հեպտահիդրատ), կալիումի քլորիդ, նատրիումի ացետատ(նատրիումի ացետատի տրիհիդրատ), ցինկի սուլֆատ(ցինկի սուլֆատի հեպտահիդրատ), խցիկ II- գլյուկոզ (գլյուկոզի մոնոհիդրատ), խացիկ III-սոյայի յուղ, տրիգլիցերիդներ, ձիթապտղի յուղ, ձկան յուղ (հարստացված օմեգա-3 թթուներով) camera I- L-alanine, Larginine,glycine, L-histidine, L-isoleucine, Lleucine, L-lysine (lysine acetate), Lmethionine, L-phenylalanine, L-proline, Lserine, taurine, L-threonine, L-triyptophan,L-tyrosine, L-valine, calcium chloride (calcium chloride dihydrate),sodium glycerophosphate (sodium glycerophosphate hydrate), magnesium sulphate (magnesium sulphate heptahydrate), potassium chloride, sodiumacetate (sodium acetate trihydrate), zinc sulphate (zinc sulphate heptahydrate),camera II-glucose (glucose monohydrate), camera III-soya-bean oil, triglycerides, olive oil, fish oil (rich in omega-3/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93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96,6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րենտերա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սնու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զո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թի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նիլ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թրե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պտոֆ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ստիդ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ու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 L-isoleucine, L-leucine, L-lysine (lysine acetate), L-methionine, L-phenylalanine, L-threonine, L-triyptophan, L-valine, L-arginine, L-histidine, L-alanine, glycine, L-proline, L-serine, L-tyrosine, taurine/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446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2,3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րենտերա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սնու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զո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թի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նիլ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թրե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պտոֆ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ստիդ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ու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 L-isoleucine, L-leucine, L-lysine (lysine acetate), L-methionine, L-phenylalanine, L-threonine, L-triyptophan, L-valine, L-arginine, L-histidine, L-alanine, glycine, L-proline, L-serine, L-tyrosine, taurine/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51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0,84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րենտերա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սնու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տին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տին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լմի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իտոմենադի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էրգոկալցիֆե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ֆ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ոկոֆե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 retinol (retinol palmitate), phytomenadione, ergocalciferol, alfa-tocopherol/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18.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,736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րենտերա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սնու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I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ստիդ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զո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թի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նիլ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ու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թրե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պտոֆ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երոֆոս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երոֆոս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I-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յուկո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յուկոզ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ոնո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ա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II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յ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գլիցերիդն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ձիթապտղ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ձ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րստաց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մեգ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-3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թուներ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 : camera I- L-alanine, L-arginine, glycine,  L-histidine, L-isoleucine, L-leucine, L-lysine (lysine acetate), L-methionine, L-phenylalanine, L-proline, L-serine, taurine, L-threonine, L-triyptophan, L-tyrosine, L-valine, calcium chloride(calcium chloride dihydrate), sodium glycerophosphate (sodium glycerophosphate hydrate), magnesium sulfate (magnesium sulfate heptahydrate), potassium chloride, sodium acetate (sodium acetate trihydrate), zinc sulfate (zinc sulfate heptahydrate), camera II-glucose (glucose monohydrate), camera III-soya-bean oil, triglycerides, olive oil, fish oil (rich in omega-3 acids)/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93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95,92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րենտերա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սնու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I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ստիդ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զո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թի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նիլ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ու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թրե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պտոֆ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երոֆոս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երոֆոս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I-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յուկո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յուկոզ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ոնո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ա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II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յ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գլիցերիդն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ձիթապտղ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ձ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րստաց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մեգ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-3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թուներ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 : camera I- L-alanine, L-arginine, glycine, L-histidine, L-isoleucine, L-leucine, L-lysine (lysine acetate), L-methionine, L-phenylalanine, L-proline, L-serine, taurine, L-threonine, L-triyptophan, L-tyrosine, L-valine, calcium chloride(calcium chloride dihydrate), sodium glycerophosphate (sodium glycerophosphate hydrate), magnesium sulfate (magnesium sulfate heptahydrate), potassium chloride, sodium acetate (sodium acetate trihydrate), zinc sulfate (zinc sulfate heptahydrate), camera II-glucose (glucose monohydrate), camera III-soya-bean oil, triglycerides, olive oil, fish oil (rich in omega-3 acids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726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9,04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րենտերա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սնու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I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ստիդ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զո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թի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նիլ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ու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թրե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պտոֆ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երոֆոս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երոֆոս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I-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յուկո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յուկոզ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ոնո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ա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II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յ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գլիցերիդն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ձիթապտղ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ձ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րստաց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մեգ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-3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թուներ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 : camera I- L-alanine, L-arginine, glycine, L-histidine, L-isoleucine, L-leucine, L-lysine (lysine acetate), L-methionine, L-phenylalanine, L-proline, L-serine, taurine, L-threonine, L-triyptophan, L-tyrosine, L-valine, calcium chloride(calcium chloride dihydrate), sodium glycerophosphate (sodium glycerophosphate hydrate), magnesium sulfate (magnesium sulfate heptahydrate), potassium chloride, sodium acetate (sodium acetate trihydrate), zinc sulfate (zinc sulfate heptahydrate), camera II-glucose (glucose monohydrate), camera III-soya-bean oil, triglycerides, olive oil, fish oil (rich in omega-3 acids)/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,96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77,84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/Տրօքսերուտին, troxerutin/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6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2,12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8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Ընդամենը`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4,599,396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66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708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</w:r>
          </w:p>
        </w:tc>
        <w:tc>
          <w:tcPr>
            <w:tcW w:w="2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2-9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05"/>
        <w:gridCol w:w="1576"/>
        <w:gridCol w:w="1020"/>
        <w:gridCol w:w="1003"/>
        <w:gridCol w:w="1007"/>
        <w:gridCol w:w="1006"/>
        <w:gridCol w:w="991"/>
        <w:gridCol w:w="991"/>
        <w:gridCol w:w="1028"/>
        <w:gridCol w:w="995"/>
        <w:gridCol w:w="995"/>
        <w:gridCol w:w="1267"/>
      </w:tblGrid>
      <w:tr>
        <w:trPr>
          <w:trHeight w:val="43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9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րենտերալ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սնու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/I խցիկ- L-ալանին, L- արգինին, գլիցին, L-հիստիդին, L-իզոլեյցին, L- լեյցին, L-լիզին (լիզինի ացետատ),  L-մեթիոնին, L-ֆենիլալանին, L-պրոլին, L-սերին, տաուրին, L-թրեոնին, L- տրիպտոֆան, L-թիրոզին, L-վալին, կալցիումի քլորիդ (կալցիումի քլորիդի դիհիդրատ), նատրիում գլիցերոֆոսֆատ (նատրիում գլիցերոֆոսֆատի հիդրատ), մագնեզիումի  սուլֆատ (մագնեզիումի սուլֆատի հեպտահիդրատ), կալիումի քլորիդ, նատրիումի ացետատ (նատրիումի ացետատի տրիհիդրատ), ցինկի սուլֆատ(ցինկի սուլֆատի հեպտահիդրատ), խցիկ II- գլյուկոզ (գլյուկոզի մոնոհիդրատ), խացիկ III-սոյայի յուղ, տրիգլիցերիդներ, ձիթապտղի յուղ, ձկան յուղ</w:t>
              <w:br/>
              <w:t>(հարստացված օմեգա-3 թթուներով) camera I- L-alanine, Larginine, glycine, L-histidine, L-isoleucine, Lleucine, L-lysine (lysine acetate), Lmethionine,</w:t>
              <w:br/>
              <w:t>L-phenylalanine, L-proline, Lserine, taurine, L-threonine, L-triyptophan,</w:t>
              <w:br/>
              <w:t>L-tyrosine, L-valine, calcium chloride (calcium chloride dihydrate), sodium  glycerophosphate (sodium glycerophosphate  hydrate), magnesiumsulphate (magnesium sulphate heptahydrate), potassium chloride, sodium acetate (sodium acetate trihydrate), zinc sulphate (zinc sulphate heptahydrate), camera II-glucose (glucose monohydrate), camera III-soya-bean oil, triglycerides, olive</w:t>
              <w:br/>
              <w:t>oil, fish oil (rich in omega-3/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130/303/10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96,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96,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96,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96,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96,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96,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96,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96,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96,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96,6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րենտերա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սնու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զո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թի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նիլ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թրե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պտոֆ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ստիդ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ու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 L-isoleucine, L-leucine, L-lysine (lysine acetate), L-methionine, L phenylalanine, L-threonine, L-triyptophan, L-valine, L-arginine, L-histidine, L-alanine, glycine, L-proline, L-serine, L-tyrosine, taurine/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130/305/10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2,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2,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2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2,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2,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2,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2,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2,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2,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2,3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րենտերա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սնու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զո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թի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նիլ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թրե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պտոֆ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ստիդ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ու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 L-isoleucine, L-leucine, L-lysine (lysine acetate), L-methionine, L-phenylalanine, L-threonine, L-triyptophan, L-valine, L-arginine, L-histidine, L-alanine, glycine, L-proline, L-serine, L-tyrosine, taurine/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130/304/10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0,8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0,8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0,8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0,8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0,8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0,8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0,8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0,8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0,8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0,84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րենտերա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սնու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տին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տին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լմի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իտոմենադի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էրգոկալցիֆե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ֆ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ոկոֆե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 retinol (retinol palmitate), phytomenadione, ergocalciferol, alfa-tocopherol/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130/306/10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,7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,7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,7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,7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,7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,7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,7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,7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,7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,73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րենտերա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սնու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I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ստիդ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զո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թի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նիլ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ու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թրե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պտոֆ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երոֆոս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երոֆոս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I-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յուկո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յուկոզ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ոնո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ա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II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յ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գլիցերիդն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ձիթապտղ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ձ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րստաց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մեգ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-3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թուներ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 : camera I- L-alanine, L-arginine, glycine,    L-histidine, L-isoleucine, L-leucine, L-lysine (lysine acetate), L-methionine, L-phenylalanine, L-proline, L-serine, taurine, L-threonine, L-triyptophan, L-tyrosine, L-valine, calcium chloride(calcium chloride dihydrate), sodium glycerophosphate (sodium glycerophosphate hydrate), magnesium sulfate (magnesium sulfate heptahydrate), potassium chloride, sodium acetate (sodium acetate trihydrate), zinc sulfate (zinc sulfate heptahydrate), camera II-glucose (glucose monohydrate), camera III-soya-bean oil, triglycerides, olive oil, fish oil (rich in omega-3 acids)/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130/307/10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5,9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5,9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5,9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5,9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5,9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5,9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5,9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5,9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5,9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5,92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րենտերա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սնու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I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ստիդ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զո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թի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նիլ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ու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թրե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պտոֆ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երոֆոս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երոֆոս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I-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յուկո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յուկոզ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ոնո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ա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II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յ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գլիցերիդն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</w:t>
            </w:r>
            <w:r>
              <w:rPr>
                <w:rFonts w:cs="GHEA Grapalat" w:ascii="GHEA Grapalat" w:hAnsi="GHEA Grapalat"/>
                <w:sz w:val="16"/>
                <w:szCs w:val="16"/>
              </w:rPr>
              <w:t>ձիթապտղ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ձ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րստաց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մեգ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-3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թուներ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 : camera I- L-alanine, L-arginine, glycine, L-histidine, L-isoleucine, L-leucine, L-lysine (lysine acetate), L-methionine, L-phenylalanine, L-proline, L-serine, taurine, L-threonine, L-triyptophan, L-tyrosine, L-valine, calcium chloride (calcium chloride dihydrate), sodium glycerophosphate (sodium glycerophosphate hydrate), magnesium sulfate (magnesium sulfate heptahydrate), potassium chloride, sodium acetate (sodium acetate trihydrate), zinc sulfate (zinc sulfate heptahydrate), camera II-glucose (glucose monohydrate), camera III-soya-bean oil, triglycerides, olive oil, fish oil (rich in omega-3 acids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130/308/10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9,0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9,0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9,0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9,0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9,0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9,0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9,0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9,0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9,0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9,04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րենտերա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սնու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I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ստիդ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զո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եյ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զ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թի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նիլալա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ու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թրե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պտոֆ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երոֆոս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իցերոֆոս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I-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յուկո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յուկոզ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ոնո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ա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II-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յ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գլիցերիդն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ձիթապտղ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ձ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րստաց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մեգ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-3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թուներ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 : camera I- L-alanine, L-arginine, glycine, L-histidine, L-isoleucine, L-leucine, L-lysine (lysine acetate), L-methionine, L-phenylalanine, L-proline, L-serine, taurine, L-threonine, L-triyptophan, L-tyrosine, L-valine, calcium chloride(calcium chloride dihydrate), sodium glycerophosphate (sodium glycerophosphate hydrate), magnesium sulfate (magnesium sulfate heptahydrate), potassium chloride, sodium acetate (sodium acetate trihydrate), zinc sulfate (zinc sulfate heptahydrate), camera II-glucose (glucose monohydrate), camera III-soya-bean oil, triglycerides, olive oil, fish oil (rich in omega-3 acids)/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130/309/10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77,8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77,8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77,8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77,8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77,8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77,8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77,8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77,8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77,8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77,84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/Տրօքսերուտին, troxerutin/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176/454/10/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2,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,9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,9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,9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2,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2,1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2,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2,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2,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2,120</w:t>
            </w:r>
          </w:p>
        </w:tc>
      </w:tr>
      <w:tr>
        <w:trPr>
          <w:trHeight w:val="566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Ընդամենը`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,599,39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,544,19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,544,19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,544,19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,599,39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,599,39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,599,39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,599,39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,599,39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,599,39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Armenian" w:hAnsi="Times Armeni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LatArm" w:hAnsi="Arial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  <w:sz w:val="16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23:00Z</dcterms:modified>
  <cp:revision>81</cp:revision>
  <dc:subject/>
  <dc:title>                                        Ð²Úî²ð²ðàôÂÚàôÜ ´²ò  ÀÜÂ²ò²Î²ðàì  ÜàôØ   Î²î²ðºÈàô  Ø²êÆÜ</dc:title>
</cp:coreProperties>
</file>