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1,645,240 (մեկ միլիոն վեց հարյուր քառասունհինգ հազար երկու հարյուր քառասուն) ՀՀ դրամ, ներառյալ ԱԱՀ-ն, որը </w:t>
      </w:r>
      <w:r>
        <w:rPr>
          <w:rFonts w:cs="GHEA Grapalat" w:ascii="GHEA Grapalat" w:hAnsi="GHEA Grapalat"/>
          <w:sz w:val="22"/>
          <w:szCs w:val="22"/>
          <w:lang w:val="pt-BR"/>
        </w:rPr>
        <w:t>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4/2-2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985"/>
        <w:gridCol w:w="1172"/>
        <w:gridCol w:w="1148"/>
        <w:gridCol w:w="1281"/>
        <w:gridCol w:w="1216"/>
        <w:gridCol w:w="1065"/>
        <w:gridCol w:w="1065"/>
        <w:gridCol w:w="1663"/>
      </w:tblGrid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Հ/հ</w:t>
            </w:r>
          </w:p>
        </w:tc>
        <w:tc>
          <w:tcPr>
            <w:tcW w:w="6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դրամ/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դրամ/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6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եռամսյակ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եռամսյակ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բայց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 ո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ուշ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թ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Լորատադին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r06ax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3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Լորատադին, loratadine/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2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8.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07,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լբենդազոլ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p02ca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3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Ալբենդազոլ albendazole/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5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632,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եբենդազոլ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p02ca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1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Մեբենդազոլ mebendazole/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2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2,0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Բենզի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բենզոատ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p03ax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ենզիլբենզո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benzyl benzoate/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5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2,8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երմեթրին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p03ac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04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Պերմեթրին permethrin/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96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67,2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ֆլուոպերազ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ֆլուոպերազ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trifluoperazine (trifluoperazine hydrochloride)/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.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,2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լոբետազո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րոպիոն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lobetasol propionate/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5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4,36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ենազ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իդո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իդոկայ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phenazone, lidocaine (lidocaine hydrochloride)/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86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03,68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645,2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GHEA Grapalat" w:ascii="GHEA Grapalat" w:hAnsi="GHEA Grapalat"/>
          <w:sz w:val="20"/>
          <w:lang w:val="nb-NO"/>
        </w:rPr>
        <w:tab/>
        <w:tab/>
        <w:tab/>
        <w:tab/>
        <w:tab/>
        <w:tab/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-9/4/2-2 պայմանագրին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11"/>
        <w:gridCol w:w="1855"/>
        <w:gridCol w:w="1075"/>
        <w:gridCol w:w="888"/>
        <w:gridCol w:w="888"/>
        <w:gridCol w:w="888"/>
        <w:gridCol w:w="976"/>
        <w:gridCol w:w="975"/>
        <w:gridCol w:w="1145"/>
        <w:gridCol w:w="1106"/>
        <w:gridCol w:w="979"/>
        <w:gridCol w:w="1219"/>
      </w:tblGrid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Լորատադին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 xml:space="preserve"> r06ax1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8"/>
              </w:rPr>
              <w:t>/Լորատադին, loratadine/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3671131/303/10/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407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11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11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11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2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407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407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407,00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լբենդազոլ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>p02ca0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8"/>
              </w:rPr>
              <w:t>/Ալբենդազոլ albendazole/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3691121/303/10/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3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58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58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58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9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95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9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3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32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եբենդազոլ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>p02ca0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8"/>
              </w:rPr>
              <w:t>/Մեբենդազոլ mebendazole/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3691123/303/10/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2,00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Բենզի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>բենզոատ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p03ax0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Բենզիլբենզո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benzyl benzoate/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3691127/302/10/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2,80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Պերմեթրին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 xml:space="preserve"> p03ac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04 </w:t>
            </w:r>
            <w:r>
              <w:rPr>
                <w:rFonts w:cs="GHEA Grapalat" w:ascii="GHEA Grapalat" w:hAnsi="GHEA Grapalat"/>
                <w:sz w:val="16"/>
                <w:szCs w:val="18"/>
              </w:rPr>
              <w:t>/Պերմեթրին permethrin/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3691128/305/10/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67,20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Տրիֆլուոպերազ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տրիֆլուոպերազ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trifluoperazine (trifluoperazine hydrochloride)/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3691176/471/10/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8,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8,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8,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,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,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6,200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լոբետազոլ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պրոպիոն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clobetasol propionate/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3691176/482/10/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34,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83,1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83,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83,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34,3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34,3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234,360</w:t>
            </w:r>
          </w:p>
        </w:tc>
      </w:tr>
      <w:tr>
        <w:trPr>
          <w:trHeight w:val="30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ենազո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լիդոկայ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լիդոկայ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phenazone, lidocaine (lidocaine hydrochloride)/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33691176/458/10/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103,680</w:t>
            </w:r>
          </w:p>
        </w:tc>
      </w:tr>
      <w:tr>
        <w:trPr>
          <w:trHeight w:val="23" w:hRule="atLeast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7"/>
              </w:rPr>
            </w:pPr>
            <w:r>
              <w:rPr>
                <w:rFonts w:cs="Sylfaen" w:ascii="GHEA Grapalat" w:hAnsi="GHEA Grapalat"/>
                <w:b/>
                <w:sz w:val="16"/>
                <w:szCs w:val="17"/>
              </w:rPr>
              <w:t>Ընդամենը`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645,2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  <w:t>624,680</w:t>
            </w:r>
            <w:r/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  <w:t>624,680</w:t>
            </w:r>
            <w:r/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  <w:t>624,680</w:t>
            </w:r>
            <w:r/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  <w:t>1,063,940</w:t>
            </w:r>
            <w:r/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  <w:t>1,063,940</w:t>
            </w:r>
            <w:r/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  <w:t>1,063,940</w:t>
            </w:r>
            <w:r/>
            <w:r>
              <w:rPr>
                <w:sz w:val="16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645,2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645,2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645,2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18:00Z</dcterms:modified>
  <cp:revision>77</cp:revision>
  <dc:subject/>
  <dc:title>                                        Ð²Úî²ð²ðàôÂÚàôÜ ´²ò  ÀÜÂ²ò²Î²ðàì  ÜàôØ   Î²î²ðºÈàô  Ø²êÆÜ</dc:title>
</cp:coreProperties>
</file>