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3,105,192 (երեք միլիոն հարյուր հինգ հազար հարյուր իննսուներկու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-9/4/2-3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533"/>
        <w:gridCol w:w="1182"/>
        <w:gridCol w:w="906"/>
        <w:gridCol w:w="1163"/>
        <w:gridCol w:w="1313"/>
        <w:gridCol w:w="896"/>
        <w:gridCol w:w="946"/>
        <w:gridCol w:w="1691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75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դրամ/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դրամ/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18թ</w:t>
            </w:r>
          </w:p>
        </w:tc>
      </w:tr>
      <w:tr>
        <w:trPr>
          <w:trHeight w:val="63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5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եռամսյակ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եռամսյակ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եռամսյակ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ոչ ուշ, քա 10.12.18թ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իֆենհիդրամ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d04aa32, d04aa3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ֆենհիդրամ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ֆենհիդրամ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diphenhydramine (diphenhydramine hydrochloride)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89,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երարկմա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ջուր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v07a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b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Ջ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արկ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water for injection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6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լյուկոզ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b05cx01, v04ca02, v06dc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եքստր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extrose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.2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,39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թիոսուլֆատ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v03ab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6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sodium thiosulfate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.5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2,84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Պրոկային, procaine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6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7,2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Պրոկային, procaine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89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լվե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ն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aloe liquid extract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.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6,72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նլաֆա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նլաֆաքս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venlafaxine (venlafaxine hydrochloride)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6.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,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.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Սուլպիրիդ sulpiride/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.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14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105,192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-9/4/2-3 պայմանագրին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61"/>
        <w:gridCol w:w="1716"/>
        <w:gridCol w:w="1065"/>
        <w:gridCol w:w="995"/>
        <w:gridCol w:w="970"/>
        <w:gridCol w:w="1012"/>
        <w:gridCol w:w="1008"/>
        <w:gridCol w:w="1012"/>
        <w:gridCol w:w="1134"/>
        <w:gridCol w:w="1096"/>
        <w:gridCol w:w="1021"/>
        <w:gridCol w:w="1177"/>
      </w:tblGrid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յի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ունի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ուլի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Օգոստո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Սեպտեմբե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ոկտեմբե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Նոյեմբե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8"/>
              </w:rPr>
            </w:pPr>
            <w:r>
              <w:rPr>
                <w:rFonts w:cs="Arial LatArm" w:ascii="GHEA Grapalat" w:hAnsi="GHEA Grapalat"/>
                <w:b/>
                <w:sz w:val="12"/>
                <w:szCs w:val="18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Դիֆենհիդրամի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d04aa32, d04aa3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իֆենհիդրամ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իֆենհիդրամ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, diphenhydramine (diphenhydramine hydrochloride)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71130/322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8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26,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26,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26,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53,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5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53,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8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89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89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Ներարկմա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ջուր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v07a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b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Ջու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երարկմ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water for injection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33/305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0,7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0,7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0,7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80,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8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80,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լյուկոզ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b05cx01, v04ca02, v06dc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եքստրոզ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dextrose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38/307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,6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,6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,6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,392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թիոսուլֆատ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v03ab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6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թիո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sodium thiosulfate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44/303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22,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74,2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74,2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74,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48,5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48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48,5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22,8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22,8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22,84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Պրոկային, procaine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76/451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4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67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47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47,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47,2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Պրոկային, procaine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76/473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,89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ալվե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անուկ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aloe liquid extract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76/464/10/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7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2,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2,2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2,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4,4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4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4,4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7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7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6,72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8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Վենլաֆաքս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վենլաֆաքս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venlafaxine (venlafaxine hydrochloride)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76/449/10/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,01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Սուլպիրիդ sulpiride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76/469/10/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,140</w:t>
            </w:r>
          </w:p>
        </w:tc>
      </w:tr>
      <w:tr>
        <w:trPr>
          <w:trHeight w:val="2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105,19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959,516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959,516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959,516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966,072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966,072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966,072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105,19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105,19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105,19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sectPr>
      <w:footerReference w:type="default" r:id="rId4"/>
      <w:type w:val="nextPage"/>
      <w:pgSz w:orient="landscape" w:w="16838" w:h="11906"/>
      <w:pgMar w:left="459" w:right="536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19:00Z</dcterms:modified>
  <cp:revision>80</cp:revision>
  <dc:subject/>
  <dc:title>                                        Ð²Úî²ð²ðàôÂÚàôÜ ´²ò  ÀÜÂ²ò²Î²ðàì  ÜàôØ   Î²î²ðºÈàô  Ø²êÆÜ</dc:title>
</cp:coreProperties>
</file>