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296,500 (երկու հարյուր իննսունվեց հազար հինգ հարյու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71"/>
        <w:gridCol w:w="682"/>
        <w:gridCol w:w="987"/>
        <w:gridCol w:w="1430"/>
        <w:gridCol w:w="1608"/>
        <w:gridCol w:w="1498"/>
        <w:gridCol w:w="1591"/>
        <w:gridCol w:w="1848"/>
      </w:tblGrid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դրամ/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դրամ/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արիումի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սուլֆա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v08ba, v08ba01, v08ba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,8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Անուշադրի սպիրտ/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.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8,7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96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2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55"/>
        <w:gridCol w:w="1739"/>
        <w:gridCol w:w="1101"/>
        <w:gridCol w:w="977"/>
        <w:gridCol w:w="904"/>
        <w:gridCol w:w="938"/>
        <w:gridCol w:w="1006"/>
        <w:gridCol w:w="983"/>
        <w:gridCol w:w="1108"/>
        <w:gridCol w:w="1115"/>
        <w:gridCol w:w="1080"/>
        <w:gridCol w:w="1201"/>
      </w:tblGrid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արիումի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սուլֆա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v08ba, v08ba01, v08ba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91153/303/10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,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,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,9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80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Անուշադրի սպիրտ/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91176/474/10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8,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2,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2,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2,9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8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8,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8,700</w:t>
            </w:r>
          </w:p>
        </w:tc>
      </w:tr>
      <w:tr>
        <w:trPr>
          <w:trHeight w:val="323" w:hRule="atLeast"/>
        </w:trPr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Ընդամենը`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96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06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06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06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13,6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13,6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13,6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96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96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96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0:00Z</dcterms:modified>
  <cp:revision>82</cp:revision>
  <dc:subject/>
  <dc:title>                                        Ð²Úî²ð²ðàôÂÚàôÜ ´²ò  ÀÜÂ²ò²Î²ðàì  ÜàôØ   Î²î²ðºÈàô  Ø²êÆÜ</dc:title>
</cp:coreProperties>
</file>