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2-4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fldChar w:fldCharType="begin"/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,871,350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(չորս միլիոն ութ հարյուր յոթանասունմեկ հազար երեք հարյուր հիսուն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-9/4/2-4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717"/>
        <w:gridCol w:w="1164"/>
        <w:gridCol w:w="1003"/>
        <w:gridCol w:w="1519"/>
        <w:gridCol w:w="1743"/>
        <w:gridCol w:w="1169"/>
        <w:gridCol w:w="1134"/>
        <w:gridCol w:w="1957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դրամ/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>4-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րդ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եռամսյակ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բայց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ոչ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ուշ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10.12.18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թ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>.</w:t>
            </w:r>
          </w:p>
        </w:tc>
      </w:tr>
      <w:tr>
        <w:trPr>
          <w:trHeight w:val="3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Հեղուկանցման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պերֆուզիա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լուծույթնե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sodium acetate, sodium chloride, potassium chloride, calcium chloride, magnesium chloride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8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8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822,4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000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.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Ներարկման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ջուր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v07a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b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Ջու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թորած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00,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50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.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քլորիդ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a12ca01, b05cb01, b05xa0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, sodium chloride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14.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79,96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00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.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քլորիդ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a12ca01, b05cb01, b05xa0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sodium chloride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79.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8,9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.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Պրոկայ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8"/>
              </w:rPr>
              <w:t>պրոկայի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), procaine (procaine hydrochloride)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20,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800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Ընդամենը`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8"/>
              </w:rPr>
            </w:pPr>
            <w:r>
              <w:rPr>
                <w:rFonts w:cs="Arial LatArm" w:ascii="GHEA Grapalat" w:hAnsi="GHEA Grapalat"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8"/>
              </w:rPr>
            </w:pPr>
            <w:r>
              <w:rPr>
                <w:rFonts w:cs="Arial LatArm" w:ascii="GHEA Grapalat" w:hAnsi="GHEA Grapalat"/>
                <w:sz w:val="16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4,871,35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8"/>
              </w:rPr>
            </w:pPr>
            <w:r>
              <w:rPr>
                <w:rFonts w:cs="Arial LatArm" w:ascii="GHEA Grapalat" w:hAnsi="GHEA Grapalat"/>
                <w:sz w:val="16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8"/>
              </w:rPr>
            </w:pPr>
            <w:r>
              <w:rPr>
                <w:rFonts w:cs="Arial LatArm" w:ascii="GHEA Grapalat" w:hAnsi="GHEA Grapalat"/>
                <w:sz w:val="16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-9/4/2-4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06"/>
        <w:gridCol w:w="1572"/>
        <w:gridCol w:w="1080"/>
        <w:gridCol w:w="1054"/>
        <w:gridCol w:w="1076"/>
        <w:gridCol w:w="1102"/>
        <w:gridCol w:w="1083"/>
        <w:gridCol w:w="1076"/>
        <w:gridCol w:w="1080"/>
        <w:gridCol w:w="1162"/>
        <w:gridCol w:w="1162"/>
        <w:gridCol w:w="1244"/>
      </w:tblGrid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Հ/հ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անքի անվանում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CPV կո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10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Մայի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Հունի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Հուլի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Օգոստո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Սեպտեմբե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Հոկտեմբե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Նոյեմբե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եղուկանց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երֆուզիա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լուծույթ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odium acetate, sodium chloride, potassium chloride, calcium chloride, magnesium chloride/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2/303/10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822,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2,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2,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2,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862,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862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862,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822,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822,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822,4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երարկ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ջուր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v07a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b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Ջու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որ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3/306/10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քլորիդ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a12ca01, b05cb01, b05xa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sodium chloride/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/311/10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9,9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3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3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3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5,1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5,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5,1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9,9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9,9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9,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քլորիդ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a12ca01, b05cb01, b05xa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odium chloride/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/314/10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9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9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9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9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9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9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9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Պրոկային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կայ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procaine (procaine hydrochloride)/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/450/10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2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8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8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2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2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20,000</w:t>
            </w:r>
          </w:p>
        </w:tc>
      </w:tr>
      <w:tr>
        <w:trPr>
          <w:trHeight w:val="23" w:hRule="atLeast"/>
        </w:trPr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,871,35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1,581,75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1,581,75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1,581,75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374,55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  <w:t>3,374,550</w:t>
            </w:r>
            <w:r/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fldChar w:fldCharType="end"/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  <w:t>3,374,550</w:t>
            </w:r>
            <w:r/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fldChar w:fldCharType="end"/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  <w:t>4,871,350</w:t>
            </w:r>
            <w:r/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fldChar w:fldCharType="end"/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  <w:t>4,871,350</w:t>
            </w:r>
            <w:r/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fldChar w:fldCharType="end"/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  <w:t>4,871,350</w:t>
            </w:r>
            <w:r/>
            <w:r>
              <w:rPr>
                <w:sz w:val="16"/>
                <w:b/>
                <w:szCs w:val="16"/>
                <w:rFonts w:cs="Sylfaen" w:ascii="GHEA Grapalat" w:hAnsi="GHEA Grapalat"/>
                <w:lang w:val="en-US" w:eastAsia="en-US"/>
              </w:rPr>
              <w:fldChar w:fldCharType="end"/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19:00Z</dcterms:modified>
  <cp:revision>80</cp:revision>
  <dc:subject/>
  <dc:title>                                        Ð²Úî²ð²ðàôÂÚàôÜ ´²ò  ÀÜÂ²ò²Î²ðàì  ÜàôØ   Î²î²ðºÈàô  Ø²êÆÜ</dc:title>
</cp:coreProperties>
</file>