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6,075,000 (վեց միլիոն յոթանասունհինգ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>-9/4/1-7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40"/>
        <w:gridCol w:w="1190"/>
        <w:gridCol w:w="924"/>
        <w:gridCol w:w="1268"/>
        <w:gridCol w:w="1418"/>
        <w:gridCol w:w="1163"/>
        <w:gridCol w:w="1120"/>
        <w:gridCol w:w="1663"/>
      </w:tblGrid>
      <w:tr>
        <w:trPr>
          <w:trHeight w:val="39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39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, բայց ոչ ուշ քան 10.12.18թ.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րոմհեքս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րոմհեքսինի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>) R05CB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րոմհեքս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bromhexine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Դեղամիջոցներ` հազի և մրսածության դեմ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ելարգոն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դոիդես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extract from Pelargonium sidoides)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6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Դեղամիջոցներ` հազի և մրսածության դեմ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տրոպ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ուրիկ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D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պ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ուրի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D3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լ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քրոմիկ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D4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լիցե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D2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նդի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յոդ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D8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(atropinum sulfuricum D5 trit., hepar sulfuris D3 trit., kalium bichromicum D4 trit., silicea D2 trit., mercurius bijodatus D8 trit.)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4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կրոկենսաբան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ուլտուրա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ոդիոլ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դագույ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մա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չ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Rhodiola rosea root dry extract)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9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07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8456"/>
      </w:tblGrid>
      <w:tr>
        <w:trPr>
          <w:trHeight w:val="73" w:hRule="atLeast"/>
        </w:trPr>
        <w:tc>
          <w:tcPr>
            <w:tcW w:w="868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845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8"/>
          <w:szCs w:val="18"/>
          <w:lang w:val="pt-BR"/>
        </w:rPr>
      </w:pPr>
      <w:r>
        <w:rPr>
          <w:rFonts w:cs="GHEA Grapalat" w:ascii="GHEA Grapalat" w:hAnsi="GHEA Grapalat"/>
          <w:sz w:val="8"/>
          <w:szCs w:val="18"/>
          <w:lang w:val="pt-BR"/>
        </w:rPr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6885"/>
      </w:tblGrid>
      <w:tr>
        <w:trPr/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ՏԱ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դեպարտամենտ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ետի ՊԺԿ</w:t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s-ES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Կ. ԿԱՐԱՊԵՏՅԱՆ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2060"/>
                <w:sz w:val="18"/>
                <w:szCs w:val="18"/>
                <w:lang w:val="nb-NO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  </w:t>
            </w: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«Նատալի ֆարմ»  ՍՊԸ</w:t>
            </w:r>
          </w:p>
          <w:p>
            <w:pPr>
              <w:pStyle w:val="Normal"/>
              <w:jc w:val="both"/>
              <w:rPr>
                <w:rFonts w:ascii="GHEA Grapalat" w:hAnsi="GHEA Grapalat" w:cs="Times Armenian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s-ES"/>
              </w:rPr>
              <w:t xml:space="preserve">        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տնօրեն</w:t>
            </w:r>
          </w:p>
          <w:p>
            <w:pPr>
              <w:pStyle w:val="Normal"/>
              <w:jc w:val="right"/>
              <w:rPr>
                <w:rFonts w:ascii="GHEA Grapalat" w:hAnsi="GHEA Grapalat" w:eastAsia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s-ES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Ա. ԱՍԱՏՐՅԱՆ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GHEA Grapalat" w:ascii="GHEA Grapalat" w:hAnsi="GHEA Grapalat"/>
          <w:sz w:val="20"/>
          <w:lang w:val="nb-NO"/>
        </w:rPr>
        <w:tab/>
        <w:tab/>
        <w:tab/>
        <w:tab/>
        <w:tab/>
        <w:tab/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 w:eastAsia="en-U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4/1-7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66"/>
        <w:gridCol w:w="1572"/>
        <w:gridCol w:w="1032"/>
        <w:gridCol w:w="996"/>
        <w:gridCol w:w="996"/>
        <w:gridCol w:w="996"/>
        <w:gridCol w:w="990"/>
        <w:gridCol w:w="1000"/>
        <w:gridCol w:w="1036"/>
        <w:gridCol w:w="999"/>
        <w:gridCol w:w="1003"/>
        <w:gridCol w:w="1479"/>
      </w:tblGrid>
      <w:tr>
        <w:trPr>
          <w:trHeight w:val="44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48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Բրոմհեքս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բրոմհեքսին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) R05CB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րոմհե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bromhexine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6/303/10/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2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2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2,0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Դեղամիջոցներ` հազի և մրսածության դեմ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ելարգոն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իդոիդե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ն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extract from Pelargonium sidoides)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36/324/10/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52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52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5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600,000</w:t>
            </w:r>
          </w:p>
        </w:tc>
      </w:tr>
      <w:tr>
        <w:trPr>
          <w:trHeight w:val="16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Դեղամիջոցներ` հազի և մրսածության դեմ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տրոպ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ուրիկ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5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ուր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3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իքրոմիկ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4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իլիցե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2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նդ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իյոդ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8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 (atropinum sulfuricum D5 trit., hepar sulfuris D3 trit., kalium bichromicum D4 trit., silicea D2 trit., mercurius bijodatus D8 trit.)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36/325/10/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4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4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45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45,0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կրոկենսաբան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ուլտուրա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ոդիոլ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րդագույ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մա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ո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ն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Rhodiola rosea root dry extract)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3/321/10/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,000</w:t>
            </w:r>
          </w:p>
        </w:tc>
      </w:tr>
      <w:tr>
        <w:trPr>
          <w:trHeight w:val="395" w:hRule="atLeast"/>
        </w:trPr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075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469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469,00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469,00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525,00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525,00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525,00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075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075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075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2:00Z</dcterms:modified>
  <cp:revision>81</cp:revision>
  <dc:subject/>
  <dc:title>                                        Ð²Úî²ð²ðàôÂÚàôÜ ´²ò  ÀÜÂ²ò²Î²ðàì  ÜàôØ   Î²î²ðºÈàô  Ø²êÆÜ</dc:title>
</cp:coreProperties>
</file>