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4/2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4/2-1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1,814,400 (մեկ միլիոն ութ հարյուր տասնչորս հազար չորս հարյուր) ՀՀ դրամ, ներառյալ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4/2-1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3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217"/>
        <w:gridCol w:w="1303"/>
        <w:gridCol w:w="1003"/>
        <w:gridCol w:w="1519"/>
        <w:gridCol w:w="1743"/>
        <w:gridCol w:w="1426"/>
        <w:gridCol w:w="1417"/>
      </w:tblGrid>
      <w:tr>
        <w:trPr>
          <w:trHeight w:val="23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Հ/հ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դրամ/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</w:tr>
      <w:tr>
        <w:trPr>
          <w:trHeight w:val="58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յլ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Խոլ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լֆոսցեր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ոլիհիդր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choline alfoscerate polyhydrate/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59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814,4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4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4/2-1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95"/>
        <w:gridCol w:w="1773"/>
        <w:gridCol w:w="1148"/>
        <w:gridCol w:w="1097"/>
        <w:gridCol w:w="1072"/>
        <w:gridCol w:w="1097"/>
        <w:gridCol w:w="1079"/>
        <w:gridCol w:w="1071"/>
        <w:gridCol w:w="1077"/>
        <w:gridCol w:w="1159"/>
        <w:gridCol w:w="1159"/>
        <w:gridCol w:w="1257"/>
      </w:tblGrid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10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  ոչ ուշ, քան 10.12.18թ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յլ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Խոլ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լֆոսցեր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ոլիհիդր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choline alfoscerate polyhydrate/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176/429/10/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814,4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77,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77,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77,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814,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814,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814,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814,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814,4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814,4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23:00Z</dcterms:modified>
  <cp:revision>82</cp:revision>
  <dc:subject/>
  <dc:title>                                        Ð²Úî²ð²ðàôÂÚàôÜ ´²ò  ÀÜÂ²ò²Î²ðàì  ÜàôØ   Î²î²ðºÈàô  Ø²êÆÜ</dc:title>
</cp:coreProperties>
</file>