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                      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,976,000 (երկու միլիոն ինը հարյուր յոթանասունվեց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085"/>
        <w:gridCol w:w="1380"/>
        <w:gridCol w:w="1003"/>
        <w:gridCol w:w="1519"/>
        <w:gridCol w:w="1743"/>
        <w:gridCol w:w="1082"/>
        <w:gridCol w:w="1082"/>
        <w:gridCol w:w="1276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եռամսյակ 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օքսիէթիլօսլա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hydroxyethyl starch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7"/>
                <w:szCs w:val="17"/>
              </w:rPr>
              <w:t>1,44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Ֆոսֆոլիպիդներ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էսենցիա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>)-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ԷՖԼ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A0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C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սենցիալ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ֆոսֆոլիպիդներ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essential phospholipids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8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68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ոլիվինիլպիրոլիդո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կալ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կալց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մագնեզ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հիդրոկարբոնատ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 B05A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A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գնեզ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ցետ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գլյուկո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sodium chloride, potassium chloride, magnesium chloride, sodium acetate, sodium gluconate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76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hanging="464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,976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32"/>
        <w:gridCol w:w="1571"/>
        <w:gridCol w:w="974"/>
        <w:gridCol w:w="920"/>
        <w:gridCol w:w="920"/>
        <w:gridCol w:w="919"/>
        <w:gridCol w:w="974"/>
        <w:gridCol w:w="974"/>
        <w:gridCol w:w="1028"/>
        <w:gridCol w:w="995"/>
        <w:gridCol w:w="975"/>
        <w:gridCol w:w="1337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օքսիէթիլօսլա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hydroxyethyl starch/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176/436/10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2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Ֆոսֆոլիպիդներ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էսենցիա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>)-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ԷՖ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A05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C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Էսենցիա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ֆոսֆոլիպիդներ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essential phospholipids/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191/321/10/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2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680,0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Պոլիվինիլպիրոլիդո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կալ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կալց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մագնեզ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նատրիում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իդրոկարբոնատ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 B05A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A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ագնեզ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ցետ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գլյուկոն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sodium chloride, potassium chloride, magnesium chloride, sodium acetate, sodium gluconate/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  <w:t>33691227/303/10/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6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44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44,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6"/>
              </w:rPr>
            </w:pPr>
            <w:r>
              <w:rPr>
                <w:rFonts w:cs="Arial LatArm" w:ascii="GHEA Grapalat" w:hAnsi="GHEA Grapalat"/>
                <w:sz w:val="16"/>
                <w:szCs w:val="16"/>
              </w:rPr>
              <w:t>144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0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6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76,000</w:t>
            </w:r>
          </w:p>
        </w:tc>
      </w:tr>
      <w:tr>
        <w:trPr>
          <w:trHeight w:val="35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Ընդամենը`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2,976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52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52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1,152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760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760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  <w:t>2,760,000</w:t>
            </w:r>
            <w:r/>
            <w:r>
              <w:rPr>
                <w:sz w:val="16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2,976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2,976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2,976,0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4:00Z</dcterms:modified>
  <cp:revision>76</cp:revision>
  <dc:subject/>
  <dc:title>                                        Ð²Úî²ð²ðàôÂÚàôÜ ´²ò  ÀÜÂ²ò²Î²ðàì  ÜàôØ   Î²î²ðºÈàô  Ø²êÆÜ</dc:title>
</cp:coreProperties>
</file>