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874,060 (ութ հարյուր յոթանասունչորս  հազար վաթսու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8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517"/>
        <w:gridCol w:w="1148"/>
        <w:gridCol w:w="847"/>
        <w:gridCol w:w="1273"/>
        <w:gridCol w:w="1567"/>
        <w:gridCol w:w="1106"/>
        <w:gridCol w:w="1162"/>
        <w:gridCol w:w="1085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եոստիգմ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եոստիգմ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եթիլսուլֆ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neostigmine (neostigmine methylsulfate)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29,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24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ենիլէֆր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ենիլէֆր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) phenylephrine (phenylephrine hydrochloride)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7,26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6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7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>)-A07FA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ենդա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lyophilized viable lactic acid bacterias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44.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07,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874,06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8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69"/>
        <w:gridCol w:w="1574"/>
        <w:gridCol w:w="991"/>
        <w:gridCol w:w="895"/>
        <w:gridCol w:w="949"/>
        <w:gridCol w:w="1007"/>
        <w:gridCol w:w="991"/>
        <w:gridCol w:w="936"/>
        <w:gridCol w:w="1033"/>
        <w:gridCol w:w="995"/>
        <w:gridCol w:w="920"/>
        <w:gridCol w:w="1259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8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ոստիգմ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ոստիգմ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լսուլֆ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neostigmine (neostigmine methylsulfate)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76/437/10/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9,6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էֆ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ենիլէֆր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) phenylephrine (phenylephrine hydrochloride)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76/438/10/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7,260</w:t>
            </w:r>
          </w:p>
        </w:tc>
      </w:tr>
      <w:tr>
        <w:trPr>
          <w:trHeight w:val="12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Լիոֆիլացված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կենդանի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կաթնաթթվայ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նրէներ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լակտոբացիլուս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ցիդոֆիլուս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բիֆիդոբակտերիում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իմալիս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>)-A07F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իոֆիլ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ենդա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աթնաթթվ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րէն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lyophilized viable lactic acid bacterias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213/313/10/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7,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353,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7,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7,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7,200</w:t>
            </w:r>
          </w:p>
        </w:tc>
      </w:tr>
      <w:tr>
        <w:trPr>
          <w:trHeight w:val="23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874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430,8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430,86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430,86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20,46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20,46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  <w:t>520,460</w:t>
            </w:r>
            <w:r/>
            <w:r>
              <w:rPr>
                <w:sz w:val="16"/>
                <w:b/>
                <w:szCs w:val="16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874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874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  <w:t>874,06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6:00Z</dcterms:modified>
  <cp:revision>79</cp:revision>
  <dc:subject/>
  <dc:title>                                        Ð²Úî²ð²ðàôÂÚàôÜ ´²ò  ÀÜÂ²ò²Î²ðàì  ÜàôØ   Î²î²ðºÈàô  Ø²êÆÜ</dc:title>
</cp:coreProperties>
</file>