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5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163,230 (հարյուր վաթսուներեք հազար երկու հարյուր երեսուն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5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849"/>
        <w:gridCol w:w="1380"/>
        <w:gridCol w:w="1003"/>
        <w:gridCol w:w="1519"/>
        <w:gridCol w:w="1743"/>
        <w:gridCol w:w="1715"/>
        <w:gridCol w:w="1921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/Ֆենազեպամ phenazepam/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75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դեղորայ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սցիտալոպրա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սցիտալոպրա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օքսալ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escitalopram (escitalopram oxalate)/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,56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60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Կլոզապին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 xml:space="preserve"> - N05AH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2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Կլոզապին clozapine/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Լևոմեպրոմազին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- N05AA0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Լևոմեպրոմազ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լևոմեպրոմազ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լե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) levomepromazine (levomepromazine maleate)/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.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2,92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000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63,23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sz w:val="20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5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09"/>
        <w:gridCol w:w="1580"/>
        <w:gridCol w:w="1109"/>
        <w:gridCol w:w="844"/>
        <w:gridCol w:w="843"/>
        <w:gridCol w:w="844"/>
        <w:gridCol w:w="874"/>
        <w:gridCol w:w="945"/>
        <w:gridCol w:w="1143"/>
        <w:gridCol w:w="1106"/>
        <w:gridCol w:w="932"/>
        <w:gridCol w:w="1715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իլ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/Ֆենազեպամ phenazepam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/440/10/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,7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,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,7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,7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,7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,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4,75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դեղորայ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սցիտալոպրա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էսցիտալոպրամ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քսալ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 escitalopram (escitalopram oxalate)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/446/10/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,5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,5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,5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,5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,5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,5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,5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,5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,5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70,56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Կլոզապին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 xml:space="preserve"> - N05AH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2 </w:t>
            </w:r>
            <w:r>
              <w:rPr>
                <w:rFonts w:cs="GHEA Grapalat" w:ascii="GHEA Grapalat" w:hAnsi="GHEA Grapalat"/>
                <w:sz w:val="16"/>
                <w:szCs w:val="16"/>
              </w:rPr>
              <w:t>/Կլոզապին clozapine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95/303/10/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5,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17,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17,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17,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5,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5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5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5,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Լևոմեպրոմազին</w:t>
            </w:r>
            <w:r>
              <w:rPr>
                <w:rFonts w:cs="Arial Armenian" w:ascii="GHEA Grapalat" w:hAnsi="GHEA Grapalat"/>
                <w:b/>
                <w:sz w:val="16"/>
                <w:szCs w:val="16"/>
                <w:lang w:val="af-ZA"/>
              </w:rPr>
              <w:t xml:space="preserve"> - N05AA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2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Լևոմեպրոմազ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6"/>
              </w:rPr>
              <w:t>լևոմեպրոմազին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լեա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) levomepromazine (levomepromazine maleate)/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97/306/10/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,9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5,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5,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6"/>
              </w:rPr>
            </w:pPr>
            <w:r>
              <w:rPr>
                <w:rFonts w:cs="Arial LatArm" w:ascii="GHEA Grapalat" w:hAnsi="GHEA Grapalat"/>
                <w:sz w:val="18"/>
                <w:szCs w:val="16"/>
              </w:rPr>
              <w:t>25,2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,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,9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,9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,9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,9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52,920</w:t>
            </w:r>
          </w:p>
        </w:tc>
      </w:tr>
      <w:tr>
        <w:trPr>
          <w:trHeight w:val="23" w:hRule="atLeast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`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63,23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113,260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113,260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113,260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163,230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163,230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  <w:t>163,230</w:t>
            </w:r>
            <w:r/>
            <w:r>
              <w:rPr>
                <w:sz w:val="18"/>
                <w:b/>
                <w:szCs w:val="18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63,23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63,23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163,23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43:00Z</dcterms:modified>
  <cp:revision>75</cp:revision>
  <dc:subject/>
  <dc:title>                                        Ð²Úî²ð²ðàôÂÚàôÜ ´²ò  ÀÜÂ²ò²Î²ðàì  ÜàôØ   Î²î²ðºÈàô  Ø²êÆÜ</dc:title>
</cp:coreProperties>
</file>