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ԳՀԱՊՁԲ-9/6-8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,410,500 (երկու միլիոն չորս հարյուր տասը հազար հինգ հարյուր) ՀՀ դրամ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6-8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31"/>
        <w:gridCol w:w="1018"/>
        <w:gridCol w:w="1461"/>
        <w:gridCol w:w="1743"/>
        <w:gridCol w:w="1325"/>
        <w:gridCol w:w="1276"/>
        <w:gridCol w:w="2278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եկտրոդ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եդ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լտ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տազոտ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լոգե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ամպ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կապարան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L751-II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L734-II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ուսամփոփ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աստ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գվածության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աստ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գվածության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շտ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յ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բ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չափերի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410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6-8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44"/>
        <w:gridCol w:w="1701"/>
        <w:gridCol w:w="1205"/>
        <w:gridCol w:w="967"/>
        <w:gridCol w:w="989"/>
        <w:gridCol w:w="984"/>
        <w:gridCol w:w="1098"/>
        <w:gridCol w:w="1099"/>
        <w:gridCol w:w="1098"/>
        <w:gridCol w:w="1098"/>
        <w:gridCol w:w="1098"/>
        <w:gridCol w:w="1234"/>
      </w:tblGrid>
      <w:tr>
        <w:trPr>
          <w:trHeight w:val="37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եկտրոդ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եդ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լտ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տազոտ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11490/321/10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7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75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75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,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լոգե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ամպ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կապարան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L751-II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L734-II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ուսամփոփ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11490/320/1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աստ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գվածութ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34/303/1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աստ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գվածութ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35/303/1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շտ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յ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բ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չափե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57/303/1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9,500</w:t>
            </w:r>
          </w:p>
        </w:tc>
      </w:tr>
      <w:tr>
        <w:trPr>
          <w:trHeight w:val="23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410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59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59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59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234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234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234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410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410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410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32:00Z</dcterms:modified>
  <cp:revision>84</cp:revision>
  <dc:subject/>
  <dc:title>                                        Ð²Úî²ð²ðàôÂÚàôÜ ´²ò  ÀÜÂ²ò²Î²ðàì  ÜàôØ   Î²î²ðºÈàô  Ø²êÆÜ</dc:title>
</cp:coreProperties>
</file>