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6-9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1,730,000 (մեկ միլիոն յոթ հարյուր երեսուն հազա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9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41"/>
        <w:gridCol w:w="1019"/>
        <w:gridCol w:w="1018"/>
        <w:gridCol w:w="1461"/>
        <w:gridCol w:w="1743"/>
        <w:gridCol w:w="1535"/>
        <w:gridCol w:w="1620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Վիրափողեր (դրենաժներ)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ոգաստրալ  զոնդ 28F Balton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Վիրափողեր (դրենաժներ)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ոգաստրալ  զոնդ 30F Balton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աստրո-լարինգեալ խողովակ մեծի VBM 32-90-0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5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1,730,00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6-9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1"/>
        <w:gridCol w:w="1818"/>
        <w:gridCol w:w="1198"/>
        <w:gridCol w:w="987"/>
        <w:gridCol w:w="1005"/>
        <w:gridCol w:w="1003"/>
        <w:gridCol w:w="1108"/>
        <w:gridCol w:w="1108"/>
        <w:gridCol w:w="1108"/>
        <w:gridCol w:w="1108"/>
        <w:gridCol w:w="1108"/>
        <w:gridCol w:w="1227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Վիրափողեր (դրենաժներ)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ոգաստրալ  զոնդ 28F Balt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41182/352/10/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Վիրափողեր (դրենաժներ)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ոգաստրալ  զոնդ 30F Balt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41182/362/10/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աստրո-լարինգեալ խողովակ մեծի VBM 32-90-00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41182/342/10/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,000</w:t>
            </w:r>
          </w:p>
        </w:tc>
      </w:tr>
      <w:tr>
        <w:trPr>
          <w:trHeight w:val="23" w:hRule="atLeast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Ընդամենը`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3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48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48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48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3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3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3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3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3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30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32:00Z</dcterms:modified>
  <cp:revision>83</cp:revision>
  <dc:subject/>
  <dc:title>                                        Ð²Úî²ð²ðàôÂÚàôÜ ´²ò  ÀÜÂ²ò²Î²ðàì  ÜàôØ   Î²î²ðºÈàô  Ø²êÆÜ</dc:title>
</cp:coreProperties>
</file>