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Բժշկական պարագաների»</w:t>
      </w:r>
      <w:r>
        <w:rPr>
          <w:rFonts w:cs="GHEA Grapalat" w:ascii="GHEA Grapalat" w:hAnsi="GHEA Grapalat"/>
          <w:i/>
          <w:sz w:val="18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6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մարտի  6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                 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9/6-6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2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6,498,050 (վեց միլիոն չորս հարյուր իննսունութ հազար հիսուն) ՀՀ դրամ,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14.03.2018թ. N 8-ՊՆ ծանուցագիր/Լիզորված մարմնի կողմից հաստատվել է 22.03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6-6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6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41"/>
        <w:gridCol w:w="1019"/>
        <w:gridCol w:w="1018"/>
        <w:gridCol w:w="1461"/>
        <w:gridCol w:w="1743"/>
        <w:gridCol w:w="1535"/>
        <w:gridCol w:w="1629"/>
        <w:gridCol w:w="1907"/>
      </w:tblGrid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53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Քանակ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9"/>
                <w:szCs w:val="19"/>
              </w:rPr>
              <w:t>/դրամ/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ումար /դրամ/</w:t>
            </w:r>
          </w:p>
        </w:tc>
        <w:tc>
          <w:tcPr>
            <w:tcW w:w="50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Մատակարարումը` 2018թ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53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pt-BR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եռամսյակ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եռամսյակ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4-րդ եռամսյակ, բայց ոչ ուշ, քան 10.12.18թ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51123719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GHEA Grapalat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Ջերմության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գրանցման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սարքեր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Ջերմաչափ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բժշկակ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,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4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1,464,0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,000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,00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2.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 xml:space="preserve">Վիրակապեր </w:t>
            </w:r>
            <w:r>
              <w:rPr>
                <w:rFonts w:cs="GHEA Grapalat" w:ascii="GHEA Grapalat" w:hAnsi="GHEA Grapalat"/>
                <w:sz w:val="18"/>
                <w:szCs w:val="18"/>
              </w:rPr>
              <w:t>/Լեյկոպլաստ/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,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.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64,5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5,00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3.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 xml:space="preserve">Վիրակապեր </w:t>
            </w:r>
            <w:r>
              <w:rPr>
                <w:rFonts w:cs="GHEA Grapalat" w:ascii="GHEA Grapalat" w:hAnsi="GHEA Grapalat"/>
                <w:sz w:val="18"/>
                <w:szCs w:val="18"/>
              </w:rPr>
              <w:t>/Գիպսակապ բժշկական/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4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195,2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800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4.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 xml:space="preserve">Վիրակապեր </w:t>
            </w:r>
            <w:r>
              <w:rPr>
                <w:rFonts w:cs="GHEA Grapalat" w:ascii="GHEA Grapalat" w:hAnsi="GHEA Grapalat"/>
                <w:sz w:val="18"/>
                <w:szCs w:val="18"/>
              </w:rPr>
              <w:t>/Գիպսակապ բժշկական/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4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279,2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400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40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5.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 xml:space="preserve">Վիրակապեր </w:t>
            </w:r>
            <w:r>
              <w:rPr>
                <w:rFonts w:cs="GHEA Grapalat" w:ascii="GHEA Grapalat" w:hAnsi="GHEA Grapalat"/>
                <w:sz w:val="18"/>
                <w:szCs w:val="18"/>
              </w:rPr>
              <w:t>/Գիպսակապ բժշկական/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9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239,2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800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6.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</w:rPr>
              <w:t>Կաթետերներ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Կատետե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երակայ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երարկ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ելքով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,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1.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251,4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3,000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3,00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7.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Կաթետերներ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Կատետե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երակայ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երարկ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ելքով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,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2.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257,4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3,000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3,00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8.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Կաթետերներ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Կատետե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երակայ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երարկ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ելքով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,5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3.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197,55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,500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,00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9.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Ներարկիչներ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երարկի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2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սեղով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2,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.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326,4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2,000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0,00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10.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Դեղ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ներարկ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մակարգ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Փոխներարկ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մակարգ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/</w:t>
            </w:r>
            <w:r>
              <w:rPr>
                <w:rFonts w:cs="GHEA Grapalat" w:ascii="GHEA Grapalat" w:hAnsi="GHEA Grapalat"/>
                <w:sz w:val="18"/>
                <w:szCs w:val="18"/>
              </w:rPr>
              <w:t>ինֆուզիո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N1/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0,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0.2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3,223,2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0,000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30,00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Ընդամենը`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20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20"/>
                <w:lang w:val="en-US" w:eastAsia="en-US"/>
              </w:rPr>
              <w:t>6,498,050</w:t>
            </w:r>
            <w:r/>
            <w:r>
              <w:rPr>
                <w:sz w:val="20"/>
                <w:b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20"/>
                <w:lang w:val="en-US"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2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2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nb-NO"/>
        </w:rPr>
        <w:t xml:space="preserve">-9/6-6 պայմանագրին 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6"/>
          <w:lang w:val="nb-NO"/>
        </w:rPr>
        <w:t>ՎՃԱՐՄԱՆ ԺԱՄԱՆԱԿԱՑՈՒՅՑ</w:t>
      </w:r>
      <w:r>
        <w:rPr/>
        <w:t>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588"/>
        <w:gridCol w:w="1637"/>
        <w:gridCol w:w="1275"/>
        <w:gridCol w:w="1041"/>
        <w:gridCol w:w="1059"/>
        <w:gridCol w:w="1057"/>
        <w:gridCol w:w="1128"/>
        <w:gridCol w:w="1121"/>
        <w:gridCol w:w="1082"/>
        <w:gridCol w:w="1089"/>
        <w:gridCol w:w="1150"/>
        <w:gridCol w:w="1291"/>
      </w:tblGrid>
      <w:tr>
        <w:trPr>
          <w:trHeight w:val="23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Հ/հ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Ապրանքի անվանում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CPV կոդ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գին/դրամ/</w:t>
            </w:r>
          </w:p>
        </w:tc>
        <w:tc>
          <w:tcPr>
            <w:tcW w:w="10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711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eastAsia="en-US"/>
              </w:rPr>
              <w:t>Ապրիլ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Մայիս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Հունի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Հուլի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Օգոստոս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Սեպտեմբեր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Հոկտեմբե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Նոյեմբեր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Դեկտեմբեր, բայց ոչ ուշ, քան 10.12.18թ.</w:t>
            </w:r>
          </w:p>
        </w:tc>
      </w:tr>
      <w:tr>
        <w:trPr>
          <w:trHeight w:val="42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</w:rPr>
              <w:t>Ջերմության</w:t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</w:rPr>
              <w:t>գրանցման</w:t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</w:rPr>
              <w:t>սարքեր</w:t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Ջերմաչափ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բժշկակա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3111200/303/10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464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88,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88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88,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976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976,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976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464,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464,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464,00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</w:rPr>
              <w:t xml:space="preserve">Վիրակապեր </w:t>
            </w:r>
            <w:r>
              <w:rPr>
                <w:rFonts w:cs="GHEA Grapalat" w:ascii="GHEA Grapalat" w:hAnsi="GHEA Grapalat"/>
                <w:sz w:val="17"/>
                <w:szCs w:val="17"/>
              </w:rPr>
              <w:t>/Լեյկոպլաստ/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3141110/349/10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64,5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64,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64,5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64,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64,5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64,5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64,50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</w:rPr>
              <w:t xml:space="preserve">Վիրակապեր </w:t>
            </w:r>
            <w:r>
              <w:rPr>
                <w:rFonts w:cs="GHEA Grapalat" w:ascii="GHEA Grapalat" w:hAnsi="GHEA Grapalat"/>
                <w:sz w:val="17"/>
                <w:szCs w:val="17"/>
              </w:rPr>
              <w:t>/Գիպսակապ բժշկական/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3141110/347/10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95,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95,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95,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95,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95,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95,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95,2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95,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95,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95,20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</w:rPr>
              <w:t xml:space="preserve">Վիրակապեր </w:t>
            </w:r>
            <w:r>
              <w:rPr>
                <w:rFonts w:cs="GHEA Grapalat" w:ascii="GHEA Grapalat" w:hAnsi="GHEA Grapalat"/>
                <w:sz w:val="17"/>
                <w:szCs w:val="17"/>
              </w:rPr>
              <w:t>/Գիպսակապ բժշկական/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3141110/348/10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79,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39,6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39,6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39,6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79,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79,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79,2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79,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79,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79,20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5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</w:rPr>
              <w:t xml:space="preserve">Վիրակապեր </w:t>
            </w:r>
            <w:r>
              <w:rPr>
                <w:rFonts w:cs="GHEA Grapalat" w:ascii="GHEA Grapalat" w:hAnsi="GHEA Grapalat"/>
                <w:sz w:val="17"/>
                <w:szCs w:val="17"/>
              </w:rPr>
              <w:t>/Գիպսակապ բժշկական/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3141110/353/10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39,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39,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39,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39,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39,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39,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39,2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39,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39,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39,20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6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7"/>
                <w:szCs w:val="17"/>
              </w:rPr>
              <w:t>Կաթետերներ</w:t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Կատետեր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երակայի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7"/>
                <w:szCs w:val="17"/>
              </w:rPr>
              <w:t>ներարկմա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ելքով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3141136/353/10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51,4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25,7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25,7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25,7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51,4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51,4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51,4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51,4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51,4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51,40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</w:rPr>
              <w:t>Կաթետերներ</w:t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Կատետեր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երակայի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7"/>
                <w:szCs w:val="17"/>
              </w:rPr>
              <w:t>ներարկմա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ելքով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3141136/350/10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57,4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28,7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28,7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28,7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57,4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57,4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57,4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57,4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57,4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57,40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8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</w:rPr>
              <w:t>Կաթետերներ</w:t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Կատետեր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երակայի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7"/>
                <w:szCs w:val="17"/>
              </w:rPr>
              <w:t>ներարկմա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ելքով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3141136/352/10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97,5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09,75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09,7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09,7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97,5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97,5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97,55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97,5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97,5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97,55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9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</w:rPr>
              <w:t>Ներարկիչներ</w:t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Ներարկիչ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մ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2</w:t>
            </w:r>
            <w:r>
              <w:rPr>
                <w:rFonts w:cs="GHEA Grapalat" w:ascii="GHEA Grapalat" w:hAnsi="GHEA Grapalat"/>
                <w:sz w:val="17"/>
                <w:szCs w:val="17"/>
              </w:rPr>
              <w:t>մլ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ասեղով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3141142/314/10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26,4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24,4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24,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24,4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26,4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26,4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26,4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26,4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26,4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26,40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0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</w:rPr>
              <w:t>Դեղերի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>ներարկման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>համակարգեր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Փոխներարկմա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համակարգ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/</w:t>
            </w:r>
            <w:r>
              <w:rPr>
                <w:rFonts w:cs="GHEA Grapalat" w:ascii="GHEA Grapalat" w:hAnsi="GHEA Grapalat"/>
                <w:sz w:val="17"/>
                <w:szCs w:val="17"/>
              </w:rPr>
              <w:t>ինֆուզիո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N1/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3141178/306/10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,223,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,014,5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,014,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,014,5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,223,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,223,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,223,2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,223,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,223,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,223,200</w:t>
            </w:r>
          </w:p>
        </w:tc>
      </w:tr>
      <w:tr>
        <w:trPr>
          <w:trHeight w:val="23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8"/>
                <w:szCs w:val="17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7"/>
              </w:rPr>
              <w:t>Ընդամենը`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7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6,498,05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3,665,05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3,665,05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3,665,05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6,010,05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6,010,05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6,010,05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6,498,05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6,498,05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6,498,05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</w:tr>
    </w:tbl>
    <w:p>
      <w:pPr>
        <w:pStyle w:val="Normal"/>
        <w:rPr>
          <w:rFonts w:ascii="GHEA Grapalat" w:hAnsi="GHEA Grapalat" w:cs="Arial"/>
          <w:sz w:val="16"/>
          <w:szCs w:val="16"/>
          <w:lang w:val="nb-NO" w:eastAsia="en-US"/>
        </w:rPr>
      </w:pPr>
      <w:r>
        <w:rPr>
          <w:rFonts w:cs="Arial" w:ascii="GHEA Grapalat" w:hAnsi="GHEA Grapalat"/>
          <w:sz w:val="16"/>
          <w:szCs w:val="16"/>
          <w:lang w:val="nb-NO" w:eastAsia="en-US"/>
        </w:rPr>
        <w:t xml:space="preserve">* </w:t>
      </w:r>
      <w:r>
        <w:rPr>
          <w:rFonts w:cs="Arial" w:ascii="GHEA Grapalat" w:hAnsi="GHEA Grapalat"/>
          <w:sz w:val="16"/>
          <w:szCs w:val="16"/>
          <w:lang w:eastAsia="en-US"/>
        </w:rPr>
        <w:t>Վճարմա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թակա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գումարները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ներկայացված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աճողակա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կարգով</w:t>
      </w:r>
      <w:r>
        <w:rPr>
          <w:rFonts w:cs="Arial" w:ascii="GHEA Grapalat" w:hAnsi="GHEA Grapalat"/>
          <w:sz w:val="16"/>
          <w:szCs w:val="16"/>
          <w:lang w:val="nb-NO" w:eastAsia="en-US"/>
        </w:rPr>
        <w:t>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nb-NO" w:eastAsia="en-US"/>
        </w:rPr>
      </w:pPr>
      <w:r>
        <w:rPr>
          <w:rFonts w:cs="Arial" w:ascii="GHEA Grapalat" w:hAnsi="GHEA Grapalat"/>
          <w:sz w:val="16"/>
          <w:szCs w:val="16"/>
          <w:lang w:val="nb-NO" w:eastAsia="en-US"/>
        </w:rPr>
      </w:r>
    </w:p>
    <w:sectPr>
      <w:footerReference w:type="default" r:id="rId4"/>
      <w:type w:val="nextPage"/>
      <w:pgSz w:orient="landscape" w:w="16838" w:h="11906"/>
      <w:pgMar w:left="284" w:right="539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8-05-03T22:31:00Z</dcterms:modified>
  <cp:revision>82</cp:revision>
  <dc:subject/>
  <dc:title>                                        Ð²Úî²ð²ðàôÂÚàôÜ ´²ò  ÀÜÂ²ò²Î²ðàì  ÜàôØ   Î²î²ðºÈàô  Ø²êÆÜ</dc:title>
</cp:coreProperties>
</file>