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Բժշկական պարագաների»</w:t>
      </w:r>
      <w:r>
        <w:rPr>
          <w:rFonts w:cs="GHEA Grapalat" w:ascii="GHEA Grapalat" w:hAnsi="GHEA Grapalat"/>
          <w:i/>
          <w:sz w:val="18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6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 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6-4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 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fldChar w:fldCharType="begin"/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instrText xml:space="preserve"> =SUM(ABOVE) </w:instrTex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fldChar w:fldCharType="separate"/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7,604,464.7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fldChar w:fldCharType="end"/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(յոթ միլիոն վեց հարյուր չորս հազար չորս հարյուր վաթսունչորս դրամ յոթանասուն լումա)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-9/6-4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41"/>
        <w:gridCol w:w="1019"/>
        <w:gridCol w:w="1018"/>
        <w:gridCol w:w="1461"/>
        <w:gridCol w:w="1743"/>
        <w:gridCol w:w="1535"/>
        <w:gridCol w:w="1629"/>
        <w:gridCol w:w="1907"/>
      </w:tblGrid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3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3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10.12.18թ.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5112371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 xml:space="preserve">Վիրակապեր </w:t>
            </w:r>
            <w:r>
              <w:rPr>
                <w:rFonts w:cs="GHEA Grapalat" w:ascii="GHEA Grapalat" w:hAnsi="GHEA Grapalat"/>
                <w:sz w:val="18"/>
                <w:szCs w:val="18"/>
              </w:rPr>
              <w:t>/Լեյկոպլաստ/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2.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29,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0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0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8"/>
                <w:szCs w:val="18"/>
              </w:rPr>
              <w:t>/Կատետեր միզային երկճյուղանի/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3.9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0,97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8"/>
                <w:szCs w:val="18"/>
              </w:rPr>
              <w:t>/Կատետեր միզային երկճյուղանի/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6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3.9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7,794.7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65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Ներարկիչներ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երարկի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20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սեղ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,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.9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19,6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Ներարկիչներ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երարկի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60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երարկում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/ 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4.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2,5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0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Ներարկիչներ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երարկի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10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սեղ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,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.9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9,4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,0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7.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Ներարկիչներ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երարկի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5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սեղ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0,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.9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392,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,0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,0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 xml:space="preserve">Անզգայացման ասեղներ </w:t>
            </w:r>
            <w:r>
              <w:rPr>
                <w:rFonts w:cs="GHEA Grapalat" w:ascii="GHEA Grapalat" w:hAnsi="GHEA Grapalat"/>
                <w:sz w:val="18"/>
                <w:szCs w:val="18"/>
              </w:rPr>
              <w:t>/Սպինալ ասեղներ/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5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7,5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9.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Ձեռնոցներ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բժշկան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ստերիլ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Ձեռնո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զնն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տերի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/ 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.5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5,7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0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0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000</w:t>
            </w:r>
          </w:p>
        </w:tc>
      </w:tr>
      <w:tr>
        <w:trPr>
          <w:trHeight w:val="23" w:hRule="atLeast"/>
        </w:trPr>
        <w:tc>
          <w:tcPr>
            <w:tcW w:w="6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Ընդամենը`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  <w:t>7,604,464.7</w:t>
            </w:r>
            <w:r/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  <w:t xml:space="preserve">-9/6-4 պայմանագրին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  <w:lang w:val="nb-NO"/>
        </w:rPr>
        <w:t>ՎՃԱՐՄԱՆ ԺԱՄԱՆԱԿԱՑՈՒՅՑ</w:t>
      </w:r>
      <w:r>
        <w:rPr/>
        <w:t>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590"/>
        <w:gridCol w:w="1640"/>
        <w:gridCol w:w="1232"/>
        <w:gridCol w:w="997"/>
        <w:gridCol w:w="996"/>
        <w:gridCol w:w="997"/>
        <w:gridCol w:w="1148"/>
        <w:gridCol w:w="1149"/>
        <w:gridCol w:w="1148"/>
        <w:gridCol w:w="1172"/>
        <w:gridCol w:w="1171"/>
        <w:gridCol w:w="1279"/>
      </w:tblGrid>
      <w:tr>
        <w:trPr>
          <w:trHeight w:val="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պրանքի անվանում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/դրամ/</w:t>
            </w:r>
          </w:p>
        </w:tc>
        <w:tc>
          <w:tcPr>
            <w:tcW w:w="10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eastAsia="en-US"/>
              </w:rPr>
              <w:t>Ապրիլ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Մայի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նի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լի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Օգոստո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Սեպտեմբե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կտեմբե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Նոյեմբե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Դեկտեմբեր, բայց ոչ ուշ, քան 10.12.18թ.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 xml:space="preserve">Վիրակապեր </w:t>
            </w:r>
            <w:r>
              <w:rPr>
                <w:rFonts w:cs="GHEA Grapalat" w:ascii="GHEA Grapalat" w:hAnsi="GHEA Grapalat"/>
                <w:sz w:val="17"/>
                <w:szCs w:val="17"/>
              </w:rPr>
              <w:t>/Լեյկոպլաստ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141110/346/10/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029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05,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05,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05,8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14,5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14,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14,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,029,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,029,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,029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7"/>
                <w:szCs w:val="17"/>
              </w:rPr>
              <w:t>/Կատետեր միզային երկճյուղանի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141136/349/10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30,9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23,18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23,1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23,1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30,9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30,9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30,97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7"/>
                <w:szCs w:val="17"/>
              </w:rPr>
              <w:t>/Կատետեր միզային երկճյուղանի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141136/351/10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17,794.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0,804.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0,804.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0,804.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17,794.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17,794.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17,794.7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>Ներարկիչներ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երարկիչ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20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սեղով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141142/313/10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19,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59,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59,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59,8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19,6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19,6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19,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19,6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19,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19,6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5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>Ներարկիչներ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երարկիչ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60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երարկումներ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մա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/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141142/316/10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22,5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22,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22,5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22,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22,5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22,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22,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22,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22,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22,5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>Ներարկիչներ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երարկիչ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10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սեղով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141142/315/10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09,4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69,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69,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69,8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09,4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09,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09,4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09,4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09,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09,4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7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>Ներարկիչներ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երարկիչ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5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սեղով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141142/317/10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,392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,196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,196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,196,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,294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,294,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,294,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,392,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,392,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,392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8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 xml:space="preserve">Անզգայացման ասեղներ </w:t>
            </w:r>
            <w:r>
              <w:rPr>
                <w:rFonts w:cs="GHEA Grapalat" w:ascii="GHEA Grapalat" w:hAnsi="GHEA Grapalat"/>
                <w:sz w:val="17"/>
                <w:szCs w:val="17"/>
              </w:rPr>
              <w:t>/Սպինալ ասեղներ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141145/313/10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47,5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12,5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12,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12,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47,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47,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47,5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9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>Ձեռնոցներ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>բժշկան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>ոչ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>ստերիլ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Ձեռնոց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զննմ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ոչ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ստերի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/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141159/305/10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35,7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0,7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0,7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0,7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81,4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81,4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81,4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35,7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35,7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35,700</w:t>
            </w:r>
          </w:p>
        </w:tc>
      </w:tr>
      <w:tr>
        <w:trPr>
          <w:trHeight w:val="23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>Ընդամենը`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7,604,464.7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3,294,61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3,294,61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3,294,61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5,617,908.7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5,617,908.7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5,617,908.7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7,604,464.7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7,604,464.7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7,604,464.7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30:00Z</dcterms:modified>
  <cp:revision>81</cp:revision>
  <dc:subject/>
  <dc:title>                                        Ð²Úî²ð²ðàôÂÚàôÜ ´²ò  ÀÜÂ²ò²Î²ðàì  ÜàôØ   Î²î²ðºÈàô  Ø²êÆÜ</dc:title>
</cp:coreProperties>
</file>