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6-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fldChar w:fldCharType="begin"/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4,525,800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(քսանչորս միլիոն հինգ հարյուր քսանհինգ հազար ութ հարյուր) 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-9/6-5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551"/>
        <w:gridCol w:w="1106"/>
        <w:gridCol w:w="826"/>
        <w:gridCol w:w="1414"/>
        <w:gridCol w:w="1469"/>
        <w:gridCol w:w="1316"/>
        <w:gridCol w:w="1345"/>
        <w:gridCol w:w="1907"/>
      </w:tblGrid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դրամ/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դրամ/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աղանթ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ոլիուրետան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ինքնակպչու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նջրաթափան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/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կամիկրոբ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«</w:t>
            </w:r>
            <w:r>
              <w:rPr>
                <w:rFonts w:cs="GHEA Grapalat" w:ascii="GHEA Grapalat" w:hAnsi="GHEA Grapalat"/>
                <w:sz w:val="16"/>
                <w:szCs w:val="17"/>
              </w:rPr>
              <w:t>շնչ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»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7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76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աղանթ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ոլիուրետան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ինքնակպչու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նջրաթափան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/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կամիկրոբ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«</w:t>
            </w:r>
            <w:r>
              <w:rPr>
                <w:rFonts w:cs="GHEA Grapalat" w:ascii="GHEA Grapalat" w:hAnsi="GHEA Grapalat"/>
                <w:sz w:val="16"/>
                <w:szCs w:val="17"/>
              </w:rPr>
              <w:t>շնչ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»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ունկցիաների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և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արկումների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ետ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տուփ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,5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5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 xml:space="preserve">/Տրախեոստոմիկ փողի վիրակապ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8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6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կամիկրոբ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ալցիու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լգինատ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և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ծաթ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արունակությամբ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,4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64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 xml:space="preserve">/Հիդրոկոլոիդային վիրակապ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,1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26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աղանթ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ոլիուրետան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ինքնակպչու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նջրաթափան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կամիկրոբ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«</w:t>
            </w:r>
            <w:r>
              <w:rPr>
                <w:rFonts w:cs="GHEA Grapalat" w:ascii="GHEA Grapalat" w:hAnsi="GHEA Grapalat"/>
                <w:sz w:val="16"/>
                <w:szCs w:val="17"/>
              </w:rPr>
              <w:t>շնչ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»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5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ոմպրեսս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կտիվացված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ծուխ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և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ծաթ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արունակությամբ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,64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16,8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րունկներ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և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մունկներ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երքեր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,5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7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Կաթետերի ֆիքսման սպեղանի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75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1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Կաթետերի ֆիքսման սպեղանի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4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35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0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 xml:space="preserve">/Ծայրամասային զարկերակային կաթետեր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,9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22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8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3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տածծ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աթետե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ակուու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սկիչ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5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4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տածծ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աթետե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ակուու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սկիչ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5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5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տածծ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աթետե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ակուու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սկիչ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25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6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7,5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7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0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5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5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8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0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9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87,5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5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1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85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3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5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2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ենտրոնակ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երակ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աթետե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եռլուսանցքան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1,3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695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3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Էպիդուրալ կաթետեր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,0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3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4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րակ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6"/>
                <w:szCs w:val="17"/>
              </w:rPr>
              <w:t>տրոակա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24CH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,5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7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5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րակ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6"/>
                <w:szCs w:val="17"/>
              </w:rPr>
              <w:t>տրոակա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28CH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,5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5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6.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րակ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24CH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7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րակ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28CH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5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5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8.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րակ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32CH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9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լևր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կարգ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երեք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տված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7,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5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լևր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կարգ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երեք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տված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և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ուտոտրանսֆուզիո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իավո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1,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02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1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լևր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կարգ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9,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7"/>
              </w:rPr>
              <w:t>1,56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2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ք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վոր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մբուլատո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ռան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տրոակա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,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Լրակազմ՝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լևր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կարգ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երկու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տվածով՝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շարժակ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ակուում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սարք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լրմամբ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50,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65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4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դուոդեն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զոնդ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Ռոյալս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105</w:t>
            </w:r>
            <w:r>
              <w:rPr>
                <w:rFonts w:cs="GHEA Grapalat" w:ascii="GHEA Grapalat" w:hAnsi="GHEA Grapalat"/>
                <w:sz w:val="16"/>
                <w:szCs w:val="17"/>
              </w:rPr>
              <w:t>ս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4 EYES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,3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075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5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5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դուոդեն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7"/>
              </w:rPr>
              <w:t>զոնդ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Ռոյալս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105</w:t>
            </w:r>
            <w:r>
              <w:rPr>
                <w:rFonts w:cs="GHEA Grapalat" w:ascii="GHEA Grapalat" w:hAnsi="GHEA Grapalat"/>
                <w:sz w:val="16"/>
                <w:szCs w:val="17"/>
              </w:rPr>
              <w:t>ս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4 EYES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,3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,15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6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դուոդեն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զոնդ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Ռոյալս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105</w:t>
            </w:r>
            <w:r>
              <w:rPr>
                <w:rFonts w:cs="GHEA Grapalat" w:ascii="GHEA Grapalat" w:hAnsi="GHEA Grapalat"/>
                <w:sz w:val="16"/>
                <w:szCs w:val="17"/>
              </w:rPr>
              <w:t>ս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4 EYES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,3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,15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7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ֆարինգ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դամու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2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8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22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8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ֆարինգ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դամու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3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8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22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9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ֆարինգ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դամու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4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8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22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երքեր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վոր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զսպանակ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տարա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,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1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 6,5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8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2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 7,0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5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3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 7,5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85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4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8,0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8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5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8,5/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85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7"/>
              </w:rPr>
              <w:t>3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6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9,0/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90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7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միրացված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:6.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,2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88,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fldChar w:fldCharType="begin"/>
            </w:r>
            <w:r>
              <w:rPr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lang w:val="en-US" w:eastAsia="en-US"/>
              </w:rPr>
            </w:r>
            <w:r>
              <w:rPr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>24,525,800</w:t>
            </w:r>
            <w:r/>
            <w:r>
              <w:rPr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6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36"/>
        <w:gridCol w:w="1531"/>
        <w:gridCol w:w="1074"/>
        <w:gridCol w:w="1028"/>
        <w:gridCol w:w="1090"/>
        <w:gridCol w:w="1028"/>
        <w:gridCol w:w="1149"/>
        <w:gridCol w:w="1144"/>
        <w:gridCol w:w="1054"/>
        <w:gridCol w:w="1111"/>
        <w:gridCol w:w="1111"/>
        <w:gridCol w:w="1211"/>
      </w:tblGrid>
      <w:tr>
        <w:trPr>
          <w:trHeight w:val="29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աղանթ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ոլիուրետան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ինքնակպչու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նջրաթափան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/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կամիկրոբ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«</w:t>
            </w:r>
            <w:r>
              <w:rPr>
                <w:rFonts w:cs="GHEA Grapalat" w:ascii="GHEA Grapalat" w:hAnsi="GHEA Grapalat"/>
                <w:sz w:val="16"/>
                <w:szCs w:val="17"/>
              </w:rPr>
              <w:t>շնչ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»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39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7"/>
              </w:rPr>
              <w:t>376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6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6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6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6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6,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աղանթ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ոլիուրետան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ինքնակպչու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նջրաթափան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/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կամիկրոբ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«</w:t>
            </w:r>
            <w:r>
              <w:rPr>
                <w:rFonts w:cs="GHEA Grapalat" w:ascii="GHEA Grapalat" w:hAnsi="GHEA Grapalat"/>
                <w:sz w:val="16"/>
                <w:szCs w:val="17"/>
              </w:rPr>
              <w:t>շնչ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»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37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ունկցիաների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և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արկումների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ետ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38/10/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5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5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50,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 xml:space="preserve">/Տրախեոստոմիկ փողի վիրակապ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35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6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6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6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6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6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6,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կամիկրոբ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ալցիու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լգինատ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և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ծաթ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արունակությամբ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33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64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6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64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64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64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64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64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64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64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64,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 xml:space="preserve">/Հիդրոկոլոիդային վիրակապ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36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2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2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2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26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26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2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26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26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26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26,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աղանթ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ոլիուրետան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ինքնակպչու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նջրաթափան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կամիկրոբ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«</w:t>
            </w:r>
            <w:r>
              <w:rPr>
                <w:rFonts w:cs="GHEA Grapalat" w:ascii="GHEA Grapalat" w:hAnsi="GHEA Grapalat"/>
                <w:sz w:val="16"/>
                <w:szCs w:val="17"/>
              </w:rPr>
              <w:t>շնչ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»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34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</w:tr>
      <w:tr>
        <w:trPr>
          <w:trHeight w:val="7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ոմպրեսս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կտիվացված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ծուխ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և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ծաթ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արունակությամբ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40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16,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16,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16,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16,8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16,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16,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16,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16,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16,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16,800</w:t>
            </w:r>
          </w:p>
        </w:tc>
      </w:tr>
      <w:tr>
        <w:trPr>
          <w:trHeight w:val="5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Վիրակապ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իրակապ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րունկներ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և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մունկներ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երքեր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41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7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7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7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7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7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7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7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7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7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70,000</w:t>
            </w:r>
          </w:p>
        </w:tc>
      </w:tr>
      <w:tr>
        <w:trPr>
          <w:trHeight w:val="5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Կաթետերի ֆիքսման սպեղանի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43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5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5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5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5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5,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Կաթետերի ֆիքսման սպեղանի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10/342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3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3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3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35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35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35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3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3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35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35,000</w:t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 xml:space="preserve">/Ծայրամասային զարկերակային կաթետեր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43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2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2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2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2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2,000</w:t>
            </w:r>
          </w:p>
        </w:tc>
      </w:tr>
      <w:tr>
        <w:trPr>
          <w:trHeight w:val="5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տածծ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աթետե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ակուու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սկիչ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45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5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5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50,000</w:t>
            </w:r>
          </w:p>
        </w:tc>
      </w:tr>
      <w:tr>
        <w:trPr>
          <w:trHeight w:val="5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տածծ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աթետե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ակուու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սկիչ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47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տածծ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աթետե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ակուու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սկիչ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40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5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25,000</w:t>
            </w:r>
          </w:p>
        </w:tc>
      </w:tr>
      <w:tr>
        <w:trPr>
          <w:trHeight w:val="51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41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7,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,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7,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7,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7,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7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7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7,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7,500</w:t>
            </w:r>
          </w:p>
        </w:tc>
      </w:tr>
      <w:tr>
        <w:trPr>
          <w:trHeight w:val="5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42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87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87,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87,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</w:tr>
      <w:tr>
        <w:trPr>
          <w:trHeight w:val="5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44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5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0,000</w:t>
            </w:r>
          </w:p>
        </w:tc>
      </w:tr>
      <w:tr>
        <w:trPr>
          <w:trHeight w:val="6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37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5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46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87,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87,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87,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87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87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87,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87,500</w:t>
            </w:r>
          </w:p>
        </w:tc>
      </w:tr>
      <w:tr>
        <w:trPr>
          <w:trHeight w:val="5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Ծայրամասային երակային կաթետեր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38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7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7,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7,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</w:tr>
      <w:tr>
        <w:trPr>
          <w:trHeight w:val="55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>Կաթետեր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ենտրոնակ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երակ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կաթետե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եռլուսանցքան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48/10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9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13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13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13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9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95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95,000</w:t>
            </w:r>
          </w:p>
        </w:tc>
      </w:tr>
      <w:tr>
        <w:trPr>
          <w:trHeight w:val="3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6"/>
                <w:szCs w:val="17"/>
              </w:rPr>
              <w:t>/Էպիդուրալ կաթետեր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36/339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3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1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1,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1,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1,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1,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1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3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3,000</w:t>
            </w:r>
          </w:p>
        </w:tc>
      </w:tr>
      <w:tr>
        <w:trPr>
          <w:trHeight w:val="5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րակ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6"/>
                <w:szCs w:val="17"/>
              </w:rPr>
              <w:t>տրոակա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24CH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89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7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7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7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7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7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7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7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7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7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70,000</w:t>
            </w:r>
          </w:p>
        </w:tc>
      </w:tr>
      <w:tr>
        <w:trPr>
          <w:trHeight w:val="5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րակ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6"/>
                <w:szCs w:val="17"/>
              </w:rPr>
              <w:t>տրոակա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28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43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</w:tr>
      <w:tr>
        <w:trPr>
          <w:trHeight w:val="5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6.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րակ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24CH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61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20,000</w:t>
            </w:r>
          </w:p>
        </w:tc>
      </w:tr>
      <w:tr>
        <w:trPr>
          <w:trHeight w:val="5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րակ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28CH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75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50,000</w:t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րակ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32CH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56/10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0,000</w:t>
            </w:r>
          </w:p>
        </w:tc>
      </w:tr>
      <w:tr>
        <w:trPr>
          <w:trHeight w:val="7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լևր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կարգ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երեք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տված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76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5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5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50,000</w:t>
            </w:r>
          </w:p>
        </w:tc>
      </w:tr>
      <w:tr>
        <w:trPr>
          <w:trHeight w:val="9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լևր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կարգ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երեք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տված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և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ուտոտրանսֆուզիո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իավո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88/10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2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2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2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2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2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2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2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2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2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20,000</w:t>
            </w:r>
          </w:p>
        </w:tc>
      </w:tr>
      <w:tr>
        <w:trPr>
          <w:trHeight w:val="7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լևր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կարգ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55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56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56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56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56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56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56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56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56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56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560,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Թոք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վոր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մբուլատո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ռանց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տրոակա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51/10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00,000</w:t>
            </w:r>
          </w:p>
        </w:tc>
      </w:tr>
      <w:tr>
        <w:trPr>
          <w:trHeight w:val="116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Լրակազմ՝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պլևր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ժ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կարգ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երկու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տվածով՝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շարժակ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ակուում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սարք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համալրմամբ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54/10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5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5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650,000</w:t>
            </w:r>
          </w:p>
        </w:tc>
      </w:tr>
      <w:tr>
        <w:trPr>
          <w:trHeight w:val="7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դուոդեն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զոնդ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Ռոյալս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105</w:t>
            </w:r>
            <w:r>
              <w:rPr>
                <w:rFonts w:cs="GHEA Grapalat" w:ascii="GHEA Grapalat" w:hAnsi="GHEA Grapalat"/>
                <w:sz w:val="16"/>
                <w:szCs w:val="17"/>
              </w:rPr>
              <w:t>ս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4 EYES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90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7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7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7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75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75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75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7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7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75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075,000</w:t>
            </w:r>
          </w:p>
        </w:tc>
      </w:tr>
      <w:tr>
        <w:trPr>
          <w:trHeight w:val="7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դուոդեն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7"/>
              </w:rPr>
              <w:t>զոնդ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Ռոյալս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105</w:t>
            </w:r>
            <w:r>
              <w:rPr>
                <w:rFonts w:cs="GHEA Grapalat" w:ascii="GHEA Grapalat" w:hAnsi="GHEA Grapalat"/>
                <w:sz w:val="16"/>
                <w:szCs w:val="17"/>
              </w:rPr>
              <w:t>ս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4 EYES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60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</w:tr>
      <w:tr>
        <w:trPr>
          <w:trHeight w:val="8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դուոդեն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զոնդ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Ռոյալս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105</w:t>
            </w:r>
            <w:r>
              <w:rPr>
                <w:rFonts w:cs="GHEA Grapalat" w:ascii="GHEA Grapalat" w:hAnsi="GHEA Grapalat"/>
                <w:sz w:val="16"/>
                <w:szCs w:val="17"/>
              </w:rPr>
              <w:t>սմ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, 4 EYES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63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,150,000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ֆարինգ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դամու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2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64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</w:tr>
      <w:tr>
        <w:trPr>
          <w:trHeight w:val="6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ֆարինգ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դամու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3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68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</w:tr>
      <w:tr>
        <w:trPr>
          <w:trHeight w:val="6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ֆարինգ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դամու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4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66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22,000</w:t>
            </w:r>
          </w:p>
        </w:tc>
      </w:tr>
      <w:tr>
        <w:trPr>
          <w:trHeight w:val="5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Վերքերի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դրենավոր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զսպանակ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տարա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38/10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0,000</w:t>
            </w:r>
          </w:p>
        </w:tc>
      </w:tr>
      <w:tr>
        <w:trPr>
          <w:trHeight w:val="9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 6,5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67/10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,000</w:t>
            </w:r>
          </w:p>
        </w:tc>
      </w:tr>
      <w:tr>
        <w:trPr>
          <w:trHeight w:val="9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 7,0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32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5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5,000</w:t>
            </w:r>
          </w:p>
        </w:tc>
      </w:tr>
      <w:tr>
        <w:trPr>
          <w:trHeight w:val="9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 7,5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59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</w:tr>
      <w:tr>
        <w:trPr>
          <w:trHeight w:val="9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8,0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44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80,000</w:t>
            </w:r>
          </w:p>
        </w:tc>
      </w:tr>
      <w:tr>
        <w:trPr>
          <w:trHeight w:val="10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8,5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91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5,000</w:t>
            </w:r>
          </w:p>
        </w:tc>
      </w:tr>
      <w:tr>
        <w:trPr>
          <w:trHeight w:val="10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9,0/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45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9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9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9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9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9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9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9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9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9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90,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7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արմիրացված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7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7"/>
                <w:lang w:val="af-ZA"/>
              </w:rPr>
              <w:t xml:space="preserve"> N:6.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3141182/333/10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8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8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8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8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8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8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8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88,000</w:t>
            </w:r>
          </w:p>
        </w:tc>
      </w:tr>
      <w:tr>
        <w:trPr>
          <w:trHeight w:val="373" w:hRule="atLeast"/>
        </w:trPr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Ընդամենը`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24,525,8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9,471,8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9,471,8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9,471,8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23,189,3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23,189,3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23,189,3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24,525,8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24,525,8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24,525,8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31:00Z</dcterms:modified>
  <cp:revision>82</cp:revision>
  <dc:subject/>
  <dc:title>                                        Ð²Úî²ð²ðàôÂÚàôÜ ´²ò  ÀÜÂ²ò²Î²ðàì  ÜàôØ   Î²î²ðºÈàô  Ø²êÆÜ</dc:title>
</cp:coreProperties>
</file>