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</w:t>
      </w:r>
      <w:r>
        <w:rPr>
          <w:rFonts w:cs="Sylfaen" w:ascii="GHEA Grapalat" w:hAnsi="GHEA Grapalat"/>
          <w:b/>
          <w:sz w:val="22"/>
          <w:szCs w:val="22"/>
          <w:lang w:val="af-ZA"/>
        </w:rPr>
        <w:t>ԳՀԱՊՁԲ-9/7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18 թվականի  փետրվարի  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sz w:val="22"/>
          <w:szCs w:val="22"/>
          <w:lang w:val="af-ZA"/>
        </w:rPr>
        <w:t>N ԳՀԱՊՁԲ-9/7-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3,414,000 (երեք միլիոն չորս հարյուր տասնչորս հազար) ՀՀ դրամ, պայամանգրի 1-ին և 3-րդ անվանատողերի մասով մասնակիցը ԱԱՀ չի վճարում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7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26"/>
        <w:gridCol w:w="1262"/>
        <w:gridCol w:w="910"/>
        <w:gridCol w:w="1461"/>
        <w:gridCol w:w="1743"/>
        <w:gridCol w:w="1535"/>
        <w:gridCol w:w="1629"/>
        <w:gridCol w:w="2295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Շպատել փայտե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Շպատել փայտյա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2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9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,000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8"/>
              </w:rPr>
              <w:t>2.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ժշկ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գ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ջոց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եղատուփ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վտոմոբիլ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վաքածո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9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95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րագա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ժ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լիպրոպիլեն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նդամենը`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fldChar w:fldCharType="begin"/>
            </w:r>
            <w:r>
              <w:rPr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lang w:val="en-US" w:eastAsia="en-US"/>
              </w:rPr>
            </w:r>
            <w:r>
              <w:rPr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>3,414,000</w:t>
            </w:r>
            <w:r/>
            <w:r>
              <w:rPr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7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757"/>
        <w:gridCol w:w="1977"/>
        <w:gridCol w:w="1175"/>
        <w:gridCol w:w="945"/>
        <w:gridCol w:w="923"/>
        <w:gridCol w:w="945"/>
        <w:gridCol w:w="1064"/>
        <w:gridCol w:w="1140"/>
        <w:gridCol w:w="1102"/>
        <w:gridCol w:w="1109"/>
        <w:gridCol w:w="1072"/>
        <w:gridCol w:w="1301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Շպատել փայտե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Շպատել փայտյա/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161220/303/10/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9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8,7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8,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8,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7,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7,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7,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9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9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9,00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ժշկ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գ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ջոց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եղատուփ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վտոմոբիլ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191580/332/10/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950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75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75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7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95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95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950,00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րագա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ժ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լիպրոպիլեն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8431700/345/10/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,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,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,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000</w:t>
            </w:r>
          </w:p>
        </w:tc>
      </w:tr>
      <w:tr>
        <w:trPr>
          <w:trHeight w:val="360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6"/>
              </w:rPr>
              <w:t>Ընդամենը`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7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414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28,7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28,7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28,7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,749,9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,749,9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,749,9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414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414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414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8"/>
          <w:szCs w:val="16"/>
          <w:lang w:val="nb-NO" w:eastAsia="en-US"/>
        </w:rPr>
      </w:pPr>
      <w:r>
        <w:rPr>
          <w:rFonts w:cs="Arial" w:ascii="GHEA Grapalat" w:hAnsi="GHEA Grapalat"/>
          <w:sz w:val="8"/>
          <w:szCs w:val="16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56:00Z</dcterms:modified>
  <cp:revision>81</cp:revision>
  <dc:subject/>
  <dc:title>                                        Ð²Úî²ð²ðàôÂÚàôÜ ´²ò  ÀÜÂ²ò²Î²ðàì  ÜàôØ   Î²î²ðºÈàô  Ø²êÆÜ</dc:title>
</cp:coreProperties>
</file>