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5,491,000 (հինգ միլիոն չորս հարյուր իննսունմեկ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5"/>
        <w:gridCol w:w="1303"/>
        <w:gridCol w:w="1018"/>
        <w:gridCol w:w="1461"/>
        <w:gridCol w:w="1743"/>
        <w:gridCol w:w="1535"/>
        <w:gridCol w:w="1620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 եռամսյա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Պերֆուզորի գիծ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65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ն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3,1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6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ն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3,1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6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ն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3,9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34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պիդուր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ոհ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իպ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3,5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5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ն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ե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,8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26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27G Sprotte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իպ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տրադյուս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,8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68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դոտրախե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իքս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,5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25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խեոստոմ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իքս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,5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Բ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իպ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նչ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ր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ծահաս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5,491,00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7-6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39"/>
        <w:gridCol w:w="1667"/>
        <w:gridCol w:w="1128"/>
        <w:gridCol w:w="923"/>
        <w:gridCol w:w="923"/>
        <w:gridCol w:w="922"/>
        <w:gridCol w:w="1083"/>
        <w:gridCol w:w="1084"/>
        <w:gridCol w:w="1083"/>
        <w:gridCol w:w="1084"/>
        <w:gridCol w:w="1083"/>
        <w:gridCol w:w="1300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Պերֆուզորի գիծ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2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պին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4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պին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6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պին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8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4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պիդուր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ուոհ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իպ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9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5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պին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ե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30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27G Sprotte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իպ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ինտրադյուսեր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27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նդոտրախե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փող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իքսատո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61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5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ախեոստոմ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փող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իքսատո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32/1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Բ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իպ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շնչ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ր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ծահասակ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71100/458/10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,000</w:t>
            </w:r>
          </w:p>
        </w:tc>
      </w:tr>
      <w:tr>
        <w:trPr>
          <w:trHeight w:val="23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6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6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6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491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8:00Z</dcterms:modified>
  <cp:revision>84</cp:revision>
  <dc:subject/>
  <dc:title>                                        Ð²Úî²ð²ðàôÂÚàôÜ ´²ò  ÀÜÂ²ò²Î²ðàì  ÜàôØ   Î²î²ðºÈàô  Ø²êÆÜ</dc:title>
</cp:coreProperties>
</file>