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կենցաղային ապրանքների ձեռբերման «ԱԲՀ-ԷԱՃԱՊՁԲ-22/15» ծածկագրով էլեկտրոնային աճուրդով  կազմակերպված գնման ընթացակարգի արդյունքում 2022 թվականի մայիսի 17-ին կնքված N «ԱԲՀ-ԷԱՃԱՊՁԲ-22/15-4» պայմանագրում 2022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20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23T08:22:00Z</dcterms:modified>
  <cp:revision>29</cp:revision>
  <dc:subject/>
  <dc:title>Ð²Úî²ð²ðàôÂÚàôÜ ´²ò  ÀÜÂ²ò²Î²ðàì  ÜàôØ   Î²î²ðºÈàô  Ø²êÆÜ</dc:title>
</cp:coreProperties>
</file>