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</w:rPr>
        <w:t>տնտեսակ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պրանքների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3» ծածկագրով գնման ընթացակարգի արդյունքում 15.01.2026 թվականին  կնքված N  ՀՀ ԱՆ ՔԿԾ-ԷԱՃԱՊՁԲ-26/13-1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5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3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3T11:02:00Z</dcterms:modified>
  <cp:revision>63</cp:revision>
  <dc:subject/>
  <dc:title>Ð²Úî²ð²ðàôÂÚàôÜ ´²ò  ÀÜÂ²ò²Î²ðàì  ÜàôØ   Î²î²ðºÈàô  Ø²êÆÜ</dc:title>
</cp:coreProperties>
</file>