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նտեսող լամպերի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6» ծածկագրով գնման ընթացակարգի արդյունքում 19.01.2026 թվականին  կնքված N  ՀՀ ԱՆ ՔԿԾ-ԷԱՃԱՊՁԲ-26/16-4 պայմանագրում 2026 թվականի 26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51:00Z</dcterms:modified>
  <cp:revision>75</cp:revision>
  <dc:subject/>
  <dc:title>Ð²Úî²ð²ðàôÂÚàôÜ ´²ò  ÀÜÂ²ò²Î²ðàì  ÜàôØ   Î²î²ðºÈàô  Ø²êÆÜ</dc:title>
</cp:coreProperties>
</file>