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«Սպորտային պարագաների և դրանց հավաքածուների, կրթական խաղերի, խաղալիքների և նմանատիպ այլ պարագաների»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2» ծածկագրով գնման ընթացակարգի արդյունքում 05.12.2025 թվականին  կնքված N  ՀՀ ԱՆ ՔԿԾ-ԷԱՃԱՊՁԲ-26/2-2 պայմանագրում 2026 թվականի 20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05.12.2025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2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2:15:00Z</dcterms:modified>
  <cp:revision>61</cp:revision>
  <dc:subject/>
  <dc:title>Ð²Úî²ð²ðàôÂÚàôÜ ´²ò  ÀÜÂ²ò²Î²ðàì  ÜàôØ   Î²î²ðºÈàô  Ø²êÆÜ</dc:title>
</cp:coreProperties>
</file>