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2"/>
          <w:szCs w:val="22"/>
        </w:rPr>
        <w:t>ըմպ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ջ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7» ծածկագրով գնման ընթացակարգի արդյունքում 17.12.2025 թվականին  կնքված N  ՀՀ ԱՆ ՔԿԾ-ԷԱՃԱՊՁԲ-26/7-1 պայմանագրում 2026 թվականի 14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7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7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3T10:57:00Z</dcterms:modified>
  <cp:revision>61</cp:revision>
  <dc:subject/>
  <dc:title>Ð²Úî²ð²ðàôÂÚàôÜ ´²ò  ÀÜÂ²ò²Î²ðàì  ÜàôØ   Î²î²ðºÈàô  Ø²êÆÜ</dc:title>
</cp:coreProperties>
</file>