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Գազի բաշխ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3 թվականի օգոստոսի 2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 ARG Ա 1900813000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փետրվարի 2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01-2018 լրացուցիչ համաձայնագիրը: Մեկ խորհանարդ մետր գազի սակագինը հաստատված է Հանրային ծառայությունները կարգավորող հանձնաժողովի 25.11.2016թ. N 333-Ն որոշմամբ: Համաձայնագիրը կնքվում է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>1,358,795,000 (մեկ միլիարդ երեք հարյուր հիսունութ միլիոն յոթ հարյուր իննսունհինգ հազար)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ՀՀ դրամ ընդհանուր առավելագույն գումարով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29-րդ կետը: </w:t>
      </w:r>
      <w:r>
        <w:rPr>
          <w:rFonts w:cs="GHEA Grapalat" w:ascii="GHEA Grapalat" w:hAnsi="GHEA Grapalat"/>
          <w:sz w:val="22"/>
          <w:szCs w:val="22"/>
          <w:lang w:val="en-AU"/>
        </w:rPr>
        <w:t xml:space="preserve">Գնման համար ֆինանսական միջոցները նախատեսված են ՀՀ կառավարության 2017թ. դեկտեմբերի 28-ի № 1717-Ն որոշման N 12 հավելվածի «Գազի բաշխում»  անվանատողով(CPV` 65211100/1/13/1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sectPr>
      <w:footerReference w:type="default" r:id="rId3"/>
      <w:type w:val="nextPage"/>
      <w:pgSz w:w="11906" w:h="16838"/>
      <w:pgMar w:left="902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01T14:59:00Z</dcterms:modified>
  <cp:revision>55</cp:revision>
  <dc:subject/>
  <dc:title>                                        Ð²Úî²ð²ðàôÂÚàôÜ ´²ò  ÀÜÂ²ò²Î²ðàì  ÜàôØ   Î²î²ðºÈàô  Ø²êÆÜ</dc:title>
</cp:coreProperties>
</file>