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 w:cs="Arial"/>
          <w:lang w:val="af-ZA"/>
        </w:rPr>
        <w:t xml:space="preserve">                                          </w:t>
      </w:r>
      <w:r>
        <w:rPr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ind w:left="-540" w:firstLine="5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«ՀՀ Լոռու մարզի Վանաձորի Րաֆֆու անվան թիվ 19 հիմնական դպրոց»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ՊՈԱԿ-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ը ստորև ներկայացնում է իր կարիքների համար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սննդամթեր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ձեռքբերման նպատակով կազմակերպված «Վ19ՀԴ-ԳՀԱՊՁԲ-25/01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արդյունքում 2025 թվականի </w:t>
      </w:r>
      <w:r>
        <w:rPr>
          <w:rFonts w:cs="GHEA Grapalat" w:ascii="GHEA Grapalat" w:hAnsi="GHEA Grapalat"/>
          <w:sz w:val="20"/>
          <w:szCs w:val="20"/>
          <w:lang w:val="af-ZA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08-ին կնքված պայմանագրերի մասին տեղեկատվությունը`</w:t>
      </w:r>
    </w:p>
    <w:tbl>
      <w:tblPr>
        <w:tblW w:w="1140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2"/>
        <w:gridCol w:w="279"/>
        <w:gridCol w:w="90"/>
        <w:gridCol w:w="824"/>
        <w:gridCol w:w="20"/>
        <w:gridCol w:w="175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263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261"/>
        <w:gridCol w:w="210"/>
        <w:gridCol w:w="117"/>
        <w:gridCol w:w="612"/>
        <w:gridCol w:w="288"/>
        <w:gridCol w:w="933"/>
      </w:tblGrid>
      <w:tr>
        <w:trPr>
          <w:trHeight w:val="14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-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/ՀՀ դրամ/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-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Սննդամթեր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31870</w:t>
            </w:r>
          </w:p>
        </w:tc>
        <w:tc>
          <w:tcPr>
            <w:tcW w:w="1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սամթերք, կաթնամթերք, ձավարեղեն, բանջարեղեն, միրգ և այլն:</w:t>
            </w:r>
          </w:p>
        </w:tc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սամթերք, կաթնամթերք, ձավարեղեն, բանջարեղեն, միրգ և այլն:</w:t>
            </w:r>
          </w:p>
        </w:tc>
      </w:tr>
      <w:tr>
        <w:trPr>
          <w:trHeight w:val="169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3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8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րագիր</w:t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Բյուջե 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X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2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0.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րդման ստացման</w:t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9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Յուրաքանչյուր մասնակցի հայտով, ներառյալ միաժամանակյա բանակցությունների կազմակերպման արդյունքում ներկայացված գինը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ՀՀ դրամ/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ն առանց ԱԱՀ</w:t>
            </w:r>
          </w:p>
        </w:tc>
        <w:tc>
          <w:tcPr>
            <w:tcW w:w="2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ԱՀ</w:t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Չափաբաժին </w:t>
            </w:r>
          </w:p>
        </w:tc>
        <w:tc>
          <w:tcPr>
            <w:tcW w:w="98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color w:val="365F91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color w:val="365F91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bookmarkStart w:id="0" w:name="_Hlk154049578"/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hy-AM"/>
              </w:rPr>
              <w:t>2, 3, 5, 10, 11, 13-15</w:t>
            </w:r>
            <w:bookmarkEnd w:id="0"/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Պիրամիդա Կվին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72195.83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4439.17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6635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8  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Տարոն սուպերմարկե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9833.333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966.667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2380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1, 4, 6, 7, 9, 12, 16-18  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ԼԻԱԱՍ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737047.5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  <w:t>147409.5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884457</w:t>
            </w:r>
          </w:p>
        </w:tc>
      </w:tr>
      <w:tr>
        <w:trPr>
          <w:trHeight w:val="288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ցի անվանումը</w:t>
            </w:r>
          </w:p>
        </w:tc>
        <w:tc>
          <w:tcPr>
            <w:tcW w:w="90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Ֆինա-նսական միջոցներ</w:t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8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4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.12.24</w:t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.12.24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7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7</w:t>
            </w:r>
            <w:r>
              <w:rPr>
                <w:rFonts w:cs="Sylfaen" w:ascii="GHEA Grapalat" w:hAnsi="GHEA Grapalat"/>
                <w:sz w:val="14"/>
                <w:szCs w:val="14"/>
              </w:rPr>
              <w:t>.01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տվիրատուի կողմից պայմանագիրը ստորագրելու 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8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9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3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89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14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նխա-վճարի չափը</w:t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CA"/>
              </w:rPr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>2, 3, 5, 10, 11, 13-15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Պիրամիդա Կվին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6635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C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8 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Տարոն սուպերմարկե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238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C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1, 4, 6, 7, 9, 12, 16-18 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ԼԻԱԱՍ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884457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սցե, հեռ.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-փոստ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նկային հաշիվը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>2, 3, 5, 10, 11, 13-15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Պիրամիդա Կվին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Վանաձոր, Մոսկովյան 2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94 08-25-50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p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pt-BR"/>
              </w:rPr>
            </w:pPr>
            <w:r>
              <w:rPr>
                <w:rFonts w:cs="Tahoma" w:ascii="GHEA Grapalat" w:hAnsi="GHEA Grapalat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6948153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8 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Տարոն սուպերմարկե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 xml:space="preserve">ք. </w:t>
            </w:r>
            <w:r>
              <w:rPr>
                <w:rFonts w:cs="Sylfaen" w:ascii="Sylfaen" w:hAnsi="Sylfaen"/>
                <w:sz w:val="20"/>
                <w:szCs w:val="20"/>
                <w:lang w:val="en-CA"/>
              </w:rPr>
              <w:t xml:space="preserve">Սևան, Նաիրյան 157/1 </w:t>
            </w:r>
            <w:r>
              <w:rPr>
                <w:rFonts w:cs="GHEA Grapalat" w:ascii="GHEA Grapalat" w:hAnsi="GHEA Grapalat"/>
                <w:sz w:val="14"/>
                <w:szCs w:val="14"/>
              </w:rPr>
              <w:t>05588881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vagyan.shushanik85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9300302969497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63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1, 4, 6, 7, 9, 12, 16-18 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ԼԻԱԱՍ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Վանաձոր, Տիգրան Մեծի 29/3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588881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1570099014950100              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3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Ծանոթություն՝ 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l-NL"/>
              </w:rPr>
            </w:r>
          </w:p>
        </w:tc>
      </w:tr>
      <w:tr>
        <w:trPr>
          <w:trHeight w:val="475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ակարգ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նակից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ակերպություն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նք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ակարգ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ակերպ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վիրատու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նե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նք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յմանագ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դյունք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դուն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տե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արարություն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րապարակվելու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տո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3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ացուցայ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վա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ք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ի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վ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1)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մադ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ագ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նօրինակ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: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դ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ր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երազանցե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րկուս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բ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մբ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տա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ողություն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2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րագ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նօրինակ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արարություններ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5.1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ոդված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2-</w:t>
            </w:r>
            <w:r>
              <w:rPr>
                <w:rFonts w:cs="GHEA Grapalat" w:ascii="GHEA Grapalat" w:hAnsi="GHEA Grapalat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խատես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ահ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խ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ցակայությ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3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ցե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ռախոսահամար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ջոցով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վիրատու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պ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տատե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ջինի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4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ակերպություն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եպքում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նց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կայական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ճեն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տվիրատու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ղեկավա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շտոն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vanadzor19@schools.am: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&lt;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&gt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եղեկություն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Գնման հայտարարությունը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հրավերը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հրապարակվել են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  <w:t>gnumner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.am կայքում: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133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Անուն, Ազգանու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ռախոս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Սոնա Ասատրյա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3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0-1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3-04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v</w:t>
            </w:r>
            <w:r>
              <w:rPr>
                <w:rFonts w:cs="GHEA Grapalat" w:ascii="GHEA Grapalat" w:hAnsi="GHEA Grapalat"/>
                <w:sz w:val="14"/>
                <w:szCs w:val="14"/>
              </w:rPr>
              <w:t>anadzor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@schools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left="360" w:hanging="360"/>
        <w:rPr/>
      </w:pPr>
      <w:r>
        <w:rPr>
          <w:rFonts w:cs="Sylfaen" w:ascii="GHEA Grapalat" w:hAnsi="GHEA Grapalat"/>
          <w:sz w:val="20"/>
          <w:szCs w:val="20"/>
          <w:lang w:val="af-ZA"/>
        </w:rPr>
        <w:t>Պատվիրատու</w:t>
      </w:r>
      <w:r>
        <w:rPr>
          <w:rFonts w:cs="GHEA Grapalat" w:ascii="GHEA Grapalat" w:hAnsi="GHEA Grapalat"/>
          <w:sz w:val="20"/>
          <w:szCs w:val="20"/>
          <w:lang w:val="af-ZA"/>
        </w:rPr>
        <w:t>` «</w:t>
      </w:r>
      <w:r>
        <w:rPr>
          <w:rFonts w:cs="GHEA Grapalat" w:ascii="GHEA Grapalat" w:hAnsi="GHEA Grapalat"/>
          <w:sz w:val="20"/>
          <w:szCs w:val="20"/>
        </w:rPr>
        <w:t>Վանաձո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Րաֆֆ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վան թիվ 1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9 </w:t>
      </w:r>
      <w:r>
        <w:rPr>
          <w:rFonts w:cs="GHEA Grapalat" w:ascii="GHEA Grapalat" w:hAnsi="GHEA Grapalat"/>
          <w:sz w:val="20"/>
          <w:szCs w:val="20"/>
          <w:lang w:val="hy-AM"/>
        </w:rPr>
        <w:t>հիմ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պրոց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ՊՈԱԿ</w:t>
      </w:r>
      <w:r>
        <w:rPr>
          <w:rFonts w:cs="GHEA Grapalat" w:ascii="GHEA Grapalat" w:hAnsi="GHEA Grapalat"/>
          <w:sz w:val="20"/>
          <w:lang w:val="es-ES"/>
        </w:rPr>
        <w:t>:</w:t>
      </w:r>
    </w:p>
    <w:sectPr>
      <w:type w:val="nextPage"/>
      <w:pgSz w:w="12240" w:h="15840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13:00Z</dcterms:created>
  <dc:creator>SHVahe</dc:creator>
  <dc:description/>
  <cp:keywords/>
  <dc:language>en-US</dc:language>
  <cp:lastModifiedBy>comp</cp:lastModifiedBy>
  <cp:lastPrinted>2021-12-27T13:03:00Z</cp:lastPrinted>
  <dcterms:modified xsi:type="dcterms:W3CDTF">2025-01-09T08:55:00Z</dcterms:modified>
  <cp:revision>3</cp:revision>
  <dc:subject/>
  <dc:title> </dc:title>
</cp:coreProperties>
</file>