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9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J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Tsitsernak" Kindergarten, located in Charentsavan town, Charentsavan community, Kotayk region, RA, located in Charentsavan community, c. Charentsavan, 3rd district, 4th street, No. 16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a paper invitation to the procedure, it is necessary to apply to the customer before 11: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1: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ne 17, 2020 at 11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Tsitsernak" Kindergarten, Charentsavan city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20-06-07T16:10:00Z</dcterms:modified>
  <cp:revision>105</cp:revision>
  <dc:subject/>
  <dc:title/>
</cp:coreProperties>
</file>