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STAT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ON THE QUESTIONNAIR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announcement is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Decree No. 1 of December 06, 2019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JM-IQMQ-GHMCDB-2020/3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, Kotayk Marz of the Republic of Armenia, located in Charentsavan community, Yerevan. Charentsavan, K. Demirchyan Square at No. 1, announces a one-stage quotation request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s a result of this procedure, the selected bidder will be offered to conclude a contract for the supply of building materials (hereinafter referred to as "the contract")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irrespective of being a foreign natural person, organization or stateless person, has the equal right to participate in this procedure.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nditions for persons not eligible to participate in this procedure, as well as the conditions set forth by the participants, are set forth in this invitation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bidder shall be selected from among the bidders who have evaluated the bids satisfactorily on the basis of preference to the bidder submitting the minimum bid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paper invitation for the procedure, it is necessary to apply to the client by 11:00 on the 7th day after the date of publication of this announcement. In addition, in order to receive a paper invitation, the client must submit a written application. The Client shall ensure that the paper invitation is made on the first business day following receipt of such request for free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Upon request to submit an invitation electronically, the client shall provide the invoice free of charge during the business day following the date of receipt of the request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Not receiving an invitation does not limit a participant's right to participate in this procedure.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should be submitted to Charentsavan Community Charentsavan, K. Demirchyan Square # 1, in paper form until 1100 hours of the 7th day following the date of this announcement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can also be submitted in English or Russian in addition to Armenian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ids will be opened in Charentsavan community, Yerevan. Charentsavan, K. Demirchyan Square at 1, December 17, 2019 at 1100 am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lodged with the Procurement Complaint Investigator. Yerevan, Downtown, Moskovyan str. At 1 address. The appeal shall be made in accordance with the procedure set forth in this quotation request. Filing a complaint requires a payment in the amount of AMD 30,000 (thirty thousand), which must be transferred to the Treasury Account "900008000482" opened by the Ministry of Finance of the Republic of Armenia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further information on this announcement, you may contact the Secretary of the Evaluation Committee at: To Vardanyan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226-4-34-34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Email gnumnerlusavan@mail.ru.</w:t>
      </w:r>
    </w:p>
    <w:p>
      <w:pPr>
        <w:pStyle w:val="Normal"/>
        <w:ind w:firstLine="708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, Kotayk Marz of the Republic of Armeni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19-12-09T18:19:00Z</dcterms:modified>
  <cp:revision>103</cp:revision>
  <dc:subject/>
  <dc:title/>
</cp:coreProperties>
</file>