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ARM"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«Վանաձորի բժշկական կենտրոն» ՓԲԸ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-ն, </w:t>
      </w:r>
      <w:r>
        <w:rPr>
          <w:rFonts w:cs="Sylfaen" w:ascii="Sylfaen" w:hAnsi="Sylfaen"/>
          <w:b/>
          <w:sz w:val="20"/>
          <w:szCs w:val="16"/>
          <w:u w:val="single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ստորև ներկայացնում է իր կարիքների համար լվացող և մաքրող նյութերի ձեռքբերման նպատակով կազմակերպված N §ՎԲԿ-ՄԱԱՊՁԲ-20/15¦ 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ծկագրով գնման ընթացակարգի արդյունքում 2020 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հունվարի 23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§ՎԲԿ-ՄԱԱՊՁԲ-20/15¦ 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tbl>
      <w:tblPr>
        <w:tblW w:w="16047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"/>
        <w:gridCol w:w="165"/>
        <w:gridCol w:w="315"/>
        <w:gridCol w:w="263"/>
        <w:gridCol w:w="660"/>
        <w:gridCol w:w="167"/>
        <w:gridCol w:w="22"/>
        <w:gridCol w:w="6"/>
        <w:gridCol w:w="475"/>
        <w:gridCol w:w="76"/>
        <w:gridCol w:w="11"/>
        <w:gridCol w:w="274"/>
        <w:gridCol w:w="426"/>
        <w:gridCol w:w="259"/>
        <w:gridCol w:w="210"/>
        <w:gridCol w:w="161"/>
        <w:gridCol w:w="211"/>
        <w:gridCol w:w="48"/>
        <w:gridCol w:w="105"/>
        <w:gridCol w:w="6"/>
        <w:gridCol w:w="72"/>
        <w:gridCol w:w="15"/>
        <w:gridCol w:w="476"/>
        <w:gridCol w:w="573"/>
        <w:gridCol w:w="208"/>
        <w:gridCol w:w="15"/>
        <w:gridCol w:w="65"/>
        <w:gridCol w:w="45"/>
        <w:gridCol w:w="233"/>
        <w:gridCol w:w="267"/>
        <w:gridCol w:w="115"/>
        <w:gridCol w:w="188"/>
        <w:gridCol w:w="136"/>
        <w:gridCol w:w="143"/>
        <w:gridCol w:w="139"/>
        <w:gridCol w:w="475"/>
        <w:gridCol w:w="39"/>
        <w:gridCol w:w="305"/>
        <w:gridCol w:w="561"/>
        <w:gridCol w:w="184"/>
        <w:gridCol w:w="583"/>
        <w:gridCol w:w="411"/>
        <w:gridCol w:w="125"/>
        <w:gridCol w:w="339"/>
        <w:gridCol w:w="115"/>
        <w:gridCol w:w="984"/>
        <w:gridCol w:w="141"/>
        <w:gridCol w:w="422"/>
        <w:gridCol w:w="281"/>
        <w:gridCol w:w="292"/>
        <w:gridCol w:w="10"/>
        <w:gridCol w:w="1694"/>
        <w:gridCol w:w="1713"/>
        <w:gridCol w:w="6"/>
      </w:tblGrid>
      <w:tr>
        <w:trPr>
          <w:trHeight w:val="64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5059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48" w:hRule="atLeast"/>
        </w:trPr>
        <w:tc>
          <w:tcPr>
            <w:tcW w:w="9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468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399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77" w:hRule="atLeast"/>
        </w:trPr>
        <w:tc>
          <w:tcPr>
            <w:tcW w:w="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1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ոշ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ձեռքի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ղադր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ինչ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5 %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ոլիկարբօքսիլ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տրիո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տաք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կտի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, 5-15 %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թված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եցն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15-30 % 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իո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ոսֆատ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նզիմ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պտի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եցն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տ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իրառ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տավորիչ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: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ԻԵ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ժեք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,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ձեռքո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վանալու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ղադր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ինչ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5 %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ոլիկարբօքսիլ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տրիո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տաք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կտի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, 5-15 %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թված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եցն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15-30 % 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իո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ոսֆատ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նզիմ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պտի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եցն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տ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իրառ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տավորիչ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: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ԻԵ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ժեք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,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ձեռքո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վանալու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ոշ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վտոմատ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0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ղադր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ինչ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5 %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ոլիկարբօքսիլ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տրիո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տաք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կտի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, 5-15 %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թված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եցն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15-30 % 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իո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ոսֆատ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նզիմ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պտի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եցն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տ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իրառ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տավորիչ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: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ԻԵ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ժեք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ղադր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ինչ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5 %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ոլիկարբօքսիլ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տրիո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տաք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կտի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, 5-15 %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թված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եցն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15-30 % 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իո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ոսֆատ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նզիմ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պտի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եցն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տ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իրառ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տավորիչ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: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ԻԵ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ժեք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ճա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ձեռքի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րսու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տոր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յ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ձևերո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րա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իվ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ճարպաթթու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երահաշվարկ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տո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վան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կաս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Չեզոք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քստր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78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ն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ովոր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74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ոդայանյութ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երահաշվարկ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Na2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ս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վել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Չեզոք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ցակայու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քստր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0,2 %,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ն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0,15 %,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ովոր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0,22 %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ճառ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ջատ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ճարպաթթու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նդեցմ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իտր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` (36-41) 0 C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տրիում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լորիդ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ս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0,4 %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վել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վտանգ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ռողջապահությ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խարա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ոյեմբ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4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N 1109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րամանո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ստատ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«N 2- III-8.2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ծանելիքակոսմետի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տադրանք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տադրությա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վտանգությա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կայացվ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գիենիկ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հանջ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անիտար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նոն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որմ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նշում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աթեթավորում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Օ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8546-2002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րսու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տոր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յ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ձևերո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րա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իվ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ճարպաթթու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երահաշվարկ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տո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վան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կաս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Չեզոք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քստր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78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ն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ովոր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74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ոդայանյութ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երահաշվարկ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Na2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ս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վել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Չեզոք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ցակայու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քստր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0,2 %,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ն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0,15 %,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ովոր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0,22 %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ճառ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ջատ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ճարպաթթու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նդեցմ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իտր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` (36-41) 0 C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տրիում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լորիդ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ս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` 0,4 %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վել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վտանգ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ռողջապահությ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խարա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005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ոյեմբ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4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N 1109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րամանո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ստատ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«N 2- III-8.2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օծանելիքակոսմետիկ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տադրանք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րտադրությա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վտանգությա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կայացվ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գիենիկ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հանջ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անիտարակ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նոն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որմ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նշում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աթեթավորում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ՕՍ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8546-2002</w:t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Լվացող նյութեր /ամանի հեղուկ/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իտր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ծուկան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զանգված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թանձր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հաճել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հոտով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ույնը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լվացող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իջոցներ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ույն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որոշ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սանդղակ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ջրածն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ցուցիչը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PH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՝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9-10,5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կերևույթաակտիվ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նյութ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զանգված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սը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՝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ոչ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ակաս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8% , ջրում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չլուծվող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նյութեր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զանգված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սը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՝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ոչ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վել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3%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խոնավությ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զանգված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սը՝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ոչ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վել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50%,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չափածրարված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ոլիմեր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տարաներում՝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50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զանգվածով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: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նվտանգությունը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կնշումը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փաթեթավորումը՝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ՀՀ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2004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թ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դեկտեմբեր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16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N1795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որոշմամբ հաստատված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 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կերևութաակտիվ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իջոցներ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կերևույթաակտիվ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նյութեր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արունակող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լվացող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քրող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իջոցներ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տեխնիկակ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կանոնակարգ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&gt;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իտանելիությ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նացորդ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ժամկետը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60 %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ից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ոչ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ակաս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:  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Ձեռքի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հեղուկ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ծաղկ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եթերով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ջրածն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իոն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խտ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`7-10 pH 50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լ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. 5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լ-ոց պլաստմասե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տարայով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րտասահմանյան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րտադրության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համարժեքը</w:t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պակ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ք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16"/>
                <w:szCs w:val="16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եղուկ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իտր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Չափածրար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0.5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ո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վտանգ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նշում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աթեթավորում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ռավարությ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004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դեկտեմբ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16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N 1795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րոշմամբ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ստատ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երևույթաակտի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իջոց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երևույթաակտի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վաց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քր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իջոցների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Չափածրար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0.5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զանգվածո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վտանգություն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նշում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աթեթավորում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ռավարությա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004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դեկտեմբ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16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N 1795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որոշմամբ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ստատվա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երևույթաակտի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իջոցներ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երևույթաակտիվ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յութ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րունակ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վաց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քրո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իջոցների</w:t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Ռախշա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խանիկական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ոշի՝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լորատով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խատեսված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տաղական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երամիկական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յլ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ռարկաների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երևույթները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քրելու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խտահանելու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աշը՝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500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րամ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, Raksha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մ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ժեք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խանիկական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ոշի՝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լորատով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խատեսված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տաղական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երամիկական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յլ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ռարկաների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կերևույթները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աքրելու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խտահանելու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աշը՝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500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րամ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, Raksha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մ</w:t>
            </w:r>
            <w:r>
              <w:rPr>
                <w:rFonts w:cs="GHEA Grapalat;Arial" w:ascii="GHEA Grapalat;Arial" w:hAnsi="GHEA Grapalat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ժեք</w:t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հույք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աթ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աթ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րիկոտաժ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յուսվածք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մբակյ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ւմքից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աթ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րիկոտաժ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յուսվածք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մբակյ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ումքից</w:t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տակ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աթ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աթ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45*80)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մբակյ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ործվածք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տակ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վանալու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աթ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45*80)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մբակյ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ործվածքի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տակը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վանալու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ար</w:t>
            </w:r>
          </w:p>
        </w:tc>
      </w:tr>
      <w:tr>
        <w:trPr>
          <w:trHeight w:val="74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414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1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§</w:t>
            </w:r>
            <w:r>
              <w:rPr>
                <w:rFonts w:cs="Sylfaen" w:ascii="Sylfaen" w:hAnsi="Sylfaen"/>
                <w:sz w:val="16"/>
                <w:szCs w:val="16"/>
              </w:rPr>
              <w:t>Գնումների մասի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¦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 ՀՀ օրենքի  23-րդ հոդվածի  1-ին մասի  4-րդ կետ</w:t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>
          <w:trHeight w:val="9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6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72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ման</w:t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/Հ</w:t>
            </w:r>
          </w:p>
        </w:tc>
        <w:tc>
          <w:tcPr>
            <w:tcW w:w="13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1315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ինը</w:t>
            </w:r>
          </w:p>
        </w:tc>
      </w:tr>
      <w:tr>
        <w:trPr>
          <w:trHeight w:val="93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15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7"/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3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ն առանց ԱԱՀ</w:t>
            </w:r>
          </w:p>
        </w:tc>
        <w:tc>
          <w:tcPr>
            <w:tcW w:w="43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ԱՀ</w:t>
            </w:r>
          </w:p>
        </w:tc>
        <w:tc>
          <w:tcPr>
            <w:tcW w:w="5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8"/>
            </w:r>
          </w:p>
        </w:tc>
        <w:tc>
          <w:tcPr>
            <w:tcW w:w="16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1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9"/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10"/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ru-RU"/>
              </w:rPr>
            </w:pPr>
            <w:r>
              <w:rPr>
                <w:rFonts w:cs="Arial" w:ascii="Calibri" w:hAnsi="Calibri"/>
                <w:sz w:val="16"/>
                <w:szCs w:val="16"/>
                <w:lang w:val="ru-RU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Արամ Լոռյան,,ԱՁ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Արամ Լոռյան,,ԱՁ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Արամ Լոռյան,,ԱՁ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Արամ Լոռյան,,ԱՁ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Արամ Լոռյան,,ԱՁ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6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Արամ Լոռյան,,ԱՁ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7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Արամ Լոռյան,,ԱՁ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8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Արամ Լոռյան,,ԱՁ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</w:tr>
      <w:tr>
        <w:trPr>
          <w:trHeight w:val="24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6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1382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27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2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6047" w:type="dxa"/>
            <w:gridSpan w:val="5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1.2020թ.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14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1308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13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115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64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-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21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Արամ Լոռյան» ԱՁ</w:t>
            </w:r>
          </w:p>
        </w:tc>
        <w:tc>
          <w:tcPr>
            <w:tcW w:w="1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es-ES"/>
              </w:rPr>
              <w:t>§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ԲԿ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-ՄԱԱՊՁԲ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/15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es-ES"/>
              </w:rPr>
              <w:t>¦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</w:t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3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թ</w:t>
            </w:r>
          </w:p>
        </w:tc>
        <w:tc>
          <w:tcPr>
            <w:tcW w:w="1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5.12.2020թ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6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00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Armenian" w:ascii="Sylfaen" w:hAnsi="Sylfaen"/>
                <w:sz w:val="16"/>
                <w:szCs w:val="16"/>
                <w:lang w:val="hy-AM"/>
              </w:rPr>
              <w:t>9</w:t>
            </w:r>
            <w:r>
              <w:rPr>
                <w:rFonts w:cs="Times Armenian" w:ascii="Sylfaen" w:hAnsi="Sylfaen"/>
                <w:sz w:val="16"/>
                <w:szCs w:val="16"/>
              </w:rPr>
              <w:t>26</w:t>
            </w:r>
            <w:r>
              <w:rPr>
                <w:rFonts w:cs="Times Armenian" w:ascii="Sylfaen" w:hAnsi="Sylfaen"/>
                <w:sz w:val="16"/>
                <w:szCs w:val="16"/>
                <w:lang w:val="hy-AM"/>
              </w:rPr>
              <w:t>900</w:t>
            </w:r>
          </w:p>
        </w:tc>
      </w:tr>
      <w:tr>
        <w:trPr>
          <w:trHeight w:val="6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36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8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յին հաշիվը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68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-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Արամ Լոռյան» ԱՁ</w:t>
            </w:r>
          </w:p>
        </w:tc>
        <w:tc>
          <w:tcPr>
            <w:tcW w:w="36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Ք.Վանաձոր Աղայան 72/17</w:t>
            </w:r>
          </w:p>
        </w:tc>
        <w:tc>
          <w:tcPr>
            <w:tcW w:w="28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aramloryan@mail.ru</w:t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093030780800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6966652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88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9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608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608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</w:t>
      </w:r>
      <w:r>
        <w:rPr>
          <w:rFonts w:cs="Sylfaen" w:ascii="Sylfaen" w:hAnsi="Sylfaen"/>
          <w:b/>
          <w:i/>
          <w:sz w:val="20"/>
          <w:lang w:val="af-ZA"/>
        </w:rPr>
        <w:t>Պատվիրատու՝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ARM" w:ascii="SylfaenARM" w:hAnsi="SylfaenARM"/>
          <w:b/>
          <w:sz w:val="20"/>
          <w:lang w:val="es-ES"/>
        </w:rPr>
        <w:t>«</w:t>
      </w:r>
      <w:r>
        <w:rPr>
          <w:rFonts w:cs="SylfaenARM" w:ascii="Sylfaen" w:hAnsi="Sylfaen"/>
          <w:b/>
          <w:sz w:val="20"/>
          <w:lang w:val="es-ES"/>
        </w:rPr>
        <w:t>Վանաձորի բժշկական կենտրոն</w:t>
      </w:r>
      <w:r>
        <w:rPr>
          <w:rFonts w:cs="Arial" w:ascii="Arial" w:hAnsi="Arial"/>
          <w:b/>
          <w:sz w:val="20"/>
          <w:lang w:val="es-ES"/>
        </w:rPr>
        <w:t>»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ՓԲԸ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i/>
          <w:i/>
          <w:strike/>
          <w:sz w:val="20"/>
          <w:lang w:val="af-ZA"/>
        </w:rPr>
      </w:pPr>
      <w:r>
        <w:rPr>
          <w:rFonts w:cs="Sylfaen" w:ascii="Sylfaen" w:hAnsi="Sylfaen"/>
          <w:b/>
          <w:i/>
          <w:strike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450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GHEA Grapalat">
    <w:altName w:val="Arial"/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Верхний колонтитул Знак"/>
    <w:basedOn w:val="Style5"/>
    <w:qFormat/>
    <w:rPr>
      <w:lang w:val="en-AU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lang w:val="en-US"/>
    </w:rPr>
  </w:style>
  <w:style w:type="character" w:styleId="Style10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Arial LatArm" w:hAnsi="Arial LatArm" w:cs="Arial LatArm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20T01:35:00Z</cp:lastPrinted>
  <dcterms:modified xsi:type="dcterms:W3CDTF">2020-01-23T19:08:00Z</dcterms:modified>
  <cp:revision>72</cp:revision>
  <dc:subject/>
  <dc:title>Ð²Úî²ð²ðàôÂÚàôÜ ´²ò  ÀÜÂ²ò²Î²ðàì  ÜàôØ   Î²î²ðºÈàô  Ø²êÆÜ</dc:title>
</cp:coreProperties>
</file>