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Էլեկտրական սարք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հունվարի 9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3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2,998,800 (երկու միլիոն ինը հարյուր իննսունութ հազար ութ հարյուր) 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 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>Մասնակցի էլեկտրոնային դիմումի համաձայն` Համաձայնագիրը կնքվել է նոր բանկային վավերապայմաններով:</w:t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3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60"/>
        <w:gridCol w:w="607"/>
        <w:gridCol w:w="895"/>
        <w:gridCol w:w="1493"/>
        <w:gridCol w:w="1712"/>
        <w:gridCol w:w="2816"/>
      </w:tblGrid>
      <w:tr>
        <w:trPr>
          <w:trHeight w:val="4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2018թ. 2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բայց ոչ ուշ, քան 20.06.18թ.</w:t>
            </w:r>
          </w:p>
        </w:tc>
      </w:tr>
      <w:tr>
        <w:trPr>
          <w:trHeight w:val="4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Տաք և սառը ջրի դիսպենսեր`  YLR2-5-X 16L-B/HL </w:t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(Hot and cold water dispenser)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հատ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42,8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1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3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1"/>
        <w:gridCol w:w="1724"/>
        <w:gridCol w:w="1183"/>
        <w:gridCol w:w="1065"/>
        <w:gridCol w:w="1066"/>
        <w:gridCol w:w="1065"/>
        <w:gridCol w:w="1066"/>
        <w:gridCol w:w="1082"/>
        <w:gridCol w:w="1319"/>
        <w:gridCol w:w="1273"/>
        <w:gridCol w:w="1067"/>
        <w:gridCol w:w="2273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Ապրիլ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af-ZA"/>
              </w:rPr>
              <w:t xml:space="preserve">Տաք և սառը ջրի դիսպենսեր`  YLR2-5-X 16L-B/HL </w:t>
            </w:r>
          </w:p>
          <w:p>
            <w:pPr>
              <w:pStyle w:val="Normal"/>
              <w:rPr>
                <w:rFonts w:ascii="GHEA Grapalat" w:hAnsi="GHEA Grapalat" w:cs="GHEA Grapalat"/>
                <w:sz w:val="14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8"/>
                <w:lang w:val="af-ZA"/>
              </w:rPr>
              <w:t>(Hot and cold water dispenser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2961280/301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,998,8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1T12:01:00Z</dcterms:modified>
  <cp:revision>49</cp:revision>
  <dc:subject/>
  <dc:title>                                        Ð²Úî²ð²ðàôÂÚàôÜ ´²ò  ÀÜÂ²ò²Î²ðàì  ÜàôØ   Î²î²ðºÈàô  Ø²êÆÜ</dc:title>
</cp:coreProperties>
</file>