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NNOUNCEMENT: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BOUT PURCHASE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is text of the statement has been approved by the evaluation committee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By the decision No. 1 of June 10, 2020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rocedure code: CHH-LMHOAK-GHAAPRB-2020/2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ustomer: "Lusabats" Kindergarten, Charentsavan city, Charentsavan community, Kotayk region, RA, located in Charentsavan community, c. Charentsavan, 5th district, 2nd street, No. 9, announces a one-stage pricing issu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participant selected as a result of this procedure will be offered to sign a food supply contract in accordance with the established procedure (hereinafter referred to as the contract)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ccording to Article 7 of the RA Law on Procurement, any person, regardless of whether he is a foreign natural person, an organization or a stateless person, has an equal right to participate in this procedur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ersons who do not have the right to participate in this procedure, as well as the conditions presented to the participants, are defined by the invitation of this procedur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selected participant is determined from the number of participants who submitted sufficiently assessed bids on non-price terms, on the principle of giving preference to the participant who submitted the minimum price offer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In order to receive a paper invitation to the procedure, it is necessary to apply to the customer before 11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>:</w:t>
      </w: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00 on the 7th day from the date of publication of this announcement. Moreover, in order to receive an invitation in paper form, a written application must be submitted to the customer. The Customer shall provide a paper invitation on the first business day following the receipt of such a request free of charg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In case of requesting an electronic invitation, the customer provides the invitation free of charge during the working day following the day of receiving the applicatio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Failure to receive an invitation does not limit the participant's right to participate in this procedur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pplications for participation in this procedure must be submitted to Charentsavan community, c. Charentsavan, K. Demirchyan Square, No. 1, in documentary form, until 11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>:</w:t>
      </w: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00 on the 7th day from the date of publication of this announcement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pplications, in addition to Armenian, may also be submitted in English or Russia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opening of applications will take place in Charentsavan community, c. Charentsavan, K. Demirchyan Square at No. 1, June 18, 2020 at 11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>:</w:t>
      </w: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00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omplaints about this procedure should be submitted to the person reviewing the complaints related to purchases, c. Yerevan, Melik-Adamyan str. 1 address. The appeal shall be made in accordance with the procedure established by the invitation to this quotation request. A fee of 30,000 (thirty thousand) AMD is required to file a complaint, which must be transferred to the treasury account "900008000482" opened in the name of the Ministry of Finance of the Republic of Armenia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For more information about this announcement, please contact the Secretary of the Evaluation Committee, P. Gabrelya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hone 093-74-48-26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Email gnumnerlusavan@mail.ru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ustomer "Lusabats" Kindergarten, Charentsavan city, Charentsavan community, Kotayk region, RA</w:t>
      </w:r>
    </w:p>
    <w:sectPr>
      <w:type w:val="nextPage"/>
      <w:pgSz w:w="11906" w:h="16838"/>
      <w:pgMar w:left="1138" w:right="662" w:gutter="0" w:header="0" w:top="720" w:footer="0" w:bottom="53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HEA Grapalat" w:hAnsi="GHEA Grapalat" w:cs="Sylfaen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i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rFonts w:cs="Arial"/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Arial"/>
      <w:b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;Arial" w:hAnsi="Arial Unicode;Arial" w:eastAsia="Times New Roman" w:cs="Arial Unicode;Arial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41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0-06-09T04:52:00Z</dcterms:modified>
  <cp:revision>105</cp:revision>
  <dc:subject/>
  <dc:title/>
</cp:coreProperties>
</file>