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17"/>
          <w:szCs w:val="21"/>
          <w:lang w:val="af-ZA"/>
        </w:rPr>
      </w:pPr>
      <w:r>
        <w:rPr>
          <w:rFonts w:cs="GHEA Grapalat" w:ascii="GHEA Grapalat" w:hAnsi="GHEA Grapalat"/>
          <w:b/>
          <w:sz w:val="17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11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26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11-4 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3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17,699,640 (տասնյոթ միլիոն վեց հարյուր իննսունինը հազար վեց հարյուր քառասուն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11-4 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827"/>
        <w:gridCol w:w="1134"/>
        <w:gridCol w:w="1373"/>
        <w:gridCol w:w="1439"/>
        <w:gridCol w:w="1666"/>
        <w:gridCol w:w="1107"/>
        <w:gridCol w:w="1106"/>
        <w:gridCol w:w="1920"/>
      </w:tblGrid>
      <w:tr>
        <w:trPr>
          <w:trHeight w:val="2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4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Պիպերացիլին (պիպերացիլինի նատրիում), տազոբակտամ (տազոբակտամի նատրիում) piperacillin (piperacillin sodium), tazobactam (tazobactam sodium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9,649.40 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,789,6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0</w:t>
            </w:r>
          </w:p>
        </w:tc>
      </w:tr>
      <w:tr>
        <w:trPr>
          <w:trHeight w:val="3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Ցեֆոպերազոն, սուլբակտա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3,960 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1,880,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17,669,64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11-4 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ru-RU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*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39"/>
        <w:gridCol w:w="1338"/>
        <w:gridCol w:w="1240"/>
        <w:gridCol w:w="1076"/>
        <w:gridCol w:w="1128"/>
        <w:gridCol w:w="1062"/>
        <w:gridCol w:w="1034"/>
        <w:gridCol w:w="1226"/>
        <w:gridCol w:w="1144"/>
        <w:gridCol w:w="1211"/>
        <w:gridCol w:w="1220"/>
        <w:gridCol w:w="1339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/հ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Ապրանքի անվանում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CPV կոդ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 xml:space="preserve">գի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Հ /դրամ/</w:t>
            </w:r>
          </w:p>
        </w:tc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/>
              </w:rPr>
              <w:t>Վճարումը նախատեսվում է իրականացնել 2019թ., համապատասխան ըստ ամիսների, այդ թվում`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Ապրիլ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Մայի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ւնի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ւլի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Օգոստո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Սեպտեմբե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կտեմբե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Նոյեմբե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Դեկտեմբեր, բայց ոչ ուշ, քան 10.12.19թ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յլ դեղորայք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/Պիպերացիլին (պիպերացիլինի նատրիում), տազոբակտամ (տազոբակտամի նատրիում) piperacillin (piperacillin sodium), tazobactam (tazobactam sodium)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91176/7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5,789,6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,859,7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,859,7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,859,7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,859,7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,859,7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,859,7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5,789,6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5,789,6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5,789,64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յլ դեղորայք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/Ցեֆոպերազոն, սուլբակտամ/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91176/7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1,880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1,88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1,88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1,880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1,880,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1,88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1,88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1,880,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1,880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1,880,000</w:t>
            </w:r>
          </w:p>
        </w:tc>
      </w:tr>
      <w:tr>
        <w:trPr>
          <w:trHeight w:val="23" w:hRule="atLeast"/>
        </w:trPr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Ընդամենը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7,669,64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5,739,76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5,739,76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5,739,76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5,739,76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5,739,76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5,739,76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7,669,64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7,669,64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7,669,64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03T13:17:00Z</cp:lastPrinted>
  <dcterms:modified xsi:type="dcterms:W3CDTF">2019-04-03T21:17:00Z</dcterms:modified>
  <cp:revision>89</cp:revision>
  <dc:subject/>
  <dc:title>                                        Ð²Úî²ð²ðàôÂÚàôÜ ´²ò  ÀÜÂ²ò²Î²ðàì  ÜàôØ   Î²î²ðºÈàô  Ø²êÆÜ</dc:title>
</cp:coreProperties>
</file>