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` «Սերմերի գործակալություն» ՊՈԱԿ-ը, որը գտնվում է ՀՀ Արմավիրի մարզ, գ. Մերձավան հասցեում, ստորև ներկայացնում է ՀՀ ԳՆ-ՍԳ ԳՀԾՁԲ 18/04 ծածկագրով ընթացակարգի արդյունքում 2018 թ-ի մայիսի 3-ին կնքված N ՀՀ ԳՆ-ՍԳ ԳՀԾՁԲ 18/04 պայմանագրում 2018 թ-ի նոյեմբերի 15-ին կատարված փոփոխությունների վերաբերյալ համառոտ տեղեկատվությունը։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left="4253" w:hanging="3544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պատճառ ։ </w:t>
        <w:tab/>
      </w:r>
      <w:r>
        <w:rPr>
          <w:rFonts w:cs="Sylfaen" w:ascii="GHEA Grapalat" w:hAnsi="GHEA Grapalat"/>
          <w:sz w:val="20"/>
          <w:lang w:val="ru-RU"/>
        </w:rPr>
        <w:t>Չ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նումն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left="4253" w:hanging="35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։ </w:t>
        <w:tab/>
        <w:t>Պայմանգրի 4.1 կետում &lt;&lt;1 500 000 (մեկ միլիոն հինգ հարյուր հազար)&gt;&gt; բառերը փոխարինվել են &lt;&lt;691 500 (</w:t>
      </w:r>
      <w:r>
        <w:rPr>
          <w:rFonts w:cs="Sylfaen" w:ascii="GHEA Grapalat" w:hAnsi="GHEA Grapalat"/>
          <w:sz w:val="20"/>
          <w:lang w:val="ru-RU"/>
        </w:rPr>
        <w:t>վե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յու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իննս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զ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ինգ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րյուր</w:t>
      </w:r>
      <w:r>
        <w:rPr>
          <w:rFonts w:cs="Sylfaen" w:ascii="GHEA Grapalat" w:hAnsi="GHEA Grapalat"/>
          <w:sz w:val="20"/>
          <w:lang w:val="af-ZA"/>
        </w:rPr>
        <w:t xml:space="preserve">)&gt;&gt;: </w:t>
      </w:r>
    </w:p>
    <w:p>
      <w:pPr>
        <w:pStyle w:val="Normal"/>
        <w:spacing w:lineRule="auto" w:line="360" w:before="0" w:after="240"/>
        <w:ind w:left="4253" w:hanging="35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։</w:t>
        <w:tab/>
        <w:t>N ՀՀ ԳՆ-ՍԳ ԳՀԾՁԲ 18/04 պայմանագ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7.5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Սերմերի գործակալությու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Name</cp:lastModifiedBy>
  <cp:lastPrinted>2012-10-05T10:52:00Z</cp:lastPrinted>
  <dcterms:modified xsi:type="dcterms:W3CDTF">2018-12-11T08:06:00Z</dcterms:modified>
  <cp:revision>10</cp:revision>
  <dc:subject/>
  <dc:title>                                        Ð²Úî²ð²ðàôÂÚàôÜ ´²ò  ÀÜÂ²ò²Î²ðàì  ÜàôØ   Î²î²ðºÈàô  Ø²êÆÜ</dc:title>
</cp:coreProperties>
</file>