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" w:firstLine="567"/>
        <w:rPr>
          <w:rFonts w:ascii="GHEA Grapalat" w:hAnsi="GHEA Grapalat" w:cs="Sylfaen"/>
          <w:i/>
          <w:i/>
          <w:sz w:val="18"/>
          <w:szCs w:val="20"/>
          <w:lang w:val="af-ZA" w:eastAsia="ru-RU"/>
        </w:rPr>
      </w:pPr>
      <w:r>
        <w:rPr>
          <w:rFonts w:cs="GHEA Grapalat" w:ascii="GHEA Grapalat" w:hAnsi="GHEA Grapalat"/>
          <w:lang w:val="hy-AM"/>
        </w:rPr>
        <w:t>ՀՐԱՎԵՐՈՎ ՆԱԽԱՏԵՍՎԱԾ</w:t>
      </w:r>
      <w:r>
        <w:rPr>
          <w:rFonts w:cs="GHEA Grapalat" w:ascii="GHEA Grapalat" w:hAnsi="GHEA Grapalat"/>
        </w:rPr>
        <w:t xml:space="preserve">                                                                                                   </w:t>
        <w:tab/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</w:p>
    <w:p>
      <w:pPr>
        <w:pStyle w:val="TextBody"/>
        <w:spacing w:before="0" w:after="0"/>
        <w:ind w:firstLine="567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95"/>
        <w:gridCol w:w="10271"/>
        <w:gridCol w:w="832"/>
        <w:gridCol w:w="999"/>
        <w:gridCol w:w="948"/>
        <w:gridCol w:w="1464"/>
      </w:tblGrid>
      <w:tr>
        <w:trPr/>
        <w:tc>
          <w:tcPr>
            <w:tcW w:w="16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Չ/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0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կական բնութագիրը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ման միավորը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գին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        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ՀՀ դրամ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քանակը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Ժամկետը**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5141300/1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ետք է իրականացնի Հայաստանի Հանրապետության առողջապահության նախարարության (այսուհետ` Պատվիրատու) հասցեով ուղարկված Պատվիրատուի կողմից նշված ցանկացած բեռերի`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քսազերծման համար անհրաժեշտ փաստաթղթերի հավաքագրումը և պատրաստումը,</w:t>
            </w:r>
          </w:p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Մաքսազերծման գործընթացը սկսելու համար պահանջվող փաստաթղթերը պետք է ներկայացվեն համապատասխան գերատեսչություններին բեռը ստանալուց հետո առավելագույն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8 ժամվա ընթացքու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աքսազերծումը,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Մաքսազերծման համար անհրաժեշտ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փաստաթղթերը  ստանալուց հետո (ներմուծման հավաստագիր և անհրաժեշտության դեպքում` բեռը  բարեգործական որակելու վերաբերյալ կառավարության որոշում) Կատարողը պարտավոր է մաքսազերծել բեռ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ռավելագույնը 48 ժամվա ընթացք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եղափոխումը Կատարողի պահեստ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պահեստավորումը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գույքագրումը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գնահատ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հրաժեշտության դեպքում բեռերի վերափաթեթավոր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հպան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հեստավորված ապրանքի բաշխումը (բացթողումը) Կատարողի պահեստից համաձայն Հայաստանի Հանրապետության առողջապահության նախարարի հրամանների կան հանձնարականների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ի պահ ընդունել Պատվիրատուի կողմից պետական գնումներով կամ այլ մեխանիզմներով ձեռքբերված դեղերը ու բժշկական նշանակության ապրանքները, պահեստավորել և պահեստավորված ապրանքների տուփերի վրա դրոշմակնքել «Վաճառքի ենթակա չէ» բառերը:</w:t>
            </w:r>
          </w:p>
          <w:p>
            <w:pPr>
              <w:pStyle w:val="Normal"/>
              <w:ind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կազմակերպել ի պահ ընդունած ապրանքի բաշխումը (բացթողումը) Կատարողի պահեստից համապատասխան կազմակերպություններին համաձայն Հայաստանի Հանրապետության առողջապահության նախարարի հրամանների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ծառայությունների մատուցման ընթացքում յուրաքանչյուր օր Պատվիրատուին ներկայացել ապրանքների մնացորդների մասին տեղեկատվություն` համաձայն Պատվիրատուի կողմից պահանջվող ձևաչափի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ատարողը ծառայությունների մատուցման շրջանակներում պարտավոր է Պատվիրատուին ներկայացնել վերջինիս կողմից պահանջվող ցանկացած տեսակի հաշվետվություն հանձնարարությունը ստանալուց հետո մեկօրյա ժամկետում, որոշ հանձնարարականի ծավալից ելնելով Պատվիրատուի համաձայնության դեպքում`  հանձնարարությունը ստանալուց հետո երկօրյա ժամկետում:</w:t>
            </w:r>
          </w:p>
          <w:p>
            <w:pPr>
              <w:pStyle w:val="ListParagraph"/>
              <w:ind w:left="0"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ետք է ունենա առնվազն 3.000մ</w:t>
            </w:r>
            <w:r>
              <w:rPr>
                <w:rFonts w:cs="GHEA Grapalat" w:ascii="GHEA Grapalat" w:hAnsi="GHEA Grapalat"/>
                <w:sz w:val="14"/>
                <w:szCs w:val="14"/>
                <w:vertAlign w:val="superscript"/>
                <w:lang w:val="hy-AM"/>
              </w:rPr>
              <w:t xml:space="preserve">3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վալով դեղերի և բժշկական նշանակության ապրանքների համար նախատեսված պահեստային տարածք, որը պետք է առանձնացված և նախատեսված լինի միայն Պատվիրատուի ապրանքների համար:</w:t>
            </w:r>
          </w:p>
          <w:p>
            <w:pPr>
              <w:pStyle w:val="ListParagraph"/>
              <w:ind w:left="0"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ծառայությունները մատուցելիս պարտավոր է առաջնորդվել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ով: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ատարողը ծառայությունների ոչ պատշաճ կատարման և պահեստավորված ապրանքի նկատմամբ կրում է նյութական պատասխանատվություն: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տորև ներկայացվում է նախորդ 3 տարիների նյութական արժեքների շարժը.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5թ. մուտք շուրջ 3.900.000.000 ՀՀ դրամ, ելք` շուրջ 3.650.000.000 ՀՀ դրամ,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6թ. մուտք շուրջ 3.750.000.000 ՀՀ դրամ, ելք` շուրջ 3.310.000.000ՀՀ դրամ,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7թ. մուտք շուրջ 29.000.000.000 ՀՀ դրամ, ելք` շուրջ 29.000.000.000 ՀՀ դրամ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յմանագիրը ուժի մեջ մտնելու պահից մինչև 2018թ. դեկտեմբերի 15-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ստ պահանջի</w:t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851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Ստորև ներկայացվում է Պատվիրատուի անունով ուղարկված բեռերի նախորդ 3 տարիների վիճակագրությունը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451"/>
        <w:gridCol w:w="2673"/>
        <w:gridCol w:w="2896"/>
      </w:tblGrid>
      <w:tr>
        <w:trPr>
          <w:trHeight w:val="497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Բեռների քաշը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Բեռների քանակ 2017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թ.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Բեռների քանակ 2016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թ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Բեռների քանակ 2015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թ.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նչև 20 կգ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-50 կգ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-100 կգ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-500 կգ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-1000 կգ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 կգ և ավել քաշով բեռ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61"/>
        <w:gridCol w:w="5819"/>
        <w:gridCol w:w="2425"/>
        <w:gridCol w:w="1212"/>
        <w:gridCol w:w="2089"/>
        <w:gridCol w:w="3279"/>
      </w:tblGrid>
      <w:tr>
        <w:trPr>
          <w:trHeight w:val="33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Հավելված 1.1</w:t>
            </w:r>
          </w:p>
        </w:tc>
      </w:tr>
      <w:tr>
        <w:trPr>
          <w:trHeight w:val="33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անվանու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գինը առանց ԱԱՀ (ՀՀ դրամ)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ԱԱՀ (ՀՀ դրամ)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գինը ներառյալ ԱԱՀ (ՀՀ դրամ)</w:t>
            </w:r>
          </w:p>
        </w:tc>
      </w:tr>
      <w:tr>
        <w:trPr>
          <w:trHeight w:val="6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Ապրանքների` ներառյալ հատուկ ջերմային ռեժիմով պահպանման, մաքսային ձևակերպում և տեղափոխումը Կատարողի պահեստ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նչև 20 կգ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-50 կգ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-100 կգ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-500 կգ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-1000 կգ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0 կգ և ավել  քաշով բեռ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1 բեռում 1-ից ավելի ԱՏԳԱԱ կոդով ապրանքների առկայության դեպքում, հավելյալ յուրաքանչյուր 1 ԱՏԳԱԱ կոդով ապրանքի դիմաց լրացուցիչ վճար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Կատարողի պահեստի օրական վճար ներառյալ բեռների մաքսազերծման և պահեստավորման ծառայության նկարագրում նշված այլ աշխատանքները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Ընդամենը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585" w:type="dxa"/>
            <w:gridSpan w:val="6"/>
            <w:tcBorders/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* 1-ին կետում նշված ծառայությունների գները վերաբերվում են 1 ԱՏԳԱԱ կոդով ապրանք պարունակող բեռներին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Նշված ծառայությունների համար նախատեսվող գումարը չի կարող գերազանցել 49.367.400 ՀՀ դրամը, սակայն պայմանագրի գործողության ժամկետում Պատվիրատուի անունով ուղարկված բոլոր բեռերի մասով Կատարողը պարտավոր է մատուցել նշված ծառայություններ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Կատարողը պետք է գնային առաջարկի հետ Պատվիրատուն ներկայացնի կից ներկայացվող Հավելված 1.1-ի բոլոր տողերով լրացված տարբերակը: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Գնային առաջարկով պետք է ներկայացվի Հավելված 1.1-ի ընդամենը տողում նշված գումարները</w:t>
      </w:r>
      <w:r>
        <w:rPr>
          <w:rFonts w:cs="GHEA Grapalat" w:ascii="GHEA Grapalat" w:hAnsi="GHEA Grapalat"/>
          <w:sz w:val="16"/>
          <w:szCs w:val="16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Կատարողին Պատվիրատուն վճարումներ իրականացնելու է փաստացի մատուցած ծառայությունների դիմաց հիմք ընդունելով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Հավելված 1.1-ում նշված միավորի գները, բայց ոչ ավել քան 49.367.400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ՀՀ դրամ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 xml:space="preserve">ՊԱՅՄԱՆԱԳՐՈՎ ՍԱՀՄԱՆ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jc w:val="right"/>
        <w:rPr>
          <w:rFonts w:eastAsia="GHEA Grapalat"/>
        </w:rPr>
      </w:pPr>
      <w:r>
        <w:rPr>
          <w:rFonts w:eastAsia="GHEA Grapalat"/>
        </w:rPr>
        <w:t xml:space="preserve">                                                          </w:t>
      </w:r>
    </w:p>
    <w:tbl>
      <w:tblPr>
        <w:tblW w:w="16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94"/>
        <w:gridCol w:w="10130"/>
        <w:gridCol w:w="831"/>
        <w:gridCol w:w="1149"/>
        <w:gridCol w:w="948"/>
        <w:gridCol w:w="1457"/>
      </w:tblGrid>
      <w:tr>
        <w:trPr/>
        <w:tc>
          <w:tcPr>
            <w:tcW w:w="16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Չ/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0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կական բնութագիրը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ման միավորը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ընդհանուր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առավելագույն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        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ՀՀ դրամ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քանակ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Ժամկետը</w:t>
            </w:r>
          </w:p>
        </w:tc>
      </w:tr>
      <w:tr>
        <w:trPr>
          <w:trHeight w:val="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5141300/1</w:t>
            </w:r>
          </w:p>
        </w:tc>
        <w:tc>
          <w:tcPr>
            <w:tcW w:w="10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ետք է իրականացնի Հայաստանի Հանրապետության առողջապահության նախարարության (այսուհետ` Պատվիրատու) հասցեով ուղարկված Պատվիրատուի կողմից նշված ցանկացած բեռերի`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քսազերծման համար անհրաժեշտ փաստաթղթերի հավաքագրումը և պատրաստումը,</w:t>
            </w:r>
          </w:p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Մաքսազերծման գործընթացը սկսելու համար պահանջվող փաստաթղթերը պետք է ներկայացվեն համապատասխան գերատեսչություններին բեռը ստանալուց հետո առավելագույն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8 ժամվա ընթացքու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աքսազերծումը,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Մաքսազերծման համար անհրաժեշտ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փաստաթղթերը  ստանալուց հետո (ներմուծման հավաստագիր և անհրաժեշտության դեպքում` բեռը  բարեգործական որակելու վերաբերյալ կառավարության որոշում) Կատարողը պարտավոր է մաքսազերծել բեռը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ռավելագույնը 48 ժամվա ընթացք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եղափոխումը Կատարողի պահեստ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պահեստավորումը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գույքագրումը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գնահատ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հրաժեշտության դեպքում բեռերի վերափաթեթավոր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հպանումը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ահեստավորված ապրանքի բաշխումը (բացթողումը) Կատարողի պահեստից համաձայն Հայաստանի Հանրապետության առողջապահության նախարարի հրամանների կան հանձնարականների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ի պահ ընդունել Պատվիրատուի կողմից պետական գնումներով կամ այլ մեխանիզմներով ձեռքբերված դեղերը ու բժշկական նշանակության ապրանքները, պահեստավորել և պահեստավորված ապրանքների տուփերի վրա դրոշմակնքել «Վաճառքի ենթակա չէ» բառերը:</w:t>
            </w:r>
          </w:p>
          <w:p>
            <w:pPr>
              <w:pStyle w:val="Normal"/>
              <w:ind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կազմակերպել ի պահ ընդունած ապրանքի բաշխումը (բացթողումը) Կատարողի պահեստից համապատասխան կազմակերպություններին համաձայն Հայաստանի Հանրապետության առողջապահության նախարարի հրամանների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արտավոր է ծառայությունների մատուցման ընթացքում յուրաքանչյուր օր Պատվիրատուին ներկայացել ապրանքների մնացորդների մասին տեղեկատվություն` համաձայն Պատվիրատուի կողմից պահանջվող ձևաչափի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ind w:left="0" w:firstLine="229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ատարողը ծառայությունների մատուցման շրջանակներում պարտավոր է Պատվիրատուին ներկայացնել վերջինիս կողմից պահանջվող ցանկացած տեսակի հաշվետվություն հանձնարարությունը ստանալուց հետո մեկօրյա ժամկետում, որոշ հանձնարարականի ծավալից ելնելով Պատվիրատուի համաձայնության դեպքում`  հանձնարարությունը ստանալուց հետո երկօրյա ժամկետում:</w:t>
            </w:r>
          </w:p>
          <w:p>
            <w:pPr>
              <w:pStyle w:val="ListParagraph"/>
              <w:ind w:left="0"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պետք է ունենա առնվազն 3.000մ</w:t>
            </w:r>
            <w:r>
              <w:rPr>
                <w:rFonts w:cs="GHEA Grapalat" w:ascii="GHEA Grapalat" w:hAnsi="GHEA Grapalat"/>
                <w:sz w:val="14"/>
                <w:szCs w:val="14"/>
                <w:vertAlign w:val="superscript"/>
                <w:lang w:val="hy-AM"/>
              </w:rPr>
              <w:t xml:space="preserve">3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վալով դեղերի և բժշկական նշանակության ապրանքների համար նախատեսված պահեստային տարածք, որը պետք է առանձնացված և նախատեսված լինի միայն Պատվիրատուի ապրանքների համար:</w:t>
            </w:r>
          </w:p>
          <w:p>
            <w:pPr>
              <w:pStyle w:val="ListParagraph"/>
              <w:ind w:left="0" w:firstLine="229"/>
              <w:jc w:val="both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ող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ծառայությունները մատուցելիս պարտավոր է առաջնորդվել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ով: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Կատարողը ծառայությունների ոչ պատշաճ կատարման և պահեստավորված ապրանքի նկատմամբ կրում է նյութական պատասխանատվություն: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տորև ներկայացվում է նախորդ 3 տարիների նյութական արժեքների շարժը.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5թ. մուտք շուրջ 3.900.000.000 ՀՀ դրամ, ելք` շուրջ 3.650.000.000 ՀՀ դրամ,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6թ. մուտք շուրջ 3.750.000.000 ՀՀ դրամ, ելք` շուրջ 3.310.000.000ՀՀ դրամ,</w:t>
            </w:r>
          </w:p>
          <w:p>
            <w:pPr>
              <w:pStyle w:val="Normal"/>
              <w:ind w:firstLine="229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017թ. մուտք շուրջ 29.000.000.000 ՀՀ դրամ, ելք` շուրջ 29.000.000.000 ՀՀ դրամ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58.867.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01.01.2018թ.-ից մինչև 15.12.2018թ.: </w:t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HEA Grapalat" w:hAnsi="GHEA Grapalat" w:cs="GHEA Grapalat"/>
          <w:vanish/>
          <w:sz w:val="14"/>
          <w:szCs w:val="14"/>
          <w:lang w:val="hy-AM"/>
        </w:rPr>
      </w:pPr>
      <w:r>
        <w:rPr>
          <w:rFonts w:cs="GHEA Grapalat" w:ascii="GHEA Grapalat" w:hAnsi="GHEA Grapalat"/>
          <w:vanish/>
          <w:sz w:val="14"/>
          <w:szCs w:val="14"/>
          <w:lang w:val="hy-AM"/>
        </w:rPr>
      </w:r>
    </w:p>
    <w:tbl>
      <w:tblPr>
        <w:tblW w:w="6150" w:type="pct"/>
        <w:jc w:val="left"/>
        <w:tblInd w:w="-682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1"/>
        <w:gridCol w:w="3768"/>
        <w:gridCol w:w="1568"/>
        <w:gridCol w:w="784"/>
        <w:gridCol w:w="1349"/>
        <w:gridCol w:w="2115"/>
        <w:gridCol w:w="2351"/>
      </w:tblGrid>
      <w:tr>
        <w:trPr>
          <w:trHeight w:val="33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Հավելված 1.1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անվանու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գինը առանց ԱԱՀ (ՀՀ դրամ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 xml:space="preserve">ԱԱՀ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(ՀՀ դրամ)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Ծառայության գինը ներառյալ ԱԱՀ (ՀՀ դրամ)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1</w:t>
            </w:r>
            <w:r>
              <w:rPr>
                <w:rFonts w:cs="Calibri" w:ascii="GHEA Grapalat" w:hAnsi="GHEA Grapalat"/>
                <w:b/>
                <w:bCs/>
                <w:sz w:val="16"/>
                <w:szCs w:val="16"/>
                <w:lang w:val="hy-AM"/>
              </w:rPr>
              <w:t>*</w:t>
            </w:r>
          </w:p>
        </w:tc>
        <w:tc>
          <w:tcPr>
            <w:tcW w:w="9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  <w:lang w:val="hy-AM"/>
              </w:rPr>
              <w:t>Ապրանքների` ներառյալ հատուկ ջերմային ռեժիմով պահպանման, մաքսային ձևակերպում և տեղափոխումը Կատարողի պահեստ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ինչև 20 կգ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-50 կգ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-100 կգ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2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2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4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-500 կգ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5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-1000 կգ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0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6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0 կգ և ավել  քաշով բեռ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1 բեռում 1-ից ավելի ԱՏԳԱԱ կոդով ապրանքների առկայության դեպքում, հավելյալ յուրաքանչյուր 1 ԱՏԳԱԱ կոդով ապրանքի դիմաց լրացուցիչ վճար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Կատարողի պահեստի օրական վճար ներառյալ բեռների մաքսազերծման և պահեստավորման ծառայության նկարագրում նշված այլ աշխատանքները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3 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3 5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Ընդամենը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ourier New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  <w:lang w:val="hy-AM"/>
              </w:rPr>
              <w:t>822 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  <w:lang w:val="hy-AM"/>
              </w:rPr>
              <w:t>822 500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ourier New"/>
                <w:sz w:val="16"/>
                <w:szCs w:val="16"/>
                <w:lang w:val="hy-AM"/>
              </w:rPr>
            </w:pPr>
            <w:r>
              <w:rPr>
                <w:rFonts w:cs="Courier New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0075" w:type="dxa"/>
            <w:gridSpan w:val="6"/>
            <w:tcBorders/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6"/>
              </w:rPr>
              <w:t>* 1-ին կետում նշված ծառայությունների գները վերաբերվում են 1 ԱՏԳԱԱ կոդով ապրանք պարունակող բեռներին</w:t>
            </w:r>
          </w:p>
        </w:tc>
        <w:tc>
          <w:tcPr>
            <w:tcW w:w="235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Պայմանագրի գործողության ժամկետում Պատվիրատուի անունով ուղարկված բոլոր բեռերի մասով Կատարողը պարտավոր է մատուցել վերոնշյալ ծառայություններ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Կատարողին Պատվիրատուն վճարումներ իրականացնելու է փաստացի մատուցած ծառայությունների դիմաց հիմք ընդունելով Հավելված 1.1-ում նշված միավորի գները, բայց ոչ ավել քան 58.867.400 (հիսունութ միլիոն ութ հարյուր վաթսունյոթ հազար չորս հարյուր) ՀՀ դրամ: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</w:r>
    </w:p>
    <w:sectPr>
      <w:type w:val="nextPage"/>
      <w:pgSz w:w="11906" w:h="16838"/>
      <w:pgMar w:left="1140" w:right="663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HEA Grapalat" w:hAnsi="GHEA Grapalat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i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H.Avetisyan</dc:creator>
  <dc:description/>
  <cp:keywords/>
  <dc:language>en-US</dc:language>
  <cp:lastModifiedBy>Հասմիկ Մնացականյան</cp:lastModifiedBy>
  <cp:lastPrinted>2017-05-24T15:14:00Z</cp:lastPrinted>
  <dcterms:modified xsi:type="dcterms:W3CDTF">2018-05-23T12:50:00Z</dcterms:modified>
  <cp:revision>14</cp:revision>
  <dc:subject/>
  <dc:title/>
</cp:coreProperties>
</file>