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Հավելված N 1</w:t>
      </w:r>
    </w:p>
    <w:p>
      <w:pPr>
        <w:pStyle w:val="Normal"/>
        <w:jc w:val="right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ՀՀ ֆինանսների նախարարի 2021 թվականի</w:t>
      </w:r>
    </w:p>
    <w:p>
      <w:pPr>
        <w:pStyle w:val="Normal"/>
        <w:jc w:val="right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հունիսի 29-ի N 323-Ա հրամանի</w:t>
      </w:r>
    </w:p>
    <w:p>
      <w:pPr>
        <w:pStyle w:val="Normal"/>
        <w:jc w:val="right"/>
        <w:rPr>
          <w:rFonts w:ascii="GHEA Grapalat" w:hAnsi="GHEA Grapalat" w:cs="GHEA Grapalat"/>
          <w:color w:val="000000"/>
          <w:sz w:val="22"/>
          <w:szCs w:val="22"/>
          <w:u w:val="single"/>
        </w:rPr>
      </w:pPr>
      <w:r>
        <w:rPr>
          <w:rFonts w:cs="GHEA Grapalat" w:ascii="GHEA Grapalat" w:hAnsi="GHEA Grapalat"/>
          <w:color w:val="000000"/>
          <w:sz w:val="22"/>
          <w:szCs w:val="22"/>
          <w:u w:val="single"/>
        </w:rPr>
        <w:t>Օրինակելի ձև</w:t>
      </w:r>
    </w:p>
    <w:p>
      <w:pPr>
        <w:pStyle w:val="Normal"/>
        <w:rPr>
          <w:rFonts w:ascii="GHEA Grapalat" w:hAnsi="GHEA Grapalat" w:cs="GHEA Grapalat"/>
          <w:color w:val="000000"/>
          <w:sz w:val="22"/>
          <w:szCs w:val="22"/>
          <w:u w:val="single"/>
        </w:rPr>
      </w:pPr>
      <w:r>
        <w:rPr>
          <w:rFonts w:cs="GHEA Grapalat" w:ascii="GHEA Grapalat" w:hAnsi="GHEA Grapalat"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կնքված պայմանագրի մասին</w:t>
      </w:r>
    </w:p>
    <w:p>
      <w:pPr>
        <w:pStyle w:val="Style15"/>
        <w:spacing w:before="280" w:after="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«Քասախի ԱԱՊԿ» ՊՈԱԿ </w:t>
      </w:r>
      <w:r>
        <w:rPr/>
        <w:t>-ն , որը գտնվում է Գ.Քասախ , Ռ.Սաֆարյան 10/1 հասցեում, ստորև ներկայացնում է իր կարիքների համար Դեղորայք ձեռքբերման նպատակով կազմակերպված ՔՍԽ-ԱԱՊԿ-ԳՀԱՊՁԲ-23/01 ծածկագրով գնման ընթացակարգի արդյունքում կնքված պայմանագրի մասին տեղեկատվությունը`</w:t>
      </w:r>
    </w:p>
    <w:p>
      <w:pPr>
        <w:pStyle w:val="Normal"/>
        <w:rPr/>
      </w:pPr>
      <w:r>
        <w:rPr/>
      </w:r>
    </w:p>
    <w:tbl>
      <w:tblPr>
        <w:tblW w:w="5600" w:type="pct"/>
        <w:jc w:val="left"/>
        <w:tblInd w:w="-87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522"/>
        <w:gridCol w:w="2713"/>
        <w:gridCol w:w="627"/>
        <w:gridCol w:w="263"/>
        <w:gridCol w:w="1111"/>
        <w:gridCol w:w="310"/>
        <w:gridCol w:w="310"/>
        <w:gridCol w:w="310"/>
        <w:gridCol w:w="556"/>
        <w:gridCol w:w="556"/>
        <w:gridCol w:w="309"/>
        <w:gridCol w:w="310"/>
        <w:gridCol w:w="437"/>
        <w:gridCol w:w="437"/>
        <w:gridCol w:w="436"/>
        <w:gridCol w:w="1148"/>
        <w:gridCol w:w="1564"/>
        <w:gridCol w:w="2"/>
        <w:gridCol w:w="3"/>
        <w:gridCol w:w="3"/>
        <w:gridCol w:w="1272"/>
        <w:gridCol w:w="2"/>
        <w:gridCol w:w="1431"/>
      </w:tblGrid>
      <w:tr>
        <w:trPr/>
        <w:tc>
          <w:tcPr>
            <w:tcW w:w="142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Գնման առարկայի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նի համարը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նվանումը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ման միավորը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քանակը</w:t>
            </w:r>
          </w:p>
        </w:tc>
        <w:tc>
          <w:tcPr>
            <w:tcW w:w="2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նախահաշվային գինը /ՀՀ դրամ/</w:t>
            </w:r>
          </w:p>
        </w:tc>
        <w:tc>
          <w:tcPr>
            <w:tcW w:w="35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71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րով նախատեսված համառոտ նկարագրությունը (տեխնիկական բնութագիր)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ընդհանուր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ընդհանուր</w:t>
            </w:r>
          </w:p>
        </w:tc>
        <w:tc>
          <w:tcPr>
            <w:tcW w:w="35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71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Խոլեկալցիֆերոլ /ջրային լուծույթ/ 15000ՄՄ/մլ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լակոն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80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Խոլեկալցիֆերոլ /ջրային լուծույթ/ 15000ՄՄ/մլ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Խոլեկալցիֆերոլ /ջրային լուծույթ/ 15000ՄՄ/մլ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պիրոնոլակտոն 25մ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56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պիրոնոլակտոն 25մ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պիրոնոլակտոն 25մգ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մօքսիցիլին, քլավուլանաթթու 250+62,5/5մլ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լակոն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84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մօքսիցիլին, քլավուլանաթթու 250+62,5/5մլ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էնալապրիլ 10մ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78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էնալապրիլ 10մ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էնալապրիլ 10մգ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Կլոպիդոգրել 75մ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4405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Կլոպիդոգրել 75մ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Կլոպիդոգրել 75մգ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ցետիլսալիցիլաթթու 75մ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8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872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ցետիլսալիցիլաթթու 75մ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ցետիլսալիցիլաթթու 75մգ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իկլակ դոնդող 5%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745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իկլակ դոնդող 5%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իկլակ դոնդող 5%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ալբուտամոլ 100մկգ/դեղաչափ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լակոն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5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ալբուտամոլ 100մկգ/դեղաչափ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ուրոսեմիդ 40մ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7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ուրոսեմիդ 40մ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ուրոսեմիդ 40մգ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երինդոպրիլ+ինդապամիդ 8մգ+2,5մ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85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երինդոպրիլ+ինդապամիդ 8մգ+2,5մ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երինդոպրիլ+ինդապամիդ 8մգ+2,5մգ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երինդոպրիլ +ամլոդիպին 10մգ+5մ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04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երինդոպրիլ +ամլոդիպին 10մգ+5մ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երինդոպրիլ +ամլոդիպին 10մգ+5մգ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երինդոպրիլ+ինդապամիդ 4մգ+1,25մ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84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երինդոպրիլ+ինդապամիդ 4մգ+1,25մ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երինդոպրիլ+ինդապամիդ 4մգ+1,25մգ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րացետամոլ 100մ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մոմիկ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4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րացետամոլ 100մ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րացետամոլ 100մգ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րացետամոլ 50մ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մոմիկ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րացետամոլ 50մ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րացետամոլ 50մգ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մօքսիցիլին 250մգ/5մլ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լակոն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55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մօքսիցիլին 250մգ/5մլ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զիթրոմիցին 200մգ/5մլ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լակոն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75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զիթրոմիցին 200մգ/5մլ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զիթրոմիցին 200մգ/5մլ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երինդոպրիլ+ինդապամիդ+ամլոդիպին 8մգ/2,5մգ/10մ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88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երինդոպրիլ+ինդապամիդ+ամլոդիպին 8մգ/2,5մգ/10մ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երինդոպրիլ+ինդապամիդ+ամլոդիպին 8մգ/2,5մգ/10մգ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ևոթիրօքսին 50մկ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0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ևոթիրօքսին 50մկ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ևոթիրօքսին 50մկգ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Իբուպրոֆեն օշարակ 100մգ/5մլ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լակոն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2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Իբուպրոֆեն օշարակ 100մգ/5մլ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Իբուպրոֆեն օշարակ 100մգ/5մլ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նտոպրազոլ 20մ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4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նտոպրազոլ 20մ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նտոպրազոլ 20մգ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տորվաստատին 20մ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80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տորվաստատին 20մ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տորվաստատին 20մգ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տորվաստատին 10մ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2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տորվաստատին 10մ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տորվաստատին 10մգ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իսոպրոլոլ 2,5մ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185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իսոպրոլոլ 2,5մ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իսոպրոլոլ 2,5մգ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4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իսոպրոլոլ 5մ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18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իսոպրոլոլ 5մ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իսոպրոլոլ 5մգ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Տոբրամիցին ակնակաթիլ 3մգ/մլ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լակոն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434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Տոբրամիցին ակնակաթիլ 3մգ/մլ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Տոբրամիցին ակնակաթիլ 3մգ/մլ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Կալցիում+Խոլեկալցիֆերոլ 500մգ+200ՄՄ/ծամելու հաբ/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38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Կալցիում+Խոլեկալցիֆերոլ 500մգ+200ՄՄ/ծամելու հաբ/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Կալցիում+Խոլեկալցիֆերոլ 500մգ+200ՄՄ/ծամելու հաբ/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ոզարտան 100մ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80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ոզարտան 100մ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ոզարտան 100մգ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ոզարտան+հիդրոքլոթիազիդ 100մգ+25մ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965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ոզարտան+հիդրոքլոթիազիդ 100մգ+25մ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ոզարտան+հիդրոքլոթիազիդ 100մգ+25մգ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Երկաթ պարոնակող համկցություն 50մգմլ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լակոն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0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Երկաթ պարոնակող համկցություն 50մգմլ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Երկաթ պարոնակող համկցություն 50մգմլ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իկլոֆենակ 25մգ/մլ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մպուլ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15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իկլոֆենակ 25մգ/մլ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իկլոֆենակ 25մգ/մլ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ալմետերոլ+ֆլուտիկազոն 50/250մկ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լակոն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560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ալմետերոլ+ֆլուտիկազոն 50/250մկ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ալմետերոլ+ֆլուտիկազոն 50/250մկգ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Ռամիպրիլ/ամլոդիպին 10/5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54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Ռամիպրիլ/ամլոդիպին 10/5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Ռամիպրիլ/ամլոդիպին 10/5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ցետիլսալիցիլաթթու 75մ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5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75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ցետիլսալիցիլաթթու 75մ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ոզարտան 50մ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32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ոզարտան 50մ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5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պիրոնոլակտոն 25մ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6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72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պիրոնոլակտոն 25մ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6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երինդոպրիլ+ինդապամիդ+ամլոդիպին 8մգ/2,5մգ/10մ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5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705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երինդոպրիլ+ինդապամիդ+ամլոդիպին 8մգ/2,5մգ/10մ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7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ևոթիրօքսին 50մկգ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00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ևոթիրօքսին 50մկգ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42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B4F3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Կիրառված գնման ընթացակարգը և դրա ընտրության հիմնավորումը`</w:t>
            </w:r>
          </w:p>
        </w:tc>
        <w:tc>
          <w:tcPr>
            <w:tcW w:w="64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Գնանշման հարցում, «Գնումների մասին» ՀՀ օրենքի 22-րդ հոդված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B4F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րավեր ուղարկելու կամ հրապարակելու ամսաթիվը</w:t>
            </w:r>
          </w:p>
        </w:tc>
        <w:tc>
          <w:tcPr>
            <w:tcW w:w="44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11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01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2023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8587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րավերում կատարված փոփոխությունների ամսաթիվը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44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87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...</w:t>
            </w:r>
          </w:p>
        </w:tc>
        <w:tc>
          <w:tcPr>
            <w:tcW w:w="44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87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րցարդման ստացման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րզաբանման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87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7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...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/Հ</w:t>
            </w:r>
          </w:p>
        </w:tc>
        <w:tc>
          <w:tcPr>
            <w:tcW w:w="348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64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Յուրաքանչյուր մասնակցի հայտով, ներառյալ միաժամանակյա բանակցությունների կազմակերպման արդյունքում ներկայացված գինը /ՀՀ դրամ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2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348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04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Գինն առանց ԱԱՀ</w:t>
            </w:r>
          </w:p>
        </w:tc>
        <w:tc>
          <w:tcPr>
            <w:tcW w:w="315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ԱՀ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Ընդհանուր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2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348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04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315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1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Խոլեկալցիֆերոլ /ջրային լուծույթ/ 15000ՄՄ/մլ - 3361601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9583.33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916.67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1500.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&lt;&lt;Արֆարմացիա&gt;&gt; ՓԲ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0783.33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4156.67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4940.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2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պիրոնոլակտոն 25մգ - 3362235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6666.67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333.33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6000.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4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էնալապրիլ 10մգ - 3362281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720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44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664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5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Կլոպիդոգրել 75մգ - 336170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6459.50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291.9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751.4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6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ցետիլսալիցիլաթթու 75մգ - 336610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8600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72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632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7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իկլակ դոնդող 5% - 3363213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&lt;&lt;Արֆարմացիա&gt;&gt; ՓԲ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00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0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8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9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ուրոսեմիդ 40մգ - 3362232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250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5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&lt;&lt;Արֆարմացիա&gt;&gt; ՓԲ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75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75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5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10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երինդոպրիլ+ինդապամիդ 8մգ+2,5մգ - 336228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6512.50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302.5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1815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11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երինդոպրիլ +ամլոդիպին 10մգ+5մգ - 336228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3620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724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0344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12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երինդոպրիլ+ինդապամիդ 4մգ+1,25մգ - 336228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5640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128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6768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13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րացետամոլ 100մգ - 3366124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933.33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86.67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320.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14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րացետամոլ 50մգ - 3366124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466.67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93.33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960.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16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զիթրոմիցին 200մգ/5մլ - 336228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791.67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58.33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750.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17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երինդոպրիլ+ինդապամիդ+ամլոդիպին 8մգ/2,5մգ/10մգ - 336228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4190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838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3028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18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ևոթիրօքսին 50մկգ - 3362134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150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3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98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19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Իբուպրոֆեն օշարակ 100մգ/5մլ - 336750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333.33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66.67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600.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&lt;&lt;Արֆարմացիա&gt;&gt; ՓԲ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833.33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966.67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800.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20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նտոպրազոլ 20մգ - 3361147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452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90.4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342.4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21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տորվաստատին 20մգ - 33651103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2133.33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426.67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6560.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&lt;&lt;Արֆարմացիա&gt;&gt; ՓԲ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6666.66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9333.33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5999.99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22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տորվաստատին 10մգ - 33651103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5025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05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203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&lt;&lt;Արֆարմացիա&gt;&gt; ՓԲ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500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70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2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23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իսոպրոլոլ 2,5մգ - 336222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4502.50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900.5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9403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&lt;&lt;Արֆարմացիա&gt;&gt; ՓԲ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450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49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94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24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իսոպրոլոլ 5մգ - 336222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4075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815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89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&lt;&lt;Արֆարմացիա&gt;&gt; ՓԲ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050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21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726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25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Տոբրամիցին ակնակաթիլ 3մգ/մլ - 33671124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&lt;&lt;Արֆարմացիա&gt;&gt; ՓԲ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25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25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75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500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2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26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Կալցիում+Խոլեկալցիֆերոլ 500մգ+200ՄՄ/ծամելու հաբ/ - 336751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500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50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30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27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ոզարտան 100մգ - 33691203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5243.33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048.67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4292.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28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ոզարտան+հիդրոքլոթիազիդ 100մգ+25մգ - 33691203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1101.67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220.33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9322.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29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Երկաթ պարոնակող համկցություն 50մգմլ - 3362131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333.33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66.67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000.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30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իկլոֆենակ 25մգ/մլ - 3363213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08.33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1.67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50.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&lt;&lt;Արֆարմացիա&gt;&gt; ՓԲ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91.66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58.33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149.99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31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ալմետերոլ+ֆլուտիկազոն 50/250մկգ - 33691176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&lt;&lt;Արֆարմացիա&gt;&gt; ՓԲ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5000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700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20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5166.67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9033.33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14200.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ին 32՝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Ռամիպրիլ/ամլոդիպին 10/5 - 3366000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տալի Ֆարմ ՍՊ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155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631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9786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&lt;&lt;Արֆարմացիա&gt;&gt; ՓԲԸ 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9900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98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3880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B4F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Տվյալներ մերժված հայտերի մասին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նի համարը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Մասնակցի անվանումը</w:t>
            </w:r>
          </w:p>
        </w:tc>
        <w:tc>
          <w:tcPr>
            <w:tcW w:w="99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Գնահատման արդյունքները (բավարար կամ անբավարար)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րավերով պահանջվող փաստաթղթերի առկայությունը</w:t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յտով ներկայացված փաստաթղթերի համապատասխանությունը հրավերով սահմանված պահանջներին</w:t>
            </w:r>
          </w:p>
        </w:tc>
        <w:tc>
          <w:tcPr>
            <w:tcW w:w="43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ռաջարկած գնման առարկայի տեխնիկական բնութագրերի համապատասխանությունը հրավերով սահմանված պահանջներին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Գնային առաջարկ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յլ տեղեկություններ</w:t>
            </w:r>
          </w:p>
        </w:tc>
        <w:tc>
          <w:tcPr>
            <w:tcW w:w="933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Ծանոթություն` Հայտերի մերժման այլ հիմքեր։</w:t>
            </w:r>
          </w:p>
        </w:tc>
        <w:tc>
          <w:tcPr>
            <w:tcW w:w="14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33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Ստորև ներկայացված մասնակիցները մերժվել են, քանի որ ներկայացված գնային առաջարկները գերազանցել են նախահաշվային գները։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br/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&lt;&lt;Արֆարմացիա&gt;&gt; ՓԲԸ 1, 19, Նատալի Ֆարմ ՍՊԸ 8</w:t>
            </w:r>
          </w:p>
        </w:tc>
        <w:tc>
          <w:tcPr>
            <w:tcW w:w="14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B4F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4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20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01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2023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772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նգործության ժամկետ</w:t>
            </w:r>
          </w:p>
        </w:tc>
        <w:tc>
          <w:tcPr>
            <w:tcW w:w="51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նգործության ժամկետի ավարտ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1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21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01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2023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31</w:t>
            </w:r>
            <w:r>
              <w:rPr>
                <w:sz w:val="20"/>
                <w:szCs w:val="20"/>
                <w:lang w:val="hy-AM"/>
              </w:rPr>
              <w:t>․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01</w:t>
            </w:r>
            <w:r>
              <w:rPr>
                <w:sz w:val="20"/>
                <w:szCs w:val="20"/>
                <w:lang w:val="hy-AM"/>
              </w:rPr>
              <w:t>․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2023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42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Ընտրված մասնակցին պայմանագիր կնքելու առաջարկի ծանուցման ամսաթիվը՝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06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02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2023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7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4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08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02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2023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7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4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08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02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2023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42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B4F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նի համարը</w:t>
            </w:r>
          </w:p>
        </w:tc>
        <w:tc>
          <w:tcPr>
            <w:tcW w:w="33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Ընտրված մասնակիցը</w:t>
            </w:r>
          </w:p>
        </w:tc>
        <w:tc>
          <w:tcPr>
            <w:tcW w:w="933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րի</w:t>
            </w:r>
          </w:p>
        </w:tc>
        <w:tc>
          <w:tcPr>
            <w:tcW w:w="14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99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րի համարը</w:t>
            </w:r>
          </w:p>
        </w:tc>
        <w:tc>
          <w:tcPr>
            <w:tcW w:w="20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Կնքման ամսաթիվը</w:t>
            </w:r>
          </w:p>
        </w:tc>
        <w:tc>
          <w:tcPr>
            <w:tcW w:w="1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Կատարման վերջնաժամկետը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Կանխավճարի չափը</w:t>
            </w:r>
          </w:p>
        </w:tc>
        <w:tc>
          <w:tcPr>
            <w:tcW w:w="2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Գինը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br/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Հ դրամ</w:t>
            </w:r>
          </w:p>
        </w:tc>
        <w:tc>
          <w:tcPr>
            <w:tcW w:w="14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9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0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Ընդհանուր</w:t>
            </w:r>
          </w:p>
        </w:tc>
        <w:tc>
          <w:tcPr>
            <w:tcW w:w="14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,25,31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«&lt;&lt;Արֆարմացիա&gt;&gt; ՓԲԸ»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ՔՍԽ-ԱԱՊԿ-ԳՀԱՊՁԲ-23/01-1</w:t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08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02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2023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25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12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20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353550</w:t>
            </w:r>
          </w:p>
        </w:tc>
        <w:tc>
          <w:tcPr>
            <w:tcW w:w="14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2,4,5,6,9,10,11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,13,14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6,17,18,19,2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,21,22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3,24,26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7,28,29,30,32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«Նատալի Ֆարմ ՍՊԸ»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ՔՍԽ-ԱԱՊԿ-ԳՀԱՊՁԲ-23/01-2</w:t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08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02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2023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25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12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20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304575.8</w:t>
            </w:r>
          </w:p>
        </w:tc>
        <w:tc>
          <w:tcPr>
            <w:tcW w:w="14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4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աբաժնի համարը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Ընտրված մասնակիցը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սցե, հեռ.</w:t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Էլ.-փոստ</w:t>
            </w:r>
          </w:p>
        </w:tc>
        <w:tc>
          <w:tcPr>
            <w:tcW w:w="2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անկային հաշիվը</w:t>
            </w:r>
          </w:p>
        </w:tc>
        <w:tc>
          <w:tcPr>
            <w:tcW w:w="2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ՎՀՀ / Անձնագրի համարը և սերիան</w:t>
            </w:r>
          </w:p>
        </w:tc>
        <w:tc>
          <w:tcPr>
            <w:tcW w:w="14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,25,31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«&lt;&lt;Արֆարմացիա&gt;&gt; ՓԲԸ»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pacing w:val="2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pacing w:val="2"/>
                <w:sz w:val="14"/>
                <w:szCs w:val="14"/>
              </w:rPr>
              <w:t>հասցե՝ ք. Երևան 0064, Րաֆֆու111,</w:t>
            </w:r>
            <w:r>
              <w:rPr>
                <w:rFonts w:cs="GHEA Grapalat" w:ascii="GHEA Grapalat" w:hAnsi="GHEA Grapalat"/>
                <w:color w:val="000000"/>
                <w:spacing w:val="2"/>
                <w:sz w:val="22"/>
                <w:szCs w:val="22"/>
              </w:rPr>
              <w:br/>
            </w:r>
            <w:r>
              <w:rPr>
                <w:rFonts w:cs="GHEA Grapalat" w:ascii="GHEA Grapalat" w:hAnsi="GHEA Grapalat"/>
                <w:color w:val="000000"/>
                <w:spacing w:val="2"/>
                <w:sz w:val="14"/>
                <w:szCs w:val="14"/>
              </w:rPr>
              <w:t>հեռախոսահամար՝ 060759999</w:t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pacing w:val="2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pacing w:val="2"/>
                <w:sz w:val="14"/>
                <w:szCs w:val="14"/>
              </w:rPr>
              <w:t>tender@arpharm.am</w:t>
            </w:r>
          </w:p>
        </w:tc>
        <w:tc>
          <w:tcPr>
            <w:tcW w:w="2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pacing w:val="2"/>
                <w:sz w:val="14"/>
                <w:szCs w:val="14"/>
              </w:rPr>
            </w:pPr>
            <w:r>
              <w:rPr>
                <w:rFonts w:eastAsia="Microsoft JhengHei" w:cs="Microsoft JhengHei" w:ascii="Microsoft JhengHei" w:hAnsi="Microsoft JhengHei"/>
                <w:color w:val="000000"/>
                <w:spacing w:val="2"/>
                <w:sz w:val="14"/>
                <w:szCs w:val="14"/>
              </w:rPr>
              <w:t>․</w:t>
            </w:r>
          </w:p>
        </w:tc>
        <w:tc>
          <w:tcPr>
            <w:tcW w:w="2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pacing w:val="2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pacing w:val="2"/>
                <w:sz w:val="14"/>
                <w:szCs w:val="14"/>
              </w:rPr>
              <w:t>02505735</w:t>
            </w:r>
          </w:p>
        </w:tc>
        <w:tc>
          <w:tcPr>
            <w:tcW w:w="14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pacing w:val="2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2,4,5,6,9,10,11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,13,14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6,17,18,19,2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,21,22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3,24,26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7,28,29,30,32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«Նատալի Ֆարմ ՍՊԸ»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pacing w:val="2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pacing w:val="2"/>
                <w:sz w:val="14"/>
                <w:szCs w:val="14"/>
              </w:rPr>
              <w:t>ե՝ Ք. Երևան, Օհանովի փող 15/1,</w:t>
            </w:r>
            <w:r>
              <w:rPr>
                <w:rFonts w:cs="GHEA Grapalat" w:ascii="GHEA Grapalat" w:hAnsi="GHEA Grapalat"/>
                <w:color w:val="000000"/>
                <w:spacing w:val="2"/>
                <w:sz w:val="22"/>
                <w:szCs w:val="22"/>
              </w:rPr>
              <w:br/>
            </w:r>
            <w:r>
              <w:rPr>
                <w:rFonts w:cs="GHEA Grapalat" w:ascii="GHEA Grapalat" w:hAnsi="GHEA Grapalat"/>
                <w:color w:val="000000"/>
                <w:spacing w:val="2"/>
                <w:sz w:val="14"/>
                <w:szCs w:val="14"/>
              </w:rPr>
              <w:t>հեռախոսահամար՝ 010744212</w:t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pacing w:val="2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pacing w:val="2"/>
                <w:sz w:val="14"/>
                <w:szCs w:val="14"/>
              </w:rPr>
              <w:t>natalipharm@bk.ru</w:t>
            </w:r>
          </w:p>
        </w:tc>
        <w:tc>
          <w:tcPr>
            <w:tcW w:w="2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pacing w:val="2"/>
                <w:sz w:val="14"/>
                <w:szCs w:val="14"/>
              </w:rPr>
            </w:pPr>
            <w:r>
              <w:rPr>
                <w:rFonts w:eastAsia="Microsoft JhengHei" w:cs="Microsoft JhengHei" w:ascii="Microsoft JhengHei" w:hAnsi="Microsoft JhengHei"/>
                <w:color w:val="000000"/>
                <w:spacing w:val="2"/>
                <w:sz w:val="14"/>
                <w:szCs w:val="14"/>
              </w:rPr>
              <w:t>․</w:t>
            </w:r>
          </w:p>
        </w:tc>
        <w:tc>
          <w:tcPr>
            <w:tcW w:w="2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pacing w:val="2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pacing w:val="2"/>
                <w:sz w:val="14"/>
                <w:szCs w:val="14"/>
              </w:rPr>
              <w:t>01222567</w:t>
            </w:r>
          </w:p>
        </w:tc>
        <w:tc>
          <w:tcPr>
            <w:tcW w:w="14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pacing w:val="2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6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յլ տեղեկություններ</w:t>
            </w:r>
          </w:p>
        </w:tc>
        <w:tc>
          <w:tcPr>
            <w:tcW w:w="765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Ծանոթություն` Որևէ չափաբաժնի չկայացման դեպքում պատվիրատուն պարտավոր է լրացնել տեղեկություններ չկայացման վերաբերյալ։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br/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,8,15,33,34,35,36,37 չափաբաժինները հայտարարվել են չկայացած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B4F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both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Ինչպես սույն ընթացակարգի տվյալ չափաբաժնի մասով հայտ ներկայացրած մասնակիցները, այնպես էլ Հայաստանի Հանրապետությունում պետական գրանցում ստացած հասարակական կազմակերպությունները և լրատվական գործունեություն իրականացնող անձինք, կարող են ընթացակարգը կազմակերպած պատվիրատուին ներկայացնել կնքված պայմանագրի տվյալ չափաբաժնի արդյունքի ընդունման գործընթացին պատասխանատու ստորաբաժանման հետ համատեղ մասնակցելու գրավոր պահանջ՝ սույն հայտարարությունը հրապարակվելուց հետո _____________ օրացուցային օրվա ընթացքում:</w:t>
            </w:r>
          </w:p>
          <w:p>
            <w:pPr>
              <w:pStyle w:val="Style15"/>
              <w:spacing w:before="280" w:after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Գրավոր պահանջին կից ներկայացվում է՝</w:t>
            </w:r>
          </w:p>
          <w:p>
            <w:pPr>
              <w:pStyle w:val="Style15"/>
              <w:spacing w:before="280" w:after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1) ֆիզիկական անձին տրամադրված լիազորագրի բնօրինակը: Ընդ որում լիազորված՝ </w:t>
            </w:r>
          </w:p>
          <w:p>
            <w:pPr>
              <w:pStyle w:val="Style15"/>
              <w:spacing w:before="280" w:after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. ֆիզիկական անձանց քանակը չի կարող գերազանցել երկուսը.</w:t>
            </w:r>
          </w:p>
          <w:p>
            <w:pPr>
              <w:pStyle w:val="Style15"/>
              <w:spacing w:before="280" w:after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բ. ֆիզիկական անձը անձամբ պետք է կատարի այն գործողությունները, որոնց համար լիազորված է.</w:t>
            </w:r>
          </w:p>
          <w:p>
            <w:pPr>
              <w:pStyle w:val="Style15"/>
              <w:spacing w:before="280" w:after="0"/>
              <w:jc w:val="both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) ինչպես գործընթացին մասնակցելու պահանջ ներկայացրած, այնպես էլ լիազորված ֆիզիկական անձանց կողմից ստորագրված բնօրինակ հայտարարություններ՝ «Գնումների մասին» ՀՀ օրենքի 5.1 հոդվածի 2-րդ մասով նախատեսված շահերի բախման բացակայության մասին.</w:t>
            </w:r>
          </w:p>
          <w:p>
            <w:pPr>
              <w:pStyle w:val="Style15"/>
              <w:spacing w:before="280" w:after="0"/>
              <w:jc w:val="both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) այն էլեկտրոնային փոստի հասցեները և հեռախոսահամարները, որոնց միջոցով պատվիրատուն կարող է կապ հաստատել պահանջը ներկայացրած անձի և վերջինիս կողմից լիազորված ֆիզիկական անձի հետ.</w:t>
            </w:r>
          </w:p>
          <w:p>
            <w:pPr>
              <w:pStyle w:val="Style15"/>
              <w:spacing w:before="280" w:after="0"/>
              <w:jc w:val="both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) Հայաստանի Հանրապետությունում պետական գրանցում ստացած հասարակական կազմակերպությունների և լրատվական գործունեություն իրականացնող անձանց դեպքում՝ նաև պետական գրանցման վկայականի պատճենը: Պատվիրատուի պատասխանատու ստորաբաժանման ղեկավարի էլեկտրոնային փոստի պաշտոնական հասցեն է` ____________________________: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B4F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Մասնակիցների ներգրավման նպատակով «Գնումների մասին» ՀՀ օրենքի համաձայն իրականացված հրապարակումների մասին տեղեկությունները</w:t>
            </w:r>
          </w:p>
        </w:tc>
        <w:tc>
          <w:tcPr>
            <w:tcW w:w="765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Գնումների մասին ՀՀ օրենսդրությամբ սահմանված կարգով ընթացակարգի հրավերը հրապարակվել է տեղեկագրում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B4F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Գնման գործընթացի շրջանակներում հակաօրինական գործողություններ հայտնաբերվելու դեպքում դրանց և այդ կապակցությամբ ձեռնարկված գործողությունների համառոտ նկարագիրը</w:t>
            </w:r>
          </w:p>
        </w:tc>
        <w:tc>
          <w:tcPr>
            <w:tcW w:w="765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B4F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Գնման ընթացակարգի վերաբերյալ ներկայացված բողոքները և դրանց վերաբերյալ կայացված որոշումները</w:t>
            </w:r>
          </w:p>
        </w:tc>
        <w:tc>
          <w:tcPr>
            <w:tcW w:w="765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B4F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765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B4F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նուն, Ազգանուն</w:t>
            </w:r>
          </w:p>
        </w:tc>
        <w:tc>
          <w:tcPr>
            <w:tcW w:w="32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եռախոս</w:t>
            </w:r>
          </w:p>
        </w:tc>
        <w:tc>
          <w:tcPr>
            <w:tcW w:w="44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Էլ. փոստի հասցեն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Է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Գրիգորյան</w:t>
            </w:r>
          </w:p>
        </w:tc>
        <w:tc>
          <w:tcPr>
            <w:tcW w:w="32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99244974</w:t>
            </w:r>
          </w:p>
        </w:tc>
        <w:tc>
          <w:tcPr>
            <w:tcW w:w="44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protender.itender@gmail.com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  <w:font w:name="Sylfaen">
    <w:charset w:val="cc"/>
    <w:family w:val="roman"/>
    <w:pitch w:val="variable"/>
  </w:font>
  <w:font w:name="Microsoft JhengHei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otatedtext">
    <w:name w:val="rotated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11:00Z</dcterms:created>
  <dc:creator>Sona</dc:creator>
  <dc:description/>
  <cp:keywords/>
  <dc:language>en-US</dc:language>
  <cp:lastModifiedBy>Sona</cp:lastModifiedBy>
  <dcterms:modified xsi:type="dcterms:W3CDTF">2023-02-09T13:11:00Z</dcterms:modified>
  <cp:revision>2</cp:revision>
  <dc:subject/>
  <dc:title/>
</cp:coreProperties>
</file>