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color w:val="000000"/>
          <w:sz w:val="22"/>
          <w:szCs w:val="22"/>
          <w:u w:val="single"/>
        </w:rPr>
      </w:pPr>
      <w:r>
        <w:rPr>
          <w:rFonts w:cs="GHEA Grapalat" w:ascii="GHEA Grapalat" w:hAnsi="GHEA Grapalat"/>
          <w:color w:val="000000"/>
          <w:sz w:val="22"/>
          <w:szCs w:val="22"/>
          <w:u w:val="single"/>
        </w:rPr>
        <w:t>Типовая форма</w:t>
      </w:r>
    </w:p>
    <w:p>
      <w:pPr>
        <w:pStyle w:val="Normal"/>
        <w:rPr>
          <w:rFonts w:ascii="GHEA Grapalat" w:hAnsi="GHEA Grapalat" w:cs="GHEA Grapalat"/>
          <w:color w:val="000000"/>
          <w:sz w:val="22"/>
          <w:szCs w:val="22"/>
          <w:u w:val="single"/>
        </w:rPr>
      </w:pPr>
      <w:r>
        <w:rPr>
          <w:rFonts w:cs="GHEA Grapalat" w:ascii="GHEA Grapalat" w:hAnsi="GHEA Grapalat"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ОБЪЯВЛЕНИЕ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о заключенном договоре</w:t>
      </w:r>
    </w:p>
    <w:p>
      <w:pPr>
        <w:pStyle w:val="Normal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ГНКО медицинской Центр первичной охраны здоровья Касаха ниже представляет информацию о договоре № QSX-AAPK-GHAPDzB-23/01, в результате процедуры закупки под кодом QSX-AAPK-GHAPDzB-23/01, организованной с целью приобретения лекарст для своих нужд: </w:t>
      </w:r>
    </w:p>
    <w:p>
      <w:pPr>
        <w:pStyle w:val="Normal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tbl>
      <w:tblPr>
        <w:tblW w:w="5350" w:type="pct"/>
        <w:jc w:val="left"/>
        <w:tblInd w:w="-986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847"/>
        <w:gridCol w:w="2186"/>
        <w:gridCol w:w="377"/>
        <w:gridCol w:w="377"/>
        <w:gridCol w:w="438"/>
        <w:gridCol w:w="439"/>
        <w:gridCol w:w="266"/>
        <w:gridCol w:w="267"/>
        <w:gridCol w:w="438"/>
        <w:gridCol w:w="439"/>
        <w:gridCol w:w="308"/>
        <w:gridCol w:w="308"/>
        <w:gridCol w:w="547"/>
        <w:gridCol w:w="546"/>
        <w:gridCol w:w="547"/>
        <w:gridCol w:w="547"/>
        <w:gridCol w:w="438"/>
        <w:gridCol w:w="439"/>
        <w:gridCol w:w="2181"/>
      </w:tblGrid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редмет закупки</w:t>
            </w:r>
          </w:p>
        </w:tc>
      </w:tr>
      <w:tr>
        <w:trPr/>
        <w:tc>
          <w:tcPr>
            <w:tcW w:w="3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омер лота</w:t>
            </w:r>
          </w:p>
        </w:tc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аименование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количество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метная цена</w:t>
            </w:r>
          </w:p>
        </w:tc>
        <w:tc>
          <w:tcPr>
            <w:tcW w:w="21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краткое описание (техническая характеристика)</w:t>
            </w:r>
          </w:p>
        </w:tc>
        <w:tc>
          <w:tcPr>
            <w:tcW w:w="30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краткое описание (техническая характеристика), предусмотренное по договору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общее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общее</w:t>
            </w:r>
          </w:p>
        </w:tc>
        <w:tc>
          <w:tcPr>
            <w:tcW w:w="21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30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Холекальциферол / водный раствор / 15000 мм/мл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80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Холекальциферол / водный раствор / 15000 мм/мл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Холекальциферол / водный раствор / 15000 мм/мл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пиронолактон 25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6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пиронолактон 25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пиронолактон 25 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моксициллин, клавулановая кислота 250+62,5/5мл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84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моксициллин, клавулановая кислота 250+62,5/5мл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эналаприл 10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8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эналаприл 10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эналаприл 10 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Клопидогрел 75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4405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Клопидогрел 75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Клопидогрел 75 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цетилсалициловая кислота 75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8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872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цетилсалициловая кислота 75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цетилсалициловая кислота 75 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Желе Диклак 5%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745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Желе Диклак 5%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Желе Диклак 5%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альбутамол 100 мкг/доза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5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альбутамол 100 мкг/доза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Фуросемид 40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Фуросемид 40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Фуросемид 40 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 8мг+2,5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85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 8мг+2,5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 8мг+2,5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 + амлодипин 10 мг + 5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04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 + амлодипин 10 мг + 5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 + амлодипин 10 мг + 5 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 4мг+1,25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84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 4мг+1,25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 4мг+1,25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арацетамол 100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ոմիկ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4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арацетамол 100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арацетамол 100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арацетамол 50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ոմիկ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арацетамол 50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арацетамол 50 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моксициллин 250мг/5мл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55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моксициллин 250мг/5мл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зитромицин 200мг/5мл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75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зитромицин 200мг/5мл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зитромицин 200мг/5мл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+амлодипин 8мг/2,5мг/10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88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+амлодипин 8мг/2,5мг/10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+амлодипин 8мг/2,5мг/10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евотироксин 50 мк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евотироксин 50 мк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евотироксин 50 мк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Ибупрофен сироп 100мг/5мл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2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Ибупрофен сироп 100мг/5мл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Ибупрофен сироп 100мг/5мл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антопразол 20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4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антопразол 20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антопразол 20 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торвастатин 20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80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торвастатин 20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торвастатин 20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торвастатин 10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2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торвастатин 10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торвастатин 10 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Бисопролол 2,5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85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Бисопролол 2,5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Бисопролол 2,5 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Бисопролол 5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18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Бисопролол 5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Бисопролол 5 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Тобрамицин капли глазные 3мг/мл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34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Тобрамицин капли глазные 3мг/мл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Тобрамицин капли глазные 3мг/мл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Кальций+холекальциферол 500мг+200мм/жевательная таблетка/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38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Кальций+холекальциферол 500мг+200мм/жевательная таблетка/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Кальций+холекальциферол 500мг+200мм/жевательная таблетка/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зартан 100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80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зартан 100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зартан 100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зартан+гидроклотиазид 100мг+25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965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зартан+гидроклотиазид 100мг+25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зартан+гидроклотиазид 100мг+25м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обавка железа 50мгмл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0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обавка железа 50мгмл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обавка железа 50мгмл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иклофенак 25 мг/мл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մպուլ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5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иклофенак 25 мг/мл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иклофенак 25 мг/мл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алметерол+флутиказон 50/250мк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լակոն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8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60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алметерол+флутиказон 50/250мк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алметерол+флутиказон 50/250мкг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Рамиприл/Амлодипин 10/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54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Рамиприл/Амлодипин 10/5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Рамиприл/Амлодипин 10/5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цетилсалициловая кислота 75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5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цетилсалициловая кислота 75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зартан 50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32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зартан 50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пиронолактон 25 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72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пиронолактон 25 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+амлодипин 8мг/2,5мг/10м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05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+амлодипин 8мг/2,5мг/10м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евотироксин 50 мкг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ղահատ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00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евотироксин 50 мкг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римененная процедура закупки и обоснование ее выбора</w:t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Запрос котировок, статья 22 «Закон о закупках» РА</w:t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02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ата направления или опубликования приглашения</w:t>
            </w:r>
          </w:p>
        </w:tc>
        <w:tc>
          <w:tcPr>
            <w:tcW w:w="4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38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ата изменений, внесенных в приглашение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4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38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...</w:t>
            </w:r>
          </w:p>
        </w:tc>
        <w:tc>
          <w:tcPr>
            <w:tcW w:w="4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38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ата разъяснений относительно приглашени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олучения запроса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Разъяснения</w:t>
            </w:r>
          </w:p>
        </w:tc>
      </w:tr>
      <w:tr>
        <w:trPr/>
        <w:tc>
          <w:tcPr>
            <w:tcW w:w="938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8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...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/Н</w:t>
            </w:r>
          </w:p>
        </w:tc>
        <w:tc>
          <w:tcPr>
            <w:tcW w:w="222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аименования участников</w:t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Цена, представленная по заявке каждого участника, включая цену, представленную в результате организации одновременных переговоров</w:t>
            </w:r>
          </w:p>
        </w:tc>
      </w:tr>
      <w:tr>
        <w:trPr/>
        <w:tc>
          <w:tcPr>
            <w:tcW w:w="6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22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рамов РА</w:t>
            </w:r>
          </w:p>
        </w:tc>
      </w:tr>
      <w:tr>
        <w:trPr>
          <w:trHeight w:val="192" w:hRule="atLeast"/>
        </w:trPr>
        <w:tc>
          <w:tcPr>
            <w:tcW w:w="6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22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Цена без НДС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ДС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Всего</w:t>
            </w:r>
          </w:p>
        </w:tc>
      </w:tr>
      <w:tr>
        <w:trPr/>
        <w:tc>
          <w:tcPr>
            <w:tcW w:w="38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1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Холекальциферол / водный раствор / 15000 мм/мл - 3361601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9583.33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916.67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1500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ЗАО Арфармациа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0783.33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156.67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4940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2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пиронолактон 25 мг - 3362235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666.67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333.33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000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4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эналаприл 10 мг - 3362281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72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44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64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5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Клопидогрел 75 мг - 336170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459.5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291.9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751.4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6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цетилсалициловая кислота 75 мг - 336610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860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72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632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7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Желе Диклак 5% - 3363213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ЗАО Арфармациа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0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8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9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Фуросемид 40 мг - 3362232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5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ЗАО Арфармациа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75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75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5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10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 8мг+2,5мг - 336228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6512.5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302.5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1815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11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 + амлодипин 10 мг + 5 мг - 336228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362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724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344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12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 4мг+1,25мг - 336228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64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128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6768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13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арацетамол 100мг - 3366124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933.33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86.67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320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14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арацетамол 50 мг - 3366124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66.67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93.33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60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16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зитромицин 200мг/5мл - 336228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791.67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58.33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50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17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ндоприл+индапамид+амлодипин 8мг/2,5мг/10мг - 336228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419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838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3028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18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евотироксин 50 мкг - 3362134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15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3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98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19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Ибупрофен сироп 100мг/5мл - 336750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333.33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66.67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00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ЗАО Арфармациа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833.33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966.67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800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20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антопразол 20 мг - 3361147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52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90.4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342.4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21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торвастатин 20мг - 33651103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2133.33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426.67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6560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ЗАО Арфармациа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6666.66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333.33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5999.99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22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торвастатин 10 мг - 33651103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025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05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03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ЗАО Арфармациа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50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70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2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23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Бисопролол 2,5 мг - 336222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502.5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900.5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403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ЗАО Арфармациа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45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9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94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24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Бисопролол 5 мг - 336222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075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15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89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ЗАО Арфармациа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05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1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26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25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Тобрамицин капли глазные 3мг/мл - 33671124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ЗАО Арфармациа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25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5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5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0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26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Кальций+холекальциферол 500мг+200мм/жевательная таблетка/ - 336751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50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0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30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27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зартан 100мг - 33691203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243.33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048.67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292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28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зартан+гидроклотиазид 100мг+25мг - 33691203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101.67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220.33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9322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29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обавка железа 50мгмл - 3362131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333.33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66.67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00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30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иклофенак 25 мг/мл - 3363213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08.33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1.67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50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ЗАО Арфармациа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91.66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8.33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49.99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31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алметерол+флутиказон 50/250мкг - 33691176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ЗАО Арфармациа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500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00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20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5166.67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9033.33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4200.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Лот 32՝</w:t>
            </w:r>
          </w:p>
        </w:tc>
        <w:tc>
          <w:tcPr>
            <w:tcW w:w="8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Рамиприл/Амлодипин 10/5 - 33660000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Натали Фарм ООО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155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631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9786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ЗАО Арфармациа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9900</w:t>
            </w:r>
          </w:p>
        </w:tc>
        <w:tc>
          <w:tcPr>
            <w:tcW w:w="2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98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3880</w:t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анные об отклоненных заявках</w:t>
            </w:r>
          </w:p>
        </w:tc>
      </w:tr>
      <w:tr>
        <w:trPr/>
        <w:tc>
          <w:tcPr>
            <w:tcW w:w="3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омер лота</w:t>
            </w:r>
          </w:p>
        </w:tc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аименование участника</w:t>
            </w:r>
          </w:p>
        </w:tc>
        <w:tc>
          <w:tcPr>
            <w:tcW w:w="89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Результаты оценки (удовлетворительно или неудовлетворительно)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аличие требуемых по приглашению документов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оответствие представленных по заявке документов требованиям установленным приглашением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оответствие технических характеристик предлагаемого предмета закупки требованиям, установленным приглашением</w:t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Ценовое предложение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Иные сведения</w:t>
            </w:r>
          </w:p>
        </w:tc>
        <w:tc>
          <w:tcPr>
            <w:tcW w:w="77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римечание: Иные основания для отклонения заявок.</w:t>
            </w:r>
          </w:p>
        </w:tc>
      </w:tr>
      <w:tr>
        <w:trPr/>
        <w:tc>
          <w:tcPr>
            <w:tcW w:w="722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77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Цены, представленные участниками по представленным лотам, превысили запланированные финансовые средства.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br/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ЗАО Арфармациа 1, 19, Натали Фарм ООО 8</w:t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6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ата определения отобранного участника</w:t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63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ериод ожидания</w:t>
            </w:r>
          </w:p>
        </w:tc>
        <w:tc>
          <w:tcPr>
            <w:tcW w:w="2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ачало периода ожидания</w:t>
            </w:r>
          </w:p>
        </w:tc>
        <w:tc>
          <w:tcPr>
            <w:tcW w:w="3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Окончание периода ожидания</w:t>
            </w:r>
          </w:p>
        </w:tc>
      </w:tr>
      <w:tr>
        <w:trPr/>
        <w:tc>
          <w:tcPr>
            <w:tcW w:w="863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3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ата извещения отобранного участника о предложении относительно заключения договора</w:t>
            </w:r>
          </w:p>
        </w:tc>
      </w:tr>
      <w:tr>
        <w:trPr/>
        <w:tc>
          <w:tcPr>
            <w:tcW w:w="86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ата поступления у заказчика договора, подписанного отобранным участником</w:t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6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ата подписания договора заказчиком</w:t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омер лота</w:t>
            </w:r>
          </w:p>
        </w:tc>
        <w:tc>
          <w:tcPr>
            <w:tcW w:w="29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Отобранный участник</w:t>
            </w:r>
          </w:p>
        </w:tc>
        <w:tc>
          <w:tcPr>
            <w:tcW w:w="81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оговор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4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омер договора</w:t>
            </w:r>
          </w:p>
        </w:tc>
        <w:tc>
          <w:tcPr>
            <w:tcW w:w="14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ата заключения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Крайний срок исполнения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Размер предоплаты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Цена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br/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рамов РА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Общая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7,25,31 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«ЗАО Арфармациа»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QSX-AAPK-GHAPDzB-23/01/1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353550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353550 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1,2,4,5,6,9,10,11,12,13,14,16,17,18,19,20,21,22,23,24,26,27,28,29,30,32 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«Натали Фарм ООО»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QSX-AAPK-GHAPDzB-23/01/2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1304575.79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1304575.79 </w:t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аименование и адрес отобранного участника (отобранных участников)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омер лота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Отобранный участник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дрес, тел.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Эл. почта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Банковский счет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УНН / Номер и серия паспорта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7,25,31 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«ЗАО Арфармациа»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Адрес: г. Ереван 0064, Раффи 111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br/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Телефон: 060759999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tender@arpharm.am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2505735</w:t>
            </w:r>
          </w:p>
        </w:tc>
      </w:tr>
      <w:tr>
        <w:trPr/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1,2,4,5,6,9,10,11,12,13,14,16,17,18,19,20,21,22,23,24,26,27,28,29,30,32 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«Натали Фарм ООО»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Адрес: Ереван, ул. Оганова 15/1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br/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Телефон: 010744212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natalipharm@bk.ru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1222567</w:t>
            </w:r>
          </w:p>
        </w:tc>
      </w:tr>
      <w:tr>
        <w:trPr/>
        <w:tc>
          <w:tcPr>
            <w:tcW w:w="7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Иные сведения</w:t>
            </w:r>
          </w:p>
        </w:tc>
        <w:tc>
          <w:tcPr>
            <w:tcW w:w="70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Примечание: В случае, если какой-либо из лотов не состоялся, заказчик обязан заполнить сведения об этом.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br/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8,15,33,34,35,36,37 лоты были объявлены несостоявшимися</w:t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Как участники, подавшие заявку по данному лоту настоящей процедуры, так и общественные организации, получившие государственную регистрацию в Республике Армения, и лица, осуществляющие информационную деятельность, могут представить организатору процедуры письменное требование о совместном участии с ответственным подразделением в процессе принятия результата данного лота заключенного договора, в течение ————————————— календарных дней после опубликования настоящего объявления.</w:t>
            </w:r>
          </w:p>
          <w:p>
            <w:pPr>
              <w:pStyle w:val="Style15"/>
              <w:spacing w:before="280" w:after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К письменному требованию прилагается:</w:t>
            </w:r>
          </w:p>
          <w:p>
            <w:pPr>
              <w:pStyle w:val="Style15"/>
              <w:spacing w:before="280" w:after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1) оригинал доверенности, выданный физическому лицу. При этом </w:t>
            </w:r>
          </w:p>
          <w:p>
            <w:pPr>
              <w:pStyle w:val="Style15"/>
              <w:spacing w:before="280" w:after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а. количество уполномоченных физических лиц не может превысить двух,</w:t>
            </w:r>
          </w:p>
          <w:p>
            <w:pPr>
              <w:pStyle w:val="Style15"/>
              <w:spacing w:before="280" w:after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б. уполномоченное физическое лицо должно лично выполнять действия, на которые уполномочено,</w:t>
            </w:r>
          </w:p>
          <w:p>
            <w:pPr>
              <w:pStyle w:val="Style15"/>
              <w:spacing w:before="280" w:after="0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) оригиналы подписанных объявлений лиц представивших требование об участии в процессе, а также уполномоченных физических лиц об отсутствии конфликта интересов, предусмотренных частью 2 статьи 5.1 Закона РА «О закупках».</w:t>
            </w:r>
          </w:p>
          <w:p>
            <w:pPr>
              <w:pStyle w:val="Style15"/>
              <w:spacing w:before="280" w:after="0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) адреса электронной почты и телефонные номера, посредством которых заказчик может связаться с лицом, представившим требование и уполномоченным им физическим лицом.</w:t>
            </w:r>
          </w:p>
          <w:p>
            <w:pPr>
              <w:pStyle w:val="Style15"/>
              <w:spacing w:before="280" w:after="0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) копия свидетельства о государственной регистрации- в случае общественных организаций и лиц, осуществляющих информационную деятельность, получивших государственную регистрацию в Республике Армения; Официальный адрес электронной почты руководителя ответственного подразделения заказчика—————————————————————————.</w:t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ведения о публикациях, осуществленных согласно Закону Республики Армения "О закупках" с целью привлечения участников</w:t>
            </w:r>
          </w:p>
        </w:tc>
        <w:tc>
          <w:tcPr>
            <w:tcW w:w="70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Объявление и приглашение опубликованы в бюллетене в соответствии с законодательством РА о закупках.</w:t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7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В случае выявления противозаконных действий в рамках процесса закупки — их краткое описание, а также краткое описание предпринятых в связи с этим действий</w:t>
            </w:r>
          </w:p>
        </w:tc>
        <w:tc>
          <w:tcPr>
            <w:tcW w:w="70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Жалобы, поданные относительно процесса закупки, и принятые по ним решения</w:t>
            </w:r>
          </w:p>
        </w:tc>
        <w:tc>
          <w:tcPr>
            <w:tcW w:w="70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ругие необходимые сведения</w:t>
            </w:r>
          </w:p>
        </w:tc>
        <w:tc>
          <w:tcPr>
            <w:tcW w:w="70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B4F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Для получения дополнительной информации, связанной с настоящим объявлением, можно обратиться к координатору закупок</w:t>
            </w:r>
          </w:p>
        </w:tc>
      </w:tr>
      <w:tr>
        <w:trPr/>
        <w:tc>
          <w:tcPr>
            <w:tcW w:w="7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Имя, Фамилия</w:t>
            </w:r>
          </w:p>
        </w:tc>
        <w:tc>
          <w:tcPr>
            <w:tcW w:w="2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Телефон</w:t>
            </w:r>
          </w:p>
        </w:tc>
        <w:tc>
          <w:tcPr>
            <w:tcW w:w="4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Адрес эл. почты</w:t>
            </w:r>
          </w:p>
        </w:tc>
      </w:tr>
      <w:tr>
        <w:trPr/>
        <w:tc>
          <w:tcPr>
            <w:tcW w:w="7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99244974</w:t>
            </w:r>
          </w:p>
        </w:tc>
        <w:tc>
          <w:tcPr>
            <w:tcW w:w="4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protender.itender@gmail.com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GHEA Grapalat" w:ascii="GHEA Grapalat" w:hAnsi="GHEA Grapalat"/>
          <w:sz w:val="18"/>
          <w:szCs w:val="18"/>
        </w:rPr>
        <w:t>ГНКО медицинской Центр первичной охраны здоровья Касаха</w:t>
      </w:r>
      <w:r>
        <w:rPr>
          <w:rFonts w:cs="GHEA Grapalat" w:ascii="GHEA Grapalat" w:hAnsi="GHEA Grapalat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GHEA Grapalat" w:hAnsi="GHEA Grapalat" w:cs="GHEA Grapalat"/>
          <w:i/>
          <w:i/>
          <w:iCs/>
          <w:color w:val="000000"/>
          <w:sz w:val="22"/>
          <w:szCs w:val="22"/>
        </w:rPr>
      </w:pPr>
      <w:r>
        <w:rPr>
          <w:rFonts w:cs="GHEA Grapalat" w:ascii="GHEA Grapalat" w:hAnsi="GHEA Grapalat"/>
          <w:i/>
          <w:iCs/>
          <w:color w:val="000000"/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otatedtext">
    <w:name w:val="rotated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12:00Z</dcterms:created>
  <dc:creator>Sona</dc:creator>
  <dc:description/>
  <cp:keywords/>
  <dc:language>en-US</dc:language>
  <cp:lastModifiedBy>Sona</cp:lastModifiedBy>
  <dcterms:modified xsi:type="dcterms:W3CDTF">2023-02-09T13:12:00Z</dcterms:modified>
  <cp:revision>2</cp:revision>
  <dc:subject/>
  <dc:title/>
</cp:coreProperties>
</file>