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10/24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հունիսի 5-ին կնքված N </w:t>
      </w:r>
      <w:r>
        <w:rPr>
          <w:rFonts w:cs="GHEA Grapalat" w:ascii="GHEA Grapalat" w:hAnsi="GHEA Grapalat"/>
          <w:lang w:val="af-ZA" w:eastAsia="en-US"/>
        </w:rPr>
        <w:t xml:space="preserve">ԳՀԱՊՁԲ-10/24-3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2018թ-ի հուլիսի 31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>նման  փոփոխություն կատարվում է առաջին անգամ: Միաժամանակ հավաստում ենք, որ Վաճառողի կողմից փոփոխություն կատարելու առաջարկությունը ներկայացվել է մինչև Պայմանագրով նախատեսված ժամկետի լրանալը և Գնորդի մոտ չի վերացել ապրանքի օգտագործման պահանջը:</w:t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ԱՇԾ ԳՓՁ բաժնի պետ  Ռ. Մարդո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r.mardo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Հավելված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ՀԱՊՁԲ-10/24-3 պայմանագրի </w:t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ԱՊՐԱՆՔԻ ԳՆՄԱՆ ԺԱՄԱՆԱԿԱՑՈՒՅՑ` ԸՍՏ ՊԱՅԱՄԱ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52"/>
        <w:gridCol w:w="1064"/>
        <w:gridCol w:w="969"/>
        <w:gridCol w:w="1401"/>
        <w:gridCol w:w="1754"/>
        <w:gridCol w:w="3995"/>
      </w:tblGrid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/դրամ/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դրամ/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Մատակարարման ենթակա քանակներն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ստ 2018թ. համապատասխան ամիսների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ուլիս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Հատակի լվացման լաթ (Հատակի լվացման լաթ)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2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5000 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ԱՊՐԱՆՔԻ ԳՆ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65"/>
        <w:gridCol w:w="1067"/>
        <w:gridCol w:w="973"/>
        <w:gridCol w:w="1405"/>
        <w:gridCol w:w="1757"/>
        <w:gridCol w:w="2529"/>
      </w:tblGrid>
      <w:tr>
        <w:trPr>
          <w:trHeight w:val="4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/դրամ/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դրամ/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Մատակարարումը` մինչև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2018թ. օգոստոսի 30-ը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Հատակի լվացման լաթ (Հատակի լվացման լաթ)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28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5000 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Հավելված N 2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19"/>
          <w:szCs w:val="19"/>
          <w:lang w:val="af-ZA"/>
        </w:rPr>
        <w:t xml:space="preserve">ԳՀԱՊՁԲ-10/24-3 պայմանագրի </w:t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9"/>
          <w:szCs w:val="19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ՎՃԱՐՄԱՆ ԺԱՄԱՆԱԿԱՑՈՒՅՑ` ԸՍՏ ՊԱՅՄԱ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8"/>
          <w:szCs w:val="18"/>
        </w:rPr>
      </w:pPr>
      <w:r>
        <w:rPr>
          <w:rFonts w:cs="GHEA Grapalat" w:ascii="GHEA Grapalat" w:hAnsi="GHEA Grapalat"/>
          <w:b/>
          <w:sz w:val="8"/>
          <w:szCs w:val="18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0"/>
        <w:gridCol w:w="1711"/>
        <w:gridCol w:w="1117"/>
        <w:gridCol w:w="1141"/>
        <w:gridCol w:w="1366"/>
        <w:gridCol w:w="1322"/>
        <w:gridCol w:w="1127"/>
        <w:gridCol w:w="2280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CPV կոդ</w:t>
            </w:r>
          </w:p>
        </w:tc>
        <w:tc>
          <w:tcPr>
            <w:tcW w:w="8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Նախատեսվում է ֆինանսավորել 2018թ., այդ թվում`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ուլի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Օգոստո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Սեպտեմբե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ոկտեմբե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Նոյեմբե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Դեկտեմբեր, բայց ոչ ուշ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քան 25.12.18թ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Հատակի լվացման լաթ (Հատակի լվացման լաթ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9831283/1/10/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*Վճարման ենթակա գումարները ներկայացված են աճողական կարգով</w:t>
      </w:r>
    </w:p>
    <w:p>
      <w:pPr>
        <w:pStyle w:val="Normal"/>
        <w:rPr>
          <w:rFonts w:ascii="GHEA Grapalat" w:hAnsi="GHEA Grapalat" w:cs="GHEA Grapalat"/>
          <w:b/>
          <w:b/>
          <w:color w:val="FF0000"/>
          <w:sz w:val="18"/>
          <w:szCs w:val="18"/>
          <w:lang w:val="nb-NO"/>
        </w:rPr>
      </w:pP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ՎՃԱՐ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0"/>
        <w:gridCol w:w="1755"/>
        <w:gridCol w:w="1213"/>
        <w:gridCol w:w="1366"/>
        <w:gridCol w:w="1322"/>
        <w:gridCol w:w="1127"/>
        <w:gridCol w:w="2280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CPV կոդ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Նախատեսվում է ֆինանսավորել 2018թ., այդ թվում`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Օգոստո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Սեպտեմբե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ոկտեմբե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Նոյեմբե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Դեկտեմբեր, բայց ոչ ուշ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քան 25.12.18թ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Հատակի լվացման լաթ (Հատակի լվացման լաթ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9831283/1/10/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420,000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color w:val="FF0000"/>
          <w:sz w:val="18"/>
          <w:szCs w:val="18"/>
          <w:lang w:val="nb-NO"/>
        </w:rPr>
      </w:pP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color w:val="FF0000"/>
          <w:sz w:val="18"/>
          <w:szCs w:val="18"/>
          <w:lang w:val="nb-NO"/>
        </w:rPr>
        <w:t xml:space="preserve">       </w:t>
      </w: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  <w:t>*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Վճարման ենթակա գումարները ներկայացված են աճողական կարգով:</w:t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7-04T18:46:00Z</cp:lastPrinted>
  <dcterms:modified xsi:type="dcterms:W3CDTF">2018-08-01T05:51:00Z</dcterms:modified>
  <cp:revision>247</cp:revision>
  <dc:subject/>
  <dc:title>                                        Ð²Úî²ð²ðàôÂÚàôÜ ´²ò  ÀÜÂ²ò²Î²ðàì  ÜàôØ   Î²î²ðºÈàô  Ø²êÆÜ</dc:title>
</cp:coreProperties>
</file>