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NNOUNCEMENT: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BOUT PURCHAS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is text of the statement has been approved by the evaluation committe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By the decision No. 1 of April 23, 2020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rocedure code: CHH-MHOAK-GHAAPRB-2020/8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: "Culture" NGO of Charentsavan community of RA Kotayk region, located in Charentsavan community, c. Charentsavan, K. Demirchyan Square, No. 1, announces a one-stage pricing issu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participant selected as a result of this procedure will be offered to sign a contract for the supply of construction materials (hereinafter referred to as the contract) in accordance with the established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ccording to Article 7 of the RA Law on Procurement, any person, regardless of whether he is a foreign natural person, an organization or a stateless person, has an equal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ersons who do not have the right to participate in this procedure, as well as the conditions presented to the participants, are defined by the invitation of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selected participant is determined from the number of participants who submitted sufficiently assessed bids on non-price terms, on the principle of giving preference to the participant who submitted the minimum price offer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order to receive the invitation to the procedure on paper, it is necessary to apply to the customer before 11:00 on the 8th day from the date of publication of this announcement. Moreover, in order to receive an invitation in paper form, a written application must be submitted to the customer. The Customer shall provide a paper invitation on the first business day following the receipt of such a request free of charg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case of requesting an electronic invitation, the customer provides the invitation free of charge during the working day following the day of receiving the applicatio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ailure to receive an invitation does not limit the participant's right to participate in this procedure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for participation in this procedure must be submitted to Charentsavan community, c. Charentsavan, K. Demirchyan Square, No. 1, with a documentary vote until 11:00 on the 8th day from the date of publication of this announcemen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, in addition to Armenian, may also be submitted in English or Russian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opening of applications will take place in Charentsavan community, c. Charentsavan, K. Demirchyan Square at No. 1, May 4, 2020 at 11:00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mplaints about this procedure should be submitted to the person examining the complaints related to purchases, c. Yerevan, Melik-Adamyan str. 1 address. The appeal shall be made in accordance with the procedure established by the invitation to this quotation request. A fee of 30,000 (thirty thousand) AMD is required to file a complaint, which must be transferred to the treasury account "900008000482" opened in the name of the Ministry of Finance of the Republic of Armenia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or more information about this announcement, please contact the Secretary of the Evaluation Committee, P. Gabriely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hone 0226-4-34-34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Email Email qaxgnumner@mail.ru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 "Culture" NGO of Charentsavan community of Kotayk region of RA</w:t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PAVEL</cp:lastModifiedBy>
  <cp:lastPrinted>2018-02-16T11:12:00Z</cp:lastPrinted>
  <dcterms:modified xsi:type="dcterms:W3CDTF">2020-04-22T12:35:00Z</dcterms:modified>
  <cp:revision>107</cp:revision>
  <dc:subject/>
  <dc:title/>
</cp:coreProperties>
</file>