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has been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y Decision No. 1 of 27 February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BMHOK-GHAPZB-2020/1</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Charentsavan kindergarten of Bjni village of Charentsavan village of Kotayk marz of the Republic of Armenia, located in Charentsavan community, c. Bjni 8th Street, address 2, announces a single-stag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erms and conditions of persons who are not eligible to participate in this procedure, as well as the conditions set forth by the participants, are set out at the invitation of this procedure.</w:t>
      </w:r>
    </w:p>
    <w:p>
      <w:pPr>
        <w:pStyle w:val="Normal"/>
        <w:jc w:val="both"/>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a written invitation to participate in the procedure, it is necessary to apply to the client by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by the 7th day following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ailure to receive an invitation shall not limit the participant's right to participate in this procedure.</w:t>
      </w:r>
    </w:p>
    <w:p>
      <w:pPr>
        <w:pStyle w:val="Normal"/>
        <w:jc w:val="both"/>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by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of the 7th day after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Yerevan. Charentsavan, K. Demirchyan Square at No. 1, on March 09, 2020 at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must be lodged with the Procurement Complaint Investigator at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ustomer Kindergarten of Bjni Village of Charentsavan Community of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02T11:54:00Z</dcterms:modified>
  <cp:revision>105</cp:revision>
  <dc:subject/>
  <dc:title/>
</cp:coreProperties>
</file>