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11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B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Kindergarten of Charentsavan community, Bjni village, Kotayk region, RA, located in Charentsavan community, v. Bjni 8th Street, No. 2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invitation to the procedure, it is necessary to apply to the customer before 12: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by document until 12:00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June 19, 2020 at 12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i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Kindergarten, Bjni village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20-06-09T17:12:00Z</dcterms:modified>
  <cp:revision>106</cp:revision>
  <dc:subject/>
  <dc:title/>
</cp:coreProperties>
</file>