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 xml:space="preserve">This text of the statement is approved by the decision No. 1 of December </w:t>
      </w:r>
      <w:r>
        <w:rPr>
          <w:rFonts w:cs="GHEA Grapalat" w:ascii="GHEA Grapalat" w:hAnsi="GHEA Grapalat"/>
          <w:b/>
          <w:color w:val="000000"/>
          <w:sz w:val="20"/>
          <w:szCs w:val="20"/>
        </w:rPr>
        <w:t>25</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5</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t xml:space="preserve"> </w:t>
      </w:r>
      <w:r>
        <w:rPr>
          <w:rFonts w:cs="GHEA Grapalat" w:ascii="GHEA Grapalat" w:hAnsi="GHEA Grapalat"/>
          <w:b/>
          <w:color w:val="000000"/>
          <w:sz w:val="20"/>
          <w:szCs w:val="20"/>
          <w:lang w:val="hy-AM"/>
        </w:rPr>
        <w:t>ՉՀ-N2ՊՈԱԿ-ԳՀԱՊՁԲ-2026/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client is "Charentsavan Primary School No. 2" SNOC, which is located in Charentsavan city, at  Oxakain Street 36,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 Charentsavan, Oghakay Street No. 36, in documentary form by 10:00 a.m. on the 13th day from the date of publication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The opening of bids will take place in On January 08, 2026 at 10:00 a.m., at Oxakain Street 36, Charentsavan city.</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Charentsavan Primary School No. 2" SNOC.</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rocurement process is carried out in accordance with the procedure established by Clause 2 of Part 6 of Article 15 of the Law of the Republic of Armenia 'On Procurements'</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9:41:00Z</dcterms:created>
  <dc:creator>H.Avetisyan</dc:creator>
  <dc:description/>
  <cp:keywords/>
  <dc:language>en-US</dc:language>
  <cp:lastModifiedBy>Pavel</cp:lastModifiedBy>
  <cp:lastPrinted>2018-02-16T11:12:00Z</cp:lastPrinted>
  <dcterms:modified xsi:type="dcterms:W3CDTF">2025-12-25T19:41:00Z</dcterms:modified>
  <cp:revision>2</cp:revision>
  <dc:subject/>
  <dc:title/>
</cp:coreProperties>
</file>