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ԱՊՁԲ-21/4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&lt;&lt;Վանաձորի թիվ 5 պոլիկլինիկա&gt;&gt; ՊՓԲԸ-ն ստորև ներկայացնում է իր կարիքների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</w:rPr>
        <w:t>դեղորայքի</w:t>
      </w:r>
      <w:r>
        <w:rPr>
          <w:rFonts w:cs="Sylfaen" w:ascii="GHEA Grapalat" w:hAnsi="GHEA Grapalat"/>
          <w:i/>
          <w:color w:val="FF0000"/>
          <w:sz w:val="20"/>
          <w:lang w:val="af-ZA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ձեռքբերման նպատակով կազմակերպված «Վ5Պ-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ԳՀԱՊՁԲ-21/4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» ծածկագրով գնման ընթացակարգի արդյունքում պայմանագիր կնքելու որոշման մաս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տեղեկատվությունը</w:t>
      </w:r>
      <w:r>
        <w:rPr>
          <w:rFonts w:cs="Sylfaen" w:ascii="GHEA Grapalat" w:hAnsi="GHEA Grapalat"/>
          <w:sz w:val="18"/>
          <w:szCs w:val="18"/>
          <w:lang w:val="hy-AM"/>
        </w:rPr>
        <w:t>։</w:t>
      </w:r>
    </w:p>
    <w:p>
      <w:pPr>
        <w:pStyle w:val="Normal"/>
        <w:spacing w:lineRule="auto" w:line="276" w:before="0" w:after="240"/>
        <w:ind w:firstLine="45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>202</w:t>
      </w:r>
      <w:r>
        <w:rPr>
          <w:rFonts w:cs="GHEA Grapalat" w:ascii="GHEA Grapalat" w:hAnsi="GHEA Grapalat"/>
          <w:color w:val="FF0000"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թվականի 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>փետրվարի</w:t>
      </w:r>
      <w:r>
        <w:rPr>
          <w:rFonts w:cs="Sylfaen" w:ascii="GHEA Grapalat" w:hAnsi="GHEA Grapalat"/>
          <w:color w:val="FF0000"/>
          <w:sz w:val="18"/>
          <w:szCs w:val="18"/>
          <w:lang w:val="af-ZA"/>
        </w:rPr>
        <w:t xml:space="preserve"> 1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>5</w:t>
      </w:r>
      <w:r>
        <w:rPr>
          <w:rFonts w:cs="Sylfaen" w:ascii="GHEA Grapalat" w:hAnsi="GHEA Grapalat"/>
          <w:color w:val="FF0000"/>
          <w:sz w:val="18"/>
          <w:szCs w:val="18"/>
          <w:lang w:val="af-ZA"/>
        </w:rPr>
        <w:t>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</w:t>
      </w:r>
      <w:r>
        <w:rPr>
          <w:rFonts w:cs="GHEA Grapalat" w:ascii="GHEA Grapalat" w:hAnsi="GHEA Grapalat"/>
          <w:sz w:val="18"/>
          <w:szCs w:val="18"/>
          <w:lang w:val="hy-AM"/>
        </w:rPr>
        <w:t>4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հաշվ. Գումարը ՀՀ դրա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թող կազմակերպության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ցույթին մասնակցող այլ կազմակերպությունների առաջարկ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նոթություն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Պարացե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1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ամսուլոզ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Ցետիրիզ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3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Վերապամ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Ռամի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հիդրոքլորթիազ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Պերինդո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ինդապա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263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15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Ամլոդիպին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լոզարտա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Պերինդո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ամլոդիպ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6,64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397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Պերինդո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ինդապամիդ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ամլոդիպ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1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2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Ռամի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ամլոդիպ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916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Ցեֆալեքս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141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5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Նիտրոֆուրանտո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Նիտրոֆուրանտո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Դոքսիցիկ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3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Երկաթ</w:t>
            </w:r>
            <w:r>
              <w:rPr>
                <w:rFonts w:cs="Arial" w:ascii="Arial" w:hAnsi="Arial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պարունակող</w:t>
            </w:r>
            <w:r>
              <w:rPr>
                <w:rFonts w:cs="Arial" w:ascii="Arial" w:hAnsi="Arial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համակցությու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295,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7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Երկաթ</w:t>
            </w:r>
            <w:r>
              <w:rPr>
                <w:rFonts w:cs="Arial" w:ascii="Arial" w:hAnsi="Arial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պարունակող</w:t>
            </w:r>
            <w:r>
              <w:rPr>
                <w:rFonts w:cs="Arial" w:ascii="Arial" w:hAnsi="Arial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համակցությու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8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6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96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Բիսոպրոլո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պերինդոպր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3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Ամլոդիպ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666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Հիդրոքլորթիազ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5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2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ոբրամից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7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րոպիկա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Ֆամոտիդ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ետրացիկ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81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37,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Տերբինաֆ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2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Լևոթիրոքս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8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Պանկրեատ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208,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0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Կարբիդոպա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լևոդոպ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>25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Լևոդոպա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բենսերազ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Լիդոկայ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Նովոկայ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Ստրոֆանտ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7,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Լևոմեկ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7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4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Վիշնևսկու քսու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43,6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ետրակայ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4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Ֆուրոսե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Դեքսամետազո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9,5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Քանի որ </w:t>
      </w:r>
      <w:r>
        <w:rPr>
          <w:rFonts w:cs="Sylfaen" w:ascii="Sylfaen" w:hAnsi="Sylfaen"/>
          <w:b/>
          <w:sz w:val="20"/>
          <w:lang w:val="hy-AM"/>
        </w:rPr>
        <w:t xml:space="preserve">«Վ5Պ-ԳՀԱՊՁԲ-21/4» </w:t>
      </w:r>
      <w:r>
        <w:rPr>
          <w:rFonts w:cs="Sylfaen" w:ascii="Sylfaen" w:hAnsi="Sylfaen"/>
          <w:sz w:val="20"/>
          <w:lang w:val="hy-AM"/>
        </w:rPr>
        <w:t xml:space="preserve"> ծածկագրով ընթացակարգի 2,6,8-11,15-20,23-26,31,32,34,35 չափաբաժինների մասով մասնակցի ներկայացրած գնային առաջարկը /ներառյալ ԱԱՀ-ն/ գերազանցում են նախահաշվային գները, հանձնաժողովը, հիմք ընդունելով &lt;&lt;Գնումների մասին&gt;&gt; ՀՀ օրենքի 38-րդ հոդվածի 1-ին կետի 1-ին ենթակետի և ՀՀ Կառավարության 2017թ. Մայիսի 4-ի N526-Ն որոշմամբ հաստատված &lt;&lt;Գնումների գործընթացի կազմակերպման&gt;&gt; կարգի 40-րդ կետի 5-րդ ենթակետի պահանջները, որոշեց՝ գների նվազեցման նպատակով 15.02.2021թ. ժամը 14:00-ին Վանաձորի թիվ 5 պոլիկլինիկայում (ք. Վանաձոր, Տարոն 2 ՔՇՀ 4-10ա) մասնակցի հետ կազմակերպել բանակցություններ:</w:t>
      </w:r>
    </w:p>
    <w:p>
      <w:pPr>
        <w:pStyle w:val="Normal"/>
        <w:shd w:fill="FFFFFF" w:val="clear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ab/>
        <w:t>15.02.2021թ. ժամը 14:00-ին Վանաձորի թիվ 5 պոլիկլինիկայում (ք. Վանաձոր, Տարոն 2 ՔՇՀ 4-10ա) մասնակցի հետ կայացան բանակցություններ: Մասնակիցը առաջարկած գները թողեց անփոփոխ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Գնահատող հանձնաժողովը </w:t>
      </w:r>
      <w:r>
        <w:rPr>
          <w:rFonts w:cs="Sylfaen" w:ascii="Sylfaen" w:hAnsi="Sylfaen"/>
          <w:color w:val="FF0000"/>
          <w:sz w:val="20"/>
          <w:lang w:val="hy-AM"/>
        </w:rPr>
        <w:t>2-13,15-26,28,31,32,34,35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չափաբաժինները հայտարարեց չկայացած հրավերին համապատասխան առաջարկների բացակայության պատճառով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տրված մասնակցին որոշելու համար կիրառված չափանիշ՝ ամենացածր գին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«Գնումների մասին» ՀՀ օրենքի 10-րդ հոդվածի համաձայն</w:t>
      </w:r>
      <w:r>
        <w:rPr>
          <w:rFonts w:cs="Times New Roman" w:ascii="Times New Roman" w:hAnsi="Times New Roman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անգործության ժամկետ 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 xml:space="preserve">չի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իրառվել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Sylfaen" w:ascii="GHEA Grapalat" w:hAnsi="GHEA Grapalat"/>
          <w:color w:val="0070C0"/>
          <w:sz w:val="18"/>
          <w:szCs w:val="18"/>
          <w:lang w:val="hy-AM"/>
        </w:rPr>
        <w:t>ԳՀԱՊՁԲ-21/4</w:t>
      </w:r>
      <w:r>
        <w:rPr>
          <w:rFonts w:cs="Sylfaen" w:ascii="GHEA Grapalat" w:hAnsi="GHEA Grapalat"/>
          <w:color w:val="0070C0"/>
          <w:sz w:val="18"/>
          <w:szCs w:val="18"/>
          <w:lang w:val="af-ZA"/>
        </w:rPr>
        <w:t>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Հ. Մանուկյանին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Հեռախոս՝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Էլեկտրո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&lt;&lt;Վանաձորի թիվ 5 պոլիկլինիկա&gt;&gt; ՊՓԲԸ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: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2-15T17:17:00Z</dcterms:modified>
  <cp:revision>92</cp:revision>
  <dc:subject/>
  <dc:title>                                        Ð²Úî²ð²ðàôÂÚàôÜ ´²ò  ÀÜÂ²ò²Î²ðàì  ÜàôØ   Î²î²ðºÈàô  Ø²êÆÜ</dc:title>
</cp:coreProperties>
</file>