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2"/>
          <w:szCs w:val="22"/>
        </w:rPr>
        <w:t>Վ5Պ-ԳՀԱՊՁԲ-21/4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b/>
          <w:i/>
          <w:sz w:val="20"/>
          <w:lang w:val="af-ZA"/>
        </w:rPr>
        <w:t>&lt;&lt;</w:t>
      </w:r>
      <w:r>
        <w:rPr>
          <w:rFonts w:cs="Arial" w:ascii="GHEA Grapalat" w:hAnsi="GHEA Grapalat"/>
          <w:b/>
          <w:i/>
          <w:sz w:val="20"/>
        </w:rPr>
        <w:t>Վանաձորի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թիվ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0"/>
        </w:rPr>
        <w:t>պոլիկլինիկա</w:t>
      </w:r>
      <w:r>
        <w:rPr>
          <w:rFonts w:cs="Arial" w:ascii="GHEA Grapalat" w:hAnsi="GHEA Grapalat"/>
          <w:b/>
          <w:i/>
          <w:sz w:val="20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0"/>
        </w:rPr>
        <w:t>ՊՓԲԸ</w:t>
      </w:r>
      <w:r>
        <w:rPr>
          <w:rFonts w:cs="Arial" w:ascii="GHEA Grapalat" w:hAnsi="GHEA Grapalat"/>
          <w:b/>
          <w:i/>
          <w:sz w:val="20"/>
          <w:lang w:val="af-ZA"/>
        </w:rPr>
        <w:t>-</w:t>
      </w:r>
      <w:r>
        <w:rPr>
          <w:rFonts w:cs="Arial" w:ascii="GHEA Grapalat" w:hAnsi="GHEA Grapalat"/>
          <w:b/>
          <w:i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i/>
          <w:sz w:val="20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4 </w:t>
      </w:r>
      <w:r>
        <w:rPr>
          <w:rFonts w:cs="GHEA Grapalat" w:ascii="GHEA Grapalat" w:hAnsi="GHEA Grapalat"/>
          <w:i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5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ամսուլոզ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Ցետիրիզ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Վերապամի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Ռամի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հիդրոքլորթի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ինդապամ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Ամլոդիպին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լոզարտա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Պերինդո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ինդապամիդ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Ռամիպրի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Ցեֆալեքս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Նիտրոֆուրանտո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Նիտրոֆուրանտո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Երկաթ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պարունակող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համակց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Երկաթ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պարունակող</w:t>
            </w:r>
            <w:r>
              <w:rPr>
                <w:rFonts w:cs="Arial" w:ascii="Arial" w:hAnsi="Arial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համակց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Բիսոպրոլոլ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պերինդոպրի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Ամլոդի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Հիդրոքլորթի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ոբրամից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րոպիկամ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Ֆամոտիդ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ետրացիկլ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Տերբինաֆ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Լևոթիրոքս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Պանկրեատ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</w:rPr>
              <w:t>Լևոդոպա</w:t>
            </w:r>
            <w:r>
              <w:rPr>
                <w:rFonts w:cs="Arial" w:ascii="Arial" w:hAnsi="Arial"/>
                <w:sz w:val="20"/>
                <w:lang w:val="af-ZA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t>բենսեր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Ստրոֆանտ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Լևոմեկ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Տետրակայ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Ֆուրոսեմ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 դեղատու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4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</w:rPr>
        <w:t>Հայ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+374770598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hmanukyan96@mail.ru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Sylfaen"/>
          <w:b/>
          <w:b/>
          <w:szCs w:val="24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>&lt;&lt;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Վանաձորի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թիվ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ոլիկլինիկա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4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4"/>
          <w:u w:val="non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2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47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15T16:41:00Z</dcterms:modified>
  <cp:revision>11</cp:revision>
  <dc:subject/>
  <dc:title>Ð²Úî²ð²ðàôÂÚàôÜ ´²ò  ÀÜÂ²ò²Î²ðàì  ÜàôØ   Î²î²ðºÈàô  Ø²êÆÜ</dc:title>
</cp:coreProperties>
</file>