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դատապարտյալների անկողնային պարագա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ԷԱՃԱՊՁԲ-22/4-1» ծածկագրով գնման ընթացակարգի արդյունքում 2021 թվականի դեկտեմբերի 09-ին կնքված N ՀՀ ԱՆ ՔԿԾ-ԷԱՃԱՊՁԲ-22/4-1 պայմանագրում 2022 թվականի մայիս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 Վաճառող կազմակերպության` «Մասիսի Գարուն կարի ֆաբրիկա» ՍՊԸ-ի, 19.05.2022թ.-ի թիվ 06/05 գրությունը: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` հաստատել Պայմանագրի N3 hավելվածը` «Վճարման ժամանակացույց»-ը, նոր խմբագրությամբ` համաձայն սույն համաձայնագրի հավելված N1-ի: Պայմանագրի ընդհանուր գումարը մնում է անփոփոխ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09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1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ԷԱՃԱՊՁԲ-22/4-1 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կետ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22-05-30T08:36:00Z</dcterms:modified>
  <cp:revision>100</cp:revision>
  <dc:subject/>
  <dc:title>Ð²Úî²ð²ðàôÂÚàôÜ ´²ò  ÀÜÂ²ò²Î²ðàì  ÜàôØ   Î²î²ðºÈàô  Ø²êÆÜ</dc:title>
</cp:coreProperties>
</file>