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StrongEmphasis"/>
          <w:rFonts w:ascii="GHEA Grapalat" w:hAnsi="GHEA Grapalat" w:cs="Sylfaen"/>
          <w:b/>
          <w:b/>
          <w:i/>
          <w:i/>
          <w:sz w:val="20"/>
          <w:szCs w:val="16"/>
          <w:lang w:val="af-ZA"/>
        </w:rPr>
      </w:pPr>
      <w:r>
        <w:rPr/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>Կարեն Դեմիրճյանի անվան Երևանի մետրոպոլիտեն ՓԲԸ-ն ստորև ներկայացնում է «Էլեկտրագնացքների շահագործման և նորոգման» մասնաճյուղի կարիքների համար ապրանքների ձեռքբերման նպատակով ԵՄ-ԳՀԱՊՁԲ-20/99 ծածկագրով գնման ընթացակարգի արդյունքում կնքված պայմանագրերի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1"/>
        <w:gridCol w:w="314"/>
        <w:gridCol w:w="90"/>
        <w:gridCol w:w="824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419"/>
        <w:gridCol w:w="114"/>
        <w:gridCol w:w="183"/>
        <w:gridCol w:w="357"/>
        <w:gridCol w:w="401"/>
        <w:gridCol w:w="397"/>
        <w:gridCol w:w="16"/>
        <w:gridCol w:w="342"/>
        <w:gridCol w:w="194"/>
        <w:gridCol w:w="187"/>
        <w:gridCol w:w="176"/>
        <w:gridCol w:w="163"/>
        <w:gridCol w:w="14"/>
        <w:gridCol w:w="251"/>
        <w:gridCol w:w="271"/>
        <w:gridCol w:w="198"/>
        <w:gridCol w:w="39"/>
        <w:gridCol w:w="311"/>
        <w:gridCol w:w="528"/>
        <w:gridCol w:w="31"/>
        <w:gridCol w:w="186"/>
        <w:gridCol w:w="245"/>
        <w:gridCol w:w="100"/>
        <w:gridCol w:w="453"/>
        <w:gridCol w:w="176"/>
        <w:gridCol w:w="142"/>
        <w:gridCol w:w="942"/>
      </w:tblGrid>
      <w:tr>
        <w:trPr>
          <w:trHeight w:val="146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9992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5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6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0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74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-նուր</w:t>
            </w:r>
          </w:p>
        </w:tc>
        <w:tc>
          <w:tcPr>
            <w:tcW w:w="26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Էլ</w:t>
            </w:r>
            <w:r>
              <w:rPr>
                <w:rFonts w:cs="Cambria Math" w:ascii="Cambria Math" w:hAnsi="Cambria Math"/>
                <w:sz w:val="14"/>
                <w:szCs w:val="14"/>
              </w:rPr>
              <w:t>․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լուխ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ППСРМ</w:t>
            </w:r>
            <w:r>
              <w:rPr>
                <w:rFonts w:cs="Arial" w:ascii="GHEA Grapalat" w:hAnsi="GHEA Grapalat"/>
                <w:sz w:val="14"/>
                <w:szCs w:val="14"/>
              </w:rPr>
              <w:t>-1500 1*120</w:t>
            </w:r>
            <w:r>
              <w:rPr>
                <w:rFonts w:cs="GHEA Grapalat" w:ascii="GHEA Grapalat" w:hAnsi="GHEA Grapalat"/>
                <w:sz w:val="14"/>
                <w:szCs w:val="14"/>
              </w:rPr>
              <w:t>мм</w:t>
            </w:r>
            <w:r>
              <w:rPr>
                <w:rFonts w:cs="Arial" w:ascii="GHEA Grapalat" w:hAnsi="GHEA Grapalat"/>
                <w:sz w:val="14"/>
                <w:szCs w:val="14"/>
              </w:rPr>
              <w:t>2/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0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0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800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800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Էլ</w:t>
            </w:r>
            <w:r>
              <w:rPr>
                <w:rFonts w:cs="Cambria Math" w:ascii="Cambria Math" w:hAnsi="Cambria Math"/>
                <w:sz w:val="14"/>
                <w:szCs w:val="14"/>
              </w:rPr>
              <w:t>․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լուխ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ППСРМ</w:t>
            </w:r>
            <w:r>
              <w:rPr>
                <w:rFonts w:cs="Arial" w:ascii="GHEA Grapalat" w:hAnsi="GHEA Grapalat"/>
                <w:sz w:val="14"/>
                <w:szCs w:val="14"/>
              </w:rPr>
              <w:t>-1500 1*120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մ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2/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ղնձյա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բազմաջիղ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ռետինե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րկշերտ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ծածկույթով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ախատեսված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ետրոպոլիտենի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վագոնների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մար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ոմինալ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արումը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 660 </w:t>
            </w:r>
            <w:r>
              <w:rPr>
                <w:rFonts w:cs="GHEA Grapalat" w:ascii="GHEA Grapalat" w:hAnsi="GHEA Grapalat"/>
                <w:sz w:val="14"/>
                <w:szCs w:val="14"/>
              </w:rPr>
              <w:t>В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 ,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փոխական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ոսանքը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 400 </w:t>
            </w:r>
            <w:r>
              <w:rPr>
                <w:rFonts w:cs="GHEA Grapalat" w:ascii="GHEA Grapalat" w:hAnsi="GHEA Grapalat"/>
                <w:sz w:val="14"/>
                <w:szCs w:val="14"/>
              </w:rPr>
              <w:t>ГЦ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ամ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 1000 </w:t>
            </w:r>
            <w:r>
              <w:rPr>
                <w:rFonts w:cs="GHEA Grapalat" w:ascii="GHEA Grapalat" w:hAnsi="GHEA Grapalat"/>
                <w:sz w:val="14"/>
                <w:szCs w:val="14"/>
              </w:rPr>
              <w:t>В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ստատուն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ոսանքի</w:t>
            </w:r>
            <w:r>
              <w:rPr>
                <w:rFonts w:cs="Arial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շ</w:t>
            </w:r>
            <w:r>
              <w:rPr>
                <w:rFonts w:cs="Arial" w:ascii="GHEA Grapalat" w:hAnsi="GHEA Grapalat"/>
                <w:sz w:val="14"/>
                <w:szCs w:val="14"/>
              </w:rPr>
              <w:t>խատանքային ջերմաստիճանը -60+115 կամ համարժեք ռուսական արտադրության:</w:t>
            </w:r>
          </w:p>
        </w:tc>
        <w:tc>
          <w:tcPr>
            <w:tcW w:w="1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-</w:t>
            </w:r>
          </w:p>
        </w:tc>
      </w:tr>
      <w:tr>
        <w:trPr>
          <w:trHeight w:val="40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Ամպերմետր М-42300 0-500А 1.5В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4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4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Ամպերմետր М-42300 0-500 Ա 1.5Վ Աշխատանքային ջերմաստիճանային տիրույթ՝ (-50) – (+60)°С ; հարաբերական խոնավոթյունը՝ 95% +35°С ջերմաստիճանի դեպքում;</w:t>
              <w:br/>
              <w:t>Տատանման դիմացկունություն:</w:t>
              <w:br/>
              <w:t>արագացումը՝ 5-30 մ/վ2,</w:t>
              <w:br/>
              <w:t>Հաճախականությունը՝ 10-70 Հց.</w:t>
              <w:br/>
              <w:t>Հարվածադիմացկունություն:</w:t>
              <w:br/>
              <w:t>արագացումը՝ 100 մ/վ2, 2000 հարվածների հաճախականությունը 80-120 հարված րոպեում:</w:t>
            </w:r>
          </w:p>
        </w:tc>
        <w:tc>
          <w:tcPr>
            <w:tcW w:w="1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-</w:t>
            </w:r>
          </w:p>
        </w:tc>
      </w:tr>
      <w:tr>
        <w:trPr>
          <w:trHeight w:val="40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Վոլտմետր М-42300 0-150В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67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67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Վոլտմետր М-42300 0-150 Վ Աշխատանքային ջերմաստիճանային տիրույթ՝ (-50) – (+60)°С; հարաբերական խոնավոթյունը՝ 95 % +35 °С.ջերմաստիճանի դեպքում;</w:t>
              <w:br/>
              <w:t>Տատանման դիմացկունություն:</w:t>
              <w:br/>
              <w:t>արագացումը՝ 5-30 մ/վ 2,</w:t>
              <w:br/>
              <w:t>Հաճախականությունը՝ 10...70 Հց.</w:t>
              <w:br/>
              <w:t>Հարվածադիմացկունություն:</w:t>
              <w:br/>
              <w:t>արագացումը՝ 100 մ/վ2, 2000 հարվածների հաճախականությունը 80-120 հարված րոպեում:</w:t>
            </w:r>
          </w:p>
        </w:tc>
        <w:tc>
          <w:tcPr>
            <w:tcW w:w="1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-</w:t>
            </w:r>
          </w:p>
        </w:tc>
      </w:tr>
      <w:tr>
        <w:trPr>
          <w:trHeight w:val="40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Վոլտմետր М-42300 0-1000В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85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85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Վոլտմետր М-42300 0-1000Վ Աշխատանքային ջերմաստիճանային տիրույթ՝ (-50) – (+60)°С; հարաբերական խոնավոթյունը՝ 95 % +35 °С.ջերմաստիճանի դեպքում;</w:t>
              <w:br/>
              <w:t>Տատանման դիմացկունություն:</w:t>
              <w:br/>
              <w:t>արագացումը՝ 5-30մ/վ2,</w:t>
              <w:br/>
              <w:t>Հաճախականությունը՝ 10-70/ Հց.</w:t>
              <w:br/>
              <w:t>Հարվածադիմացկունություն:</w:t>
              <w:br/>
              <w:t>արագացումը՝ 100մ/ց2, 2000 հարվածների հաճախականությունը 80-120 հարված րոպեում:</w:t>
            </w:r>
          </w:p>
        </w:tc>
        <w:tc>
          <w:tcPr>
            <w:tcW w:w="1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-</w:t>
            </w:r>
          </w:p>
        </w:tc>
      </w:tr>
      <w:tr>
        <w:trPr>
          <w:trHeight w:val="40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Վոլտմետր 0-15/150В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4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4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Վոլտմետր М-42300 0-15/150Վ</w:t>
              <w:br/>
              <w:t>Աշխատանքային ջերմաստիճանային տիրույթ՝ (-50) – (+60)°С; հարաբերական խոնավոթյունը՝ 95 % +35°С.ջերմաստիճանի դեպքում;</w:t>
              <w:br/>
              <w:t>Տատանման դիմացկունություն:</w:t>
              <w:br/>
              <w:t>արագացումը՝ 5-30մ/վ2,</w:t>
              <w:br/>
              <w:t>Հաճախականությունը՝ 10...70 Հց.</w:t>
              <w:br/>
              <w:t>Հարվածադիմացկունություն:</w:t>
              <w:br/>
              <w:t>արագացումը՝ 100մ/վ2, 2000 հարվածների հաճախականությունը 80-120 հարված րոպեում:</w:t>
            </w:r>
          </w:p>
        </w:tc>
        <w:tc>
          <w:tcPr>
            <w:tcW w:w="1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-</w:t>
            </w:r>
          </w:p>
        </w:tc>
      </w:tr>
      <w:tr>
        <w:trPr>
          <w:trHeight w:val="40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Ամրակ մետաղական 8*12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9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9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Ամրակ մետաղական 8*12: Նախատեսված օդով ատրճանակի համար:</w:t>
            </w:r>
          </w:p>
        </w:tc>
        <w:tc>
          <w:tcPr>
            <w:tcW w:w="1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-</w:t>
            </w:r>
          </w:p>
        </w:tc>
      </w:tr>
      <w:tr>
        <w:trPr>
          <w:trHeight w:val="40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Գայլիկոն ֆ</w:t>
            </w: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4"/>
                <w:szCs w:val="14"/>
              </w:rPr>
              <w:t>5,2 մ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7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7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Գայլիկոն ֆ5,2 մմ նախատեսված մետաղի համար: Ընդհանուր երկարությունը՝ 125-132մմ, աշխատանքային երկարությունը 85-90մմ, պատրաստված P65МK5 մետաղից էլ.գայլիկոնիչի կոթով, ռուսական արտադրության կամ համարժեք: Ապրանքները պետք է լինեն գործարանային փաթեթավորման:</w:t>
            </w:r>
          </w:p>
        </w:tc>
        <w:tc>
          <w:tcPr>
            <w:tcW w:w="1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-</w:t>
            </w:r>
          </w:p>
        </w:tc>
      </w:tr>
      <w:tr>
        <w:trPr>
          <w:trHeight w:val="40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Գայլիկոն ֆ5,5 մ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7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7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Գայլիկոն ֆ5,5 մմ նախատեսված մետաղի համար: Ընդհանուր երկարությունը 139-145մմ,աշխատանքային երկարությունը 91-95մմ,պատրաստված P6М5K5 մետաղից էլ.գայլիկոնիչի կոթով, ռուսական արտադրության կամ համարժեք: Ապրանքները պետք է լինեն գործարանային փաթեթավորման:</w:t>
            </w:r>
          </w:p>
        </w:tc>
        <w:tc>
          <w:tcPr>
            <w:tcW w:w="1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-</w:t>
            </w:r>
          </w:p>
        </w:tc>
      </w:tr>
      <w:tr>
        <w:trPr>
          <w:trHeight w:val="40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Նախաներկ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կգ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0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60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210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210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Նախատեսված մետրոպոլիտենի 81-717 տիպի վագոնների ներկման աշխատանքների համար համար,1կգ տարաներով։</w:t>
              <w:br/>
              <w:t>Չորացման ժամկետը - 20оС- դեպքում ոչ ավելի / ժամ – 12</w:t>
              <w:br/>
              <w:t>Շերտի էլաստիկությունը ճկման դեպքում ոչ ավել / մմ -1</w:t>
              <w:br/>
              <w:t>Շերտի ամրակայունությունը հարվածի դեպքում ոչ պակաս/ սմ -50</w:t>
              <w:br/>
              <w:t>Շերտի կայունությունը, պայմ/միավոր- 0,35</w:t>
              <w:br/>
              <w:t>Շերտի ադգեզիա, ոչ պակաս/ բալ -1</w:t>
              <w:br/>
              <w:t>1 շերտի հաստությւոնը / մկմ -15 - 20, Բոդի ֆիրմայի կամ համարժեք:</w:t>
            </w:r>
          </w:p>
        </w:tc>
        <w:tc>
          <w:tcPr>
            <w:tcW w:w="1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-</w:t>
            </w:r>
          </w:p>
        </w:tc>
      </w:tr>
      <w:tr>
        <w:trPr>
          <w:trHeight w:val="40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Մածիկ ֆիբ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կգ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0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0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Նախատեսված վագոնների ներկման աշխատանքների համար, 1կգ տարաներով իր թույնի հետ, Բոդի ֆիրմայի կամ համարժեք:</w:t>
            </w:r>
          </w:p>
        </w:tc>
        <w:tc>
          <w:tcPr>
            <w:tcW w:w="1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-</w:t>
            </w:r>
          </w:p>
        </w:tc>
      </w:tr>
      <w:tr>
        <w:trPr>
          <w:trHeight w:val="40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Մածիկ դեղին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կգ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0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0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72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72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Նախատեսված վագոնների ներկման աշխատանքների համար,1կգ տարաներով իր թույնի հետ Բոդի ֆիրմայի կամ համարժեք:</w:t>
            </w:r>
          </w:p>
        </w:tc>
        <w:tc>
          <w:tcPr>
            <w:tcW w:w="1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-</w:t>
            </w:r>
          </w:p>
        </w:tc>
      </w:tr>
      <w:tr>
        <w:trPr>
          <w:trHeight w:val="40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Հղկաթուղթ ջրի №180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0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0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12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12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Նախատեսված է մետրոպոլիտենի 81-717 տիպի վագոնների ջրային հղկման համար, "Բոդի" ֆիրմայի կամ համարժեք:</w:t>
            </w:r>
          </w:p>
        </w:tc>
        <w:tc>
          <w:tcPr>
            <w:tcW w:w="1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-</w:t>
            </w:r>
          </w:p>
        </w:tc>
      </w:tr>
      <w:tr>
        <w:trPr>
          <w:trHeight w:val="40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Պտուտակ 6*16մ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կգ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</w:t>
            </w: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6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</w:t>
            </w: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6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Պտուտակ 6*16մմ, պարույրը ամբողջովին պտուտակահանի գլխիկով:</w:t>
            </w:r>
          </w:p>
        </w:tc>
        <w:tc>
          <w:tcPr>
            <w:tcW w:w="1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-</w:t>
            </w:r>
          </w:p>
        </w:tc>
      </w:tr>
      <w:tr>
        <w:trPr>
          <w:trHeight w:val="40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Պտուտակ 6*20մ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կգ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6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6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Պտուտակ 6*20մմ, պարույրը ամբողջովին պտուտակահանի գլխիկով:</w:t>
            </w:r>
          </w:p>
        </w:tc>
        <w:tc>
          <w:tcPr>
            <w:tcW w:w="1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-</w:t>
            </w:r>
          </w:p>
        </w:tc>
      </w:tr>
      <w:tr>
        <w:trPr>
          <w:trHeight w:val="40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5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Պտուտակ 6*35մ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կգ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72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72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Պտուտակ 6*35մմ, պարույրը ամբողջովին պտուտակահանի գլխիկով:</w:t>
            </w:r>
          </w:p>
        </w:tc>
        <w:tc>
          <w:tcPr>
            <w:tcW w:w="1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-</w:t>
            </w:r>
          </w:p>
        </w:tc>
      </w:tr>
      <w:tr>
        <w:trPr>
          <w:trHeight w:val="40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6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Պտուտակ 3*16մ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կգ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</w:t>
            </w: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6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</w:t>
            </w: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6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Պտուտակ 3*16մմ, պարույրը ամբողջովին պտուտակահանի գլխիկով:</w:t>
            </w:r>
          </w:p>
        </w:tc>
        <w:tc>
          <w:tcPr>
            <w:tcW w:w="1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-</w:t>
            </w:r>
          </w:p>
        </w:tc>
      </w:tr>
      <w:tr>
        <w:trPr>
          <w:trHeight w:val="40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7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Լամինացված ԴՎՊ 1700*2100*5մ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Լամինացված ԴՎՊ 1700*2100*5մմ:</w:t>
            </w:r>
          </w:p>
        </w:tc>
        <w:tc>
          <w:tcPr>
            <w:tcW w:w="1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-</w:t>
            </w:r>
          </w:p>
        </w:tc>
      </w:tr>
      <w:tr>
        <w:trPr>
          <w:trHeight w:val="40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8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Թուղթ փաթեթավորման 84սմ 20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0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0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8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8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Թուղթ փաթեթավորման 84սմ 20մ: Նախատեսված ներկման աշխատանքներից առաջ փաթեթավորելու համար:</w:t>
            </w:r>
          </w:p>
        </w:tc>
        <w:tc>
          <w:tcPr>
            <w:tcW w:w="1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-</w:t>
            </w:r>
          </w:p>
        </w:tc>
      </w:tr>
      <w:tr>
        <w:trPr>
          <w:trHeight w:val="40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9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Մետաղական ուղղանկյուն խողովակ 40*20*2մ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մետր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8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8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56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56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Մետաղական ուղղանկյուն խողովակ 40*20**2մմ:</w:t>
            </w:r>
          </w:p>
        </w:tc>
        <w:tc>
          <w:tcPr>
            <w:tcW w:w="1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Մետաղական ուղղանկյուն խողովակ 40*20*2մմ:</w:t>
            </w:r>
          </w:p>
        </w:tc>
      </w:tr>
      <w:tr>
        <w:trPr>
          <w:trHeight w:val="40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Մետաղական ուղղանկյուն խողովակ 60*40*2մ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մետր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8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8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16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16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Մետաղական ուղղանկյուն խողովակ 60*40*2մմ:</w:t>
            </w:r>
          </w:p>
        </w:tc>
        <w:tc>
          <w:tcPr>
            <w:tcW w:w="1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-</w:t>
            </w:r>
          </w:p>
        </w:tc>
      </w:tr>
      <w:tr>
        <w:trPr>
          <w:trHeight w:val="40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1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Ապակեմաքրիչ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44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44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Նախատեսված մետրոպոլիտենի վագոնների համար: Լարումը-24 Վ; Հզորությունը - 50Վտ:</w:t>
            </w:r>
          </w:p>
        </w:tc>
        <w:tc>
          <w:tcPr>
            <w:tcW w:w="1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-</w:t>
            </w:r>
          </w:p>
        </w:tc>
      </w:tr>
      <w:tr>
        <w:trPr>
          <w:trHeight w:val="40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2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Ալյումինե անկյունակ 25*25*2մ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կգ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5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5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2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2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Ալյումինե անկյունակ 25*25*2մմ:</w:t>
            </w:r>
          </w:p>
        </w:tc>
        <w:tc>
          <w:tcPr>
            <w:tcW w:w="1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-</w:t>
            </w:r>
          </w:p>
        </w:tc>
      </w:tr>
      <w:tr>
        <w:trPr>
          <w:trHeight w:val="40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3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  <w:lang w:val="hy-AM"/>
              </w:rPr>
              <w:t>Ներկ ակրիլ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կգ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130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130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1170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1170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HEA Grapalat" w:hAnsi="GHEA Grapalat" w:cs="Arial"/>
                <w:color w:val="000000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  <w:lang w:val="hy-AM"/>
              </w:rPr>
              <w:t>Ներկ ակրիլ (փայլուն) նախատեսված  Մետրոպոլիտենի վագոնների մետաղական մակերեսի արտաքին և ներքին ներկման աշխատանքներ կատարելու համար։ Երկկոմպոնենտ պոլիուրետանային ներկ- պետք է առաջացնի մեխանիկական, մթնոլորտային և ակտիվ միջավայրերեի (թունել) ազդեցությունների նկատմամբ կայուն և դիմացկուն շերտ։ Ջերմադիմացկուն ներկի փայլը պետք է չխամրի արևից և ցրտից։ Համապատասխան քանակի  չորացուցիչով (катализатор) և լուծիչով։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  <w:lang w:val="hy-AM"/>
              </w:rPr>
              <w:t>Օդային չորացման դեպքում ժամկետը՝ (չոր շերտ 40մկմ) — + 20</w:t>
            </w:r>
            <w:r>
              <w:rPr>
                <w:rFonts w:cs="Arial" w:ascii="GHEA Grapalat" w:hAnsi="GHEA Grapalat"/>
                <w:color w:val="000000"/>
                <w:sz w:val="14"/>
                <w:szCs w:val="14"/>
                <w:vertAlign w:val="superscript"/>
                <w:lang w:val="hy-AM"/>
              </w:rPr>
              <w:t xml:space="preserve">0 </w:t>
            </w:r>
            <w:r>
              <w:rPr>
                <w:rFonts w:cs="Arial" w:ascii="GHEA Grapalat" w:hAnsi="GHEA Grapalat"/>
                <w:color w:val="000000"/>
                <w:sz w:val="14"/>
                <w:szCs w:val="14"/>
                <w:lang w:val="hy-AM"/>
              </w:rPr>
              <w:t>C –ի դեպքում 35-45 րոպե։ +60</w:t>
            </w:r>
            <w:r>
              <w:rPr>
                <w:rFonts w:cs="Arial" w:ascii="GHEA Grapalat" w:hAnsi="GHEA Grapalat"/>
                <w:color w:val="000000"/>
                <w:sz w:val="14"/>
                <w:szCs w:val="14"/>
                <w:vertAlign w:val="superscript"/>
                <w:lang w:val="hy-AM"/>
              </w:rPr>
              <w:t xml:space="preserve">0 </w:t>
            </w:r>
            <w:r>
              <w:rPr>
                <w:rFonts w:cs="Arial" w:ascii="GHEA Grapalat" w:hAnsi="GHEA Grapalat"/>
                <w:color w:val="000000"/>
                <w:sz w:val="14"/>
                <w:szCs w:val="14"/>
                <w:lang w:val="hy-AM"/>
              </w:rPr>
              <w:t>C –ի դեպքում 15-20 րոպե։</w:t>
            </w:r>
          </w:p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4"/>
                <w:szCs w:val="14"/>
                <w:lang w:val="hy-AM"/>
              </w:rPr>
              <w:t>Գույներն ըստ պատվիրոտուի պահանջի, համապատասխան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hy-AM"/>
              </w:rPr>
              <w:t> </w:t>
            </w:r>
            <w:r>
              <w:rPr>
                <w:rFonts w:cs="Arial" w:ascii="GHEA Grapalat" w:hAnsi="GHEA Grapalat"/>
                <w:color w:val="000000"/>
                <w:sz w:val="14"/>
                <w:szCs w:val="14"/>
                <w:lang w:val="hy-AM"/>
              </w:rPr>
              <w:t>գործարանային որակա—վորումով և տեղափոխումով, կամ համարժեք «Բոդի» (BODY) ֆիրմայի։</w:t>
            </w:r>
          </w:p>
        </w:tc>
        <w:tc>
          <w:tcPr>
            <w:tcW w:w="1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-</w:t>
            </w:r>
          </w:p>
        </w:tc>
      </w:tr>
      <w:tr>
        <w:trPr>
          <w:trHeight w:val="40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4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Arial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Էլ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</w:rPr>
              <w:t>․</w:t>
            </w: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 xml:space="preserve"> մալուխ ПГРО 1*70մմ2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560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560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hy-AM"/>
              </w:rPr>
              <w:t>Էլ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  <w:lang w:val="hy-AM"/>
              </w:rPr>
              <w:t>․</w:t>
            </w:r>
            <w:r>
              <w:rPr>
                <w:rFonts w:cs="Calibri" w:ascii="GHEA Grapalat" w:hAnsi="GHEA Grapalat"/>
                <w:color w:val="000000"/>
                <w:sz w:val="14"/>
                <w:szCs w:val="14"/>
                <w:lang w:val="hy-AM"/>
              </w:rPr>
              <w:t xml:space="preserve"> մալուխ ПГРО 1*70մմ2, պղնձյա բազմաջիղ ռետինե երկշերտ ծածկույթով նախատեսված մետրոպոլիտենի վագոնների համար նոմինալ լարումը 660 В ,փոփոխական հոսանքը 400 ГЦ կամ 1000 В հաստատուն հոսանքի կամ համարժեք ռուսական արտադրության ԳՕՍՏ 22483-77:</w:t>
            </w:r>
          </w:p>
        </w:tc>
        <w:tc>
          <w:tcPr>
            <w:tcW w:w="1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-</w:t>
            </w:r>
          </w:p>
        </w:tc>
      </w:tr>
      <w:tr>
        <w:trPr>
          <w:trHeight w:val="40" w:hRule="atLeast"/>
        </w:trPr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5</w:t>
            </w:r>
          </w:p>
        </w:tc>
        <w:tc>
          <w:tcPr>
            <w:tcW w:w="14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Arial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Էլ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մալուխ</w:t>
            </w: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 xml:space="preserve"> ПГРО1*50մմ2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480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480000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hy-AM"/>
              </w:rPr>
              <w:t>Էլ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  <w:lang w:val="hy-AM"/>
              </w:rPr>
              <w:t>․</w:t>
            </w:r>
            <w:r>
              <w:rPr>
                <w:rFonts w:cs="Calibri" w:ascii="GHEA Grapalat" w:hAnsi="GHEA Grapalat"/>
                <w:color w:val="000000"/>
                <w:sz w:val="14"/>
                <w:szCs w:val="14"/>
                <w:lang w:val="hy-AM"/>
              </w:rPr>
              <w:t xml:space="preserve"> մալուխ ПГРО1*50մմ2/ պղնձյա բազմաջիղ ռետինե երկշերտ ծածկույթով նախատեսված մետրոպոլիտենի վագոնների համար նոմինալ լարումը 660 В ,փոփոխական հոսանքը 400 ГЦ կամ 1000 В հաստատուն հոսանքի,աշխատանքային ջերմաստիճանը -60+115 կամ համարժեք ռուսական արտադրության:</w:t>
            </w:r>
          </w:p>
        </w:tc>
        <w:tc>
          <w:tcPr>
            <w:tcW w:w="1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6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Գնումների մասին» ՀՀ օրենքի 22 հոդվածի 1-ին կետ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6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17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sz w:val="14"/>
                <w:szCs w:val="14"/>
              </w:rPr>
              <w:t>11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.2020</w:t>
            </w:r>
          </w:p>
        </w:tc>
      </w:tr>
      <w:tr>
        <w:trPr>
          <w:trHeight w:val="164" w:hRule="atLeast"/>
        </w:trPr>
        <w:tc>
          <w:tcPr>
            <w:tcW w:w="6031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2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</w:tr>
      <w:tr>
        <w:trPr>
          <w:trHeight w:val="92" w:hRule="atLeast"/>
        </w:trPr>
        <w:tc>
          <w:tcPr>
            <w:tcW w:w="6031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2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50" w:hRule="atLeast"/>
        </w:trPr>
        <w:tc>
          <w:tcPr>
            <w:tcW w:w="6031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ման</w:t>
            </w:r>
          </w:p>
        </w:tc>
      </w:tr>
      <w:tr>
        <w:trPr>
          <w:trHeight w:val="47" w:hRule="atLeast"/>
        </w:trPr>
        <w:tc>
          <w:tcPr>
            <w:tcW w:w="6031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2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6031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8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3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8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3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3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7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60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N</w:t>
            </w:r>
          </w:p>
        </w:tc>
        <w:tc>
          <w:tcPr>
            <w:tcW w:w="958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6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6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6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6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6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6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6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7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6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6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9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6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6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1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6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2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6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3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6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4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6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5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6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6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6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7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6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8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6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9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«ՍԿԱՅ 21» ՍՊԸ</w:t>
            </w:r>
          </w:p>
        </w:tc>
        <w:tc>
          <w:tcPr>
            <w:tcW w:w="156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45,600.00</w:t>
            </w:r>
          </w:p>
        </w:tc>
        <w:tc>
          <w:tcPr>
            <w:tcW w:w="170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45,6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45,600.00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45,600.00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«ԳԵՊՈՏԱՆԻՔ» ՍՊԸ</w:t>
            </w:r>
          </w:p>
        </w:tc>
        <w:tc>
          <w:tcPr>
            <w:tcW w:w="156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9,600.00</w:t>
            </w:r>
          </w:p>
        </w:tc>
        <w:tc>
          <w:tcPr>
            <w:tcW w:w="170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9,6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5,92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5,92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35,520.00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35,520.00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«ՍԿԱՅ 21» ՍՊԸ</w:t>
            </w:r>
          </w:p>
        </w:tc>
        <w:tc>
          <w:tcPr>
            <w:tcW w:w="156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7,000.00</w:t>
            </w:r>
          </w:p>
        </w:tc>
        <w:tc>
          <w:tcPr>
            <w:tcW w:w="170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7,0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7,000.00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7,000.00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«ԳԵՊՈՏԱՆԻՔ» ՍՊԸ</w:t>
            </w:r>
          </w:p>
        </w:tc>
        <w:tc>
          <w:tcPr>
            <w:tcW w:w="156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0,100.00</w:t>
            </w:r>
          </w:p>
        </w:tc>
        <w:tc>
          <w:tcPr>
            <w:tcW w:w="170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0,100.00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4,020.00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4,020.0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4,120.00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4,120.00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1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6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2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6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3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6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4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6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83" w:hRule="atLeast"/>
        </w:trPr>
        <w:tc>
          <w:tcPr>
            <w:tcW w:w="13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5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56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70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 </w:t>
            </w:r>
            <w:r>
              <w:rPr>
                <w:rFonts w:cs="Calibri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3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  <w:p>
            <w:pPr>
              <w:pStyle w:val="Normal"/>
              <w:widowControl w:val="false"/>
              <w:rPr>
                <w:rFonts w:ascii="GHEA Grapalat" w:hAnsi="GHEA Grapalat" w:cs="Arial Armenian"/>
                <w:sz w:val="14"/>
                <w:szCs w:val="14"/>
              </w:rPr>
            </w:pPr>
            <w:r>
              <w:rPr>
                <w:rFonts w:cs="Arial Armenian" w:ascii="GHEA Grapalat" w:hAnsi="GHEA Grapalat"/>
                <w:sz w:val="14"/>
                <w:szCs w:val="14"/>
              </w:rPr>
              <w:t>27.11.2020թ. ժամը 10։30-ն, ՀՀ, ք. Երևան, Մարշալ Բաղրամյան 78 հասցեում գտնվող Կարեն Դեմիրճյանի անվան Երևանի մետրոպոլիտեն ՓԲԸ-ի շենքի 13-րդ հարկում չկայացան գների նվազեցման շուրջ միաժամանակյա բանակցությունները: Հանձնաժողովն արձանագրեց, որ «ՍԿԱՅ 21» ՍՊԸ-ն էլեկտրոնային հաղորդագրության միջոցով տեղեկացրել է, որ վերջինս չի մասնակցելու գների նվազեցման շուրջ բանակցություններին, իսկ «ԳԵՊՈՏԱՆԻՔ» ՍՊԸ-ն էլեկտրոնային հաղորդագրության միջոցով տեղեկացրել է, որ վերջինիս կողմից ներկայացրած Հավելված 2-ում գնային առաջարկը մնում է անփոփոխ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9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4" w:type="dxa"/>
            <w:gridSpan w:val="3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հատման արդյունքները (բավարար կամ անբավարար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յտ կազմելու և ներկայացնելու համապատասխանությունը սահմանված կարգին</w:t>
            </w:r>
          </w:p>
        </w:tc>
        <w:tc>
          <w:tcPr>
            <w:tcW w:w="2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Բացված հայտում հրավերով պահանջվող (նախատեսված) փաստաթղթերի առկայությունը և դրանց համապատասխանությունը հրավերով սահմանված վավերապայմաններին</w:t>
            </w:r>
          </w:p>
        </w:tc>
        <w:tc>
          <w:tcPr>
            <w:tcW w:w="1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աջարկած գնման առարկայի տեխնիկական հատկանիշների համապատասխանությունը հրավերով սահմանված նվազագույն պահանջներին</w:t>
            </w:r>
          </w:p>
        </w:tc>
        <w:tc>
          <w:tcPr>
            <w:tcW w:w="27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երկայացրած գնային առաջարկ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Որակավորման չափանիշներ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209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713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279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9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41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69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67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30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.11.2020</w:t>
            </w:r>
          </w:p>
        </w:tc>
      </w:tr>
      <w:tr>
        <w:trPr>
          <w:trHeight w:val="92" w:hRule="atLeast"/>
        </w:trPr>
        <w:tc>
          <w:tcPr>
            <w:tcW w:w="4677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677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25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.</w:t>
            </w:r>
            <w:r>
              <w:rPr>
                <w:rFonts w:cs="Sylfaen" w:ascii="GHEA Grapalat" w:hAnsi="GHEA Grapalat"/>
                <w:sz w:val="14"/>
                <w:szCs w:val="14"/>
              </w:rPr>
              <w:t>11.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020</w:t>
            </w:r>
          </w:p>
        </w:tc>
        <w:tc>
          <w:tcPr>
            <w:tcW w:w="31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0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.11.2020</w:t>
            </w:r>
          </w:p>
        </w:tc>
      </w:tr>
      <w:tr>
        <w:trPr>
          <w:trHeight w:val="344" w:hRule="atLeast"/>
        </w:trPr>
        <w:tc>
          <w:tcPr>
            <w:tcW w:w="4677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3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02.</w:t>
            </w:r>
            <w:r>
              <w:rPr>
                <w:rFonts w:cs="Sylfaen" w:ascii="GHEA Grapalat" w:hAnsi="GHEA Grapalat"/>
                <w:sz w:val="14"/>
                <w:szCs w:val="14"/>
              </w:rPr>
              <w:t>12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.2020</w:t>
            </w:r>
          </w:p>
        </w:tc>
      </w:tr>
      <w:tr>
        <w:trPr>
          <w:trHeight w:val="344" w:hRule="atLeast"/>
        </w:trPr>
        <w:tc>
          <w:tcPr>
            <w:tcW w:w="467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30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8.12.2020</w:t>
            </w:r>
          </w:p>
        </w:tc>
      </w:tr>
      <w:tr>
        <w:trPr>
          <w:trHeight w:val="344" w:hRule="atLeast"/>
        </w:trPr>
        <w:tc>
          <w:tcPr>
            <w:tcW w:w="467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30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8.12.2020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4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31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89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1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1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7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9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«ԳԵՊՈՏԱՆԻՔ» ՍՊ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ԵՄ-ԳՀԱՊՁԲ-20/99-1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8.12.2020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5.12.2020</w:t>
            </w:r>
          </w:p>
        </w:tc>
        <w:tc>
          <w:tcPr>
            <w:tcW w:w="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5520</w:t>
            </w:r>
          </w:p>
        </w:tc>
        <w:tc>
          <w:tcPr>
            <w:tcW w:w="17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552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457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2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2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8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9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«ԳԵՊՈՏԱՆԻՔ» ՍՊԸ</w:t>
            </w:r>
          </w:p>
        </w:tc>
        <w:tc>
          <w:tcPr>
            <w:tcW w:w="262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ործունեության հասցե՝ ՀՀ, ք.Երևան, Խաղաղ Դոնի 1/7 շ., Հեռ.՝ 010-43-00-14</w:t>
            </w:r>
          </w:p>
        </w:tc>
        <w:tc>
          <w:tcPr>
            <w:tcW w:w="22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hyperlink r:id="rId2">
              <w:r>
                <w:rPr>
                  <w:rStyle w:val="InternetLink"/>
                  <w:rFonts w:cs="Sylfaen" w:ascii="GHEA Grapalat" w:hAnsi="GHEA Grapalat"/>
                  <w:sz w:val="14"/>
                  <w:szCs w:val="14"/>
                </w:rPr>
                <w:t>gepotaniq66@gmail.com</w:t>
              </w:r>
            </w:hyperlink>
          </w:p>
        </w:tc>
        <w:tc>
          <w:tcPr>
            <w:tcW w:w="18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570003584140100</w:t>
            </w:r>
          </w:p>
        </w:tc>
        <w:tc>
          <w:tcPr>
            <w:tcW w:w="2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0442109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2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Ծանոթություն`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Որևէ չափաբաժնի չկայացման դեպքում պատվիրատուն պարտավոր է լրացնել տեղեկություններ չկայացման վերաբերյալ։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Հանձնաժողովը որոշեց 1-18-րդ, 21-25-րդ չափաբաժինները հայտարարել չկայացած՝ հիմք ընդունելով «Գնումների մասին» ՀՀ օրենքի 37-րդ հոդվածի 1-ին կետի 3-րդ և 1-ին ենթակետով սահմանված պահանջները, 20-րդ չափաբաժինը հայտարարել չկայացած՝ հիմք ընդունելով «Գնումների մասին» ՀՀ օրենքի 37-րդ հոդվածի 1-ին կետի 1-ին ենթակետով սահմանված պահանջները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Armenian"/>
                <w:sz w:val="14"/>
                <w:szCs w:val="14"/>
                <w:lang w:val="hy-AM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Մասնակիցների ներգրավման նպատակով իրականացվել են գնումների մասին ՀՀ օրենսդրությամբ սահմանված հրապարակումները www.armeps.am և www.gnumner.am կայքերում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Armenian"/>
                <w:sz w:val="14"/>
                <w:szCs w:val="14"/>
                <w:lang w:val="hy-AM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Գնման գործընթացի շրջանակներում հակաօրինական գործողություններ չեն հայտնաբերվել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842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Armenian"/>
                <w:sz w:val="14"/>
                <w:szCs w:val="14"/>
                <w:lang w:val="hy-AM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Գնման գործընթացի վերաբերյալ բողոքներ չեն ներկայացվել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8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>Մարիա Ղազարյան</w:t>
            </w:r>
          </w:p>
        </w:tc>
        <w:tc>
          <w:tcPr>
            <w:tcW w:w="398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+374 91374530</w:t>
            </w:r>
          </w:p>
        </w:tc>
        <w:tc>
          <w:tcPr>
            <w:tcW w:w="388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info@epromotion.am</w:t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 xml:space="preserve">՝ </w:t>
      </w:r>
      <w:r>
        <w:rPr>
          <w:rFonts w:cs="Sylfaen" w:ascii="GHEA Grapalat" w:hAnsi="GHEA Grapalat"/>
          <w:sz w:val="20"/>
          <w:lang w:val="af-ZA"/>
        </w:rPr>
        <w:t>Կարեն Դեմիրճյանի անվան Երևանի մետրոպոլիտեն ՓԲԸ</w:t>
      </w:r>
    </w:p>
    <w:sectPr>
      <w:footerReference w:type="default" r:id="rId3"/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rFonts w:ascii="Times Armenian" w:hAnsi="Times Armeni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potaniq66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0-10-16T11:50:00Z</cp:lastPrinted>
  <dcterms:modified xsi:type="dcterms:W3CDTF">2020-12-08T14:08:00Z</dcterms:modified>
  <cp:revision>76</cp:revision>
  <dc:subject/>
  <dc:title>Ð²Úî²ð²ðàôÂÚàôÜ ´²ò  ÀÜÂ²ò²Î²ðàì  ÜàôØ   Î²î²ðºÈàô  Ø²êÆÜ</dc:title>
</cp:coreProperties>
</file>