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6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……………....-ի N ……………..-Ա  հրամանի      </w:t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18"/>
          <w:lang w:val="af-ZA"/>
        </w:rPr>
      </w:pPr>
      <w:r>
        <w:rPr>
          <w:rFonts w:cs="GHEA Grapalat" w:ascii="GHEA Grapalat" w:hAnsi="GHEA Grapalat"/>
          <w:i/>
          <w:sz w:val="18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ՄԲԿ-ԳՀԱՊՁԲ-20/0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 xml:space="preserve">«Մասիսի բժշկական կենտրոն» ՓԲԸ 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դեղորայք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  </w:t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>ՄԲԿ-ԳՀԱՊՁԲ-20/02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չկայացած հայտարարելու մասին տ</w:t>
      </w:r>
      <w:r>
        <w:rPr/>
        <w:t>եղեկատվությունը`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9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Mariam" w:hAnsi="GHEA Mariam" w:cs="GHEA Mariam"/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GHEA Mariam" w:ascii="GHEA Mariam" w:hAnsi="GHEA Mariam"/>
                <w:b/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  <w:lang w:val="ru-RU"/>
              </w:rPr>
              <w:t>Անուշադրի սպիրտ</w:t>
            </w: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</w:rPr>
              <w:t xml:space="preserve">  10% 50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</w:rPr>
              <w:t>ֆիտոմենադիոն մանկական 2մգ 0.2մ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</w:rPr>
              <w:t>Իզոսորբիդ դինիտրատ 2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  <w:lang w:val="hy-AM"/>
              </w:rPr>
              <w:t>ոսկեհազարուկի խոտ, քաշմի արմատներ, հազրեվարդի տերևներ 18մգ + 18մգ + 18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7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</w:rPr>
              <w:t>Տամօքսիֆեն /տամօքսիֆենի ցիտրատ/ 2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8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</w:rPr>
              <w:t>Մեթոտրեքսատ /մեթոտրեքսատ նատրիում/ 5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</w:rPr>
              <w:t>Ռանիտիդին 15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</w:rPr>
              <w:t>Ինդոմետացին 100մգ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9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Mariam" w:hAnsi="GHEA Mariam" w:cs="GHEA Mariam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Mariam" w:ascii="GHEA Mariam" w:hAnsi="GHEA Mariam"/>
                <w:i/>
                <w:color w:val="000000"/>
                <w:sz w:val="22"/>
                <w:szCs w:val="22"/>
              </w:rPr>
              <w:t>Նիտրոգլիցերին 5մգ/մլ 2մ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0"/>
                <w:szCs w:val="22"/>
                <w:lang w:val="af-Z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 xml:space="preserve">ՄԲԿ-ԳՀԱՊՁԲ-20/02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  <w:tab/>
        <w:t xml:space="preserve"> Էմմա Մելքոն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77-04-02-2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emma.melkonyan.95@mail.ru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Մասիսի բժշկական կենտրոն» ՓԲ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ma.melkonyan.95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1-15T11:47:00Z</dcterms:modified>
  <cp:revision>5</cp:revision>
  <dc:subject/>
  <dc:title>Ð²Úî²ð²ðàôÂÚàôÜ ´²ò  ÀÜÂ²ò²Î²ðàì  ÜàôØ   Î²î²ðºÈàô  Ø²êÆÜ</dc:title>
</cp:coreProperties>
</file>