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ind w:left="425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Դեղորայք և պատվաստանոյթ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Մուտքագրվել է «№ ԱՆ ՀՎԿԱԿ-ԴՏՊ-2-2020 դրամաշնորհի հատկացման պայմանագիր» ենթաբաժինը, որի համար նախատոսվել են ֆինանսական միջոցներ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խտահանիչ նյութ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նթ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աժնում.</w:t>
      </w:r>
    </w:p>
    <w:p>
      <w:pPr>
        <w:pStyle w:val="ListParagraph"/>
        <w:spacing w:before="0" w:after="0"/>
        <w:ind w:left="66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4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3-րդ տողի քանակը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4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Ավելացվել է 12-րդ տողը: 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425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Գործիքներ և 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4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Ավելացվել են 33-րդ – 37-րդ տողերը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4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Մուտքագրվել է «№ ԱՆ ՀՎԿԱԿ-ԴՏՊ-2-2020 դրամաշնորհի հատկացման պայմանագիր» ենթաբաժինը, որի համար նախատոսվել են ֆինանսական միջոցներ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«Մանրէաբանակ լաբորատորիա` պարագաներ» ենթաբաժնում.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67-րդ տողը, որի համար նախատեսվել են ֆինանսական միջոցներ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«Հատուկ վտանգավոր վարակների և կենդանի կուլտուրաների փորձարարական լաբորատորիա` պարագաներ» ենթաբաժնում. 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28-րդ տողը, որի համար նախատեսվել են ֆինանսական միջոցներ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իրուսաբանական լաբորատորիա` 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6-րդ տողի համար նախատեսվել են ֆինանսական միջոցներ: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են 40-րդ, 41-րդ, 43-րդ, 44-րդ, 50-րդ տողերի միավորի նախահաշվային գները՝ համապատասխանեցվել են կնքվելիք պայմանագրերին: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50-րդ, 51-րդ, 52-րդ տողերը տեղափոխվել են «</w:t>
      </w:r>
      <w:r>
        <w:rPr>
          <w:rFonts w:cs="Sylfaen" w:ascii="GHEA Grapalat" w:hAnsi="GHEA Grapalat"/>
          <w:sz w:val="24"/>
          <w:szCs w:val="24"/>
          <w:lang w:val="hy-AM" w:eastAsia="en-US"/>
        </w:rPr>
        <w:t>Բժշկական սարքավորումներ, սարքեր և օժանդակ պարագաներ»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ենթաբաժին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: 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66" w:firstLine="36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Բ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ժշկական սարքավորումներ, սարքեր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օժանդակ պարագա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6-րդ տողի քանակը նվազեցվել է, մուտքագրվել է միավորի նախահաշվային գինը, նախատեսվել են ֆինանսական միջոցներ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8-րդ տողը, որի համար նախատեսվել են ֆինանսական միջոցներ:</w:t>
      </w:r>
    </w:p>
    <w:p>
      <w:pPr>
        <w:pStyle w:val="ListParagraph"/>
        <w:spacing w:before="0" w:after="0"/>
        <w:ind w:left="425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425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425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Մուտքագրվել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է «Գրենական պիտույքներ և գրասենյակային նյութեր» բաժինը:</w:t>
      </w:r>
    </w:p>
    <w:p>
      <w:pPr>
        <w:pStyle w:val="ListParagraph"/>
        <w:spacing w:lineRule="auto" w:line="360" w:before="0" w:after="0"/>
        <w:ind w:left="65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առելիք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նթ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աժնում.</w:t>
      </w:r>
    </w:p>
    <w:p>
      <w:pPr>
        <w:pStyle w:val="ListParagraph"/>
        <w:spacing w:before="0" w:after="0"/>
        <w:ind w:left="66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4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Ավելացվել են 26-րդ - 29-րդ տողերը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4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6-րդ տողի համար նախատեսվել են ֆինանսական միջոցներ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ահպանության ծառայություն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3-րդ տողի ընդհանուր գումարը՝ նախատեսվել են ֆինանսական միջոցներ մայիս ամսվա համար:</w:t>
      </w:r>
    </w:p>
    <w:p>
      <w:pPr>
        <w:pStyle w:val="ListParagraph"/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Այլ ծառայոիթյուններ» բաժնում.</w:t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45" w:hanging="357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փոփոխվել են 24-26-րդ տողերի միավորների նախահաշվային գները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45" w:hanging="357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3, 24-րդ տողերի համար նախատեսվել են ֆինանսական միջոցներ:</w:t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before="0" w:after="0"/>
        <w:ind w:left="720" w:hanging="294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35:00Z</dcterms:created>
  <dc:creator>Siranush.Papikyan</dc:creator>
  <dc:description/>
  <dc:language>en-US</dc:language>
  <cp:lastModifiedBy>Audit User</cp:lastModifiedBy>
  <cp:lastPrinted>2020-04-30T15:07:00Z</cp:lastPrinted>
  <dcterms:modified xsi:type="dcterms:W3CDTF">2020-05-04T08:35:00Z</dcterms:modified>
  <cp:revision>2</cp:revision>
  <dc:subject/>
  <dc:title/>
</cp:coreProperties>
</file>