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" w:hanging="0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276"/>
        <w:ind w:left="567" w:hanging="0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567" w:hanging="0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left="567"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Շինանյութի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ԷԱՃԱՊՁԲ-10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8 թվականի դեկտեմբերի 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 ԷԱՃԱՊՁԲ-10/1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մարտի 1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567" w:hanging="0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567" w:hanging="0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567" w:hanging="0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567" w:hanging="0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567" w:firstLine="360"/>
        <w:jc w:val="both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484,995 (չորս հարյուր ութսունչորս հազար ինը հարյուր իննսունհինգ) ՀՀ դրամ,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567" w:hanging="0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left="567" w:firstLine="630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                     (2019թ. գնումների պլանում փոփոխությունների և/կամ լրացումների մասին 13.02.2018թ. N 5-ՊՆ ծանուցագիր: </w:t>
      </w:r>
    </w:p>
    <w:p>
      <w:pPr>
        <w:pStyle w:val="Normal"/>
        <w:spacing w:lineRule="auto" w:line="276" w:before="0" w:after="240"/>
        <w:ind w:left="567" w:firstLine="630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ՀՀ ՊՆ ՆՏԱ դեպարտամենտի ԳՓՁ վարչության ԱՇԾ ԳՓՁ բաժնի գլխավոր մասնագետ                               Ա. Մաղաքյանին:</w:t>
      </w:r>
    </w:p>
    <w:p>
      <w:pPr>
        <w:pStyle w:val="Normal"/>
        <w:spacing w:lineRule="auto" w:line="276" w:before="0" w:after="0"/>
        <w:ind w:left="567" w:firstLine="706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 w:before="0" w:after="0"/>
        <w:ind w:left="567" w:firstLine="706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left="567" w:firstLine="567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spacing w:lineRule="auto" w:line="276"/>
        <w:ind w:left="567" w:firstLine="567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567" w:firstLine="706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1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1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73"/>
        <w:gridCol w:w="782"/>
        <w:gridCol w:w="1003"/>
        <w:gridCol w:w="1519"/>
        <w:gridCol w:w="1743"/>
        <w:gridCol w:w="2690"/>
      </w:tblGrid>
      <w:tr>
        <w:trPr>
          <w:trHeight w:val="7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307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69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 xml:space="preserve">Մատակարարումը`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019թ. 1-ին եռամսյակ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Յուղաներկ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գ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92.8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4,995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0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1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93"/>
        <w:gridCol w:w="1803"/>
        <w:gridCol w:w="1390"/>
        <w:gridCol w:w="1247"/>
        <w:gridCol w:w="1003"/>
        <w:gridCol w:w="1004"/>
        <w:gridCol w:w="1006"/>
        <w:gridCol w:w="1006"/>
        <w:gridCol w:w="1007"/>
        <w:gridCol w:w="1020"/>
        <w:gridCol w:w="1006"/>
        <w:gridCol w:w="1006"/>
        <w:gridCol w:w="1053"/>
      </w:tblGrid>
      <w:tr>
        <w:trPr>
          <w:trHeight w:val="40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10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Մար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25.12.19թ.</w:t>
            </w:r>
          </w:p>
        </w:tc>
      </w:tr>
      <w:tr>
        <w:trPr>
          <w:trHeight w:val="3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Յուղաներ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111413/503/11/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4,9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4,9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4,9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4,9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4,9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4,9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4,9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4,9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4,9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4,9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84,995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3-04T10:26:00Z</cp:lastPrinted>
  <dcterms:modified xsi:type="dcterms:W3CDTF">2019-03-04T18:26:00Z</dcterms:modified>
  <cp:revision>82</cp:revision>
  <dc:subject/>
  <dc:title>                                        Ð²Úî²ð²ðàôÂÚàôÜ ´²ò  ÀÜÂ²ò²Î²ðàì  ÜàôØ   Î²î²ðºÈàô  Ø²êÆÜ</dc:title>
</cp:coreProperties>
</file>