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NNOUNCEMENT: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BOUT PURCHASE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is text of the statement has been approved by the evaluation committee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By the decision No. 1 of July 10, 2020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 xml:space="preserve">Procedure code: </w:t>
      </w: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>ՉՀ-ՄՀՈԱԿ-ԳՀ</w:t>
      </w: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ԱՊՁԲ</w:t>
      </w:r>
      <w:r>
        <w:rPr>
          <w:rFonts w:cs="GHEA Grapalat" w:ascii="GHEA Grapalat" w:hAnsi="GHEA Grapalat"/>
          <w:b/>
          <w:color w:val="000000"/>
          <w:sz w:val="20"/>
          <w:szCs w:val="20"/>
          <w:lang w:val="hy-AM"/>
        </w:rPr>
        <w:t>-2020/</w:t>
      </w: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10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ustomer: "Culture" NGO of Charentsavan community of RA Kotayk region, located in Charentsavan community, c. Charentsavan, K. Demirchyan Square, No. 1, announces a one-stage pricing issu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participant selected as a result of this procedure will be offered to sign a contract for the supply of construction materials (hereinafter referred to as the contract) in the prescribed manner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ccording to Article 7 of the RA Law on Procurement, any person, regardless of whether he is a foreign natural person, an organization or a stateless person, has an equal right to participate in this procedur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ersons who do not have the right to participate in this procedure, as well as the conditions presented to the participants, are defined by the invitation of this procedur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selected participant is determined from the number of participants who have submitted sufficiently assessed applications on non-price terms, on the principle of giving preference to the participant who has submitted the lowest price offer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In order to receive a paper invitation to the procedure, it is necessary to apply to the customer before 11:00 on the 7th day from the date of publication of this announcement. Moreover, in order to receive an invitation in paper form, a written application must be submitted to the customer. The Customer shall provide a paper invitation on the first business day following the receipt of such a request free of charge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In case of requesting an electronic invitation, the customer provides the invitation free of charge during the working day following the day of receiving the application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Failure to receive an invitation does not limit the participant's right to participate in this procedure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pplications for participation in this procedure must be submitted to Charentsavan community, c. Charentsavan, K. Demirchyan Square, No. 1, in documentary form, until 11:00 on the 7th day from the date of publication of this announcement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Applications, in addition to Armenian, may also be submitted in English or Russian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The opening of applications will take place in Charentsavan community, c. Charentsavan, K. Demirchyan Square at No. 1, July 20, 2020 at 11:00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omplaints about this procedure should be submitted to the person examining the complaints related to purchases, c. Yerevan, Melik-Adamyan str. 1 address. The appeal is carried out in accordance with the procedure established by the invitation of this tender. A fee of 30,000 (thirty thousand) AMD is required to file a complaint, which must be transferred to the treasury account "900008000482" opened in the name of the Ministry of Finance of the Republic of Armenia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For more information about this announcement, please contact the Secretary of the Evaluation Committee, P. Gabrelyan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Phone 093-74-48-26.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Email gnumnerlusavan@mail.ru: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20"/>
          <w:lang w:val="af-ZA"/>
        </w:rPr>
        <w:t>Customer "Culture" NGO of Charentsavan community of RA Kotayk region</w:t>
      </w:r>
    </w:p>
    <w:sectPr>
      <w:type w:val="nextPage"/>
      <w:pgSz w:w="11906" w:h="16838"/>
      <w:pgMar w:left="1138" w:right="662" w:gutter="0" w:header="0" w:top="720" w:footer="0" w:bottom="53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HEA Grapalat" w:hAnsi="GHEA Grapalat" w:cs="Sylfaen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" w:hAnsi="GHEA Grapalat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i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rFonts w:cs="Arial"/>
      <w:b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Arial"/>
      <w:b w:val="false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ascii="Times Armenian" w:hAnsi="Times Armenian" w:cs="Times Armeni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4:41:00Z</dcterms:created>
  <dc:creator>H.Avetisyan</dc:creator>
  <dc:description/>
  <cp:keywords/>
  <dc:language>en-US</dc:language>
  <cp:lastModifiedBy>PAVEL</cp:lastModifiedBy>
  <cp:lastPrinted>2018-02-16T11:12:00Z</cp:lastPrinted>
  <dcterms:modified xsi:type="dcterms:W3CDTF">2020-07-11T05:21:00Z</dcterms:modified>
  <cp:revision>110</cp:revision>
  <dc:subject/>
  <dc:title/>
</cp:coreProperties>
</file>