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Լրացվել են՝ «Սարքերի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սարքավորումների սպասարկում»</w:t>
      </w:r>
      <w:r>
        <w:rPr>
          <w:rFonts w:cs="Sylfaen" w:ascii="GHEA Grapalat" w:hAnsi="GHEA Grapalat"/>
          <w:sz w:val="24"/>
          <w:szCs w:val="24"/>
          <w:lang w:val="en-US" w:eastAsia="en-US"/>
        </w:rPr>
        <w:t>,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ստային ծառայոթյուններ</w:t>
      </w:r>
      <w:r>
        <w:rPr>
          <w:rFonts w:cs="Sylfaen" w:ascii="GHEA Grapalat" w:hAnsi="GHEA Grapalat"/>
          <w:sz w:val="24"/>
          <w:szCs w:val="24"/>
          <w:lang w:val="hy-AM" w:eastAsia="en-US"/>
        </w:rPr>
        <w:t>»,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«Տրանսպորտային միջոցների տեխնիկական սպասարկում»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և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«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ուգաչափման ծառայոթյուններ</w:t>
      </w:r>
      <w:r>
        <w:rPr>
          <w:rFonts w:cs="Sylfaen" w:ascii="GHEA Grapalat" w:hAnsi="GHEA Grapalat"/>
          <w:sz w:val="24"/>
          <w:szCs w:val="24"/>
          <w:lang w:val="hy-AM" w:eastAsia="en-US"/>
        </w:rPr>
        <w:t>» բաժինները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«Տրանսպորտային միջոցների տեխնիկական սպասարկում», «Փոստային ծառայոթյուններ» և «Ստուգաչափման ծառայոթյուններ» բաժինների համար նախատեսվել են ֆինանսական միջոցներ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Ապրանքներ» բաժնում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է «ԱՄՆ Հիվանդությունների վերահսկման և կանխագելման կենտրոնների № «1 NU51IP000845-03-00» դրամաշնորհային ծրագիր» ենթաբաժինը, որի համար նախատեսվել են ֆինանսական միջոցներ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«Վառելիք» ենթաբաժնում.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-րդ տողի միավորի նախահաշվային գինը համապատասխանեցվել է կնքվելիք պայմանագրին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1-ին – 11-րդ տողերի համար նախատեսվել են ֆինանսական միջոցներ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Հանվել է 5-րդ տողը:</w:t>
      </w:r>
    </w:p>
    <w:p>
      <w:pPr>
        <w:pStyle w:val="ListParagraph"/>
        <w:numPr>
          <w:ilvl w:val="0"/>
          <w:numId w:val="3"/>
        </w:numPr>
        <w:spacing w:lineRule="auto" w:line="48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Փոփոխվել են 3-րդ, 9-րդ և 11-րդ տողերի քանակները:</w:t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Քիմիական նյութեր» բաժնում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45" w:hanging="357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Մուտքագրվել են «Մանրէաբանական լաբորատորիա` նյութեր» ենթաբաժնի 1-15-րդ տողերը, 6-15-րդ տողերի համար նախատեսվել են ֆինանսական միջոցներ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45" w:hanging="357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Մուտքագրվել է «Հատուկ վտանգավոր վարակների և կենդանի կուլտուրաների փորձարարական լաբորատորիա` նյութեր» ենթաբաժնի 1-ին տողը, որի համար նախատեսվել են ֆինանսական միջոցներ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45" w:hanging="357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Մուտքագրվել է «Քիմիական և ճառագայթաբանական լաբորատորիա` նյութեր» ենթաբաժնի 1-7-րդ տողերը, որոնց համար նախատեսվել են ֆինանսական միջոցներ:</w:t>
      </w:r>
    </w:p>
    <w:p>
      <w:pPr>
        <w:pStyle w:val="Normal"/>
        <w:spacing w:lineRule="auto" w:line="360" w:before="0" w:after="0"/>
        <w:ind w:left="788" w:hanging="0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Գործիքներ և պարագաներ» բաժնում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45" w:hanging="357"/>
        <w:jc w:val="both"/>
        <w:rPr/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Մուտքագրվել են «Մանրէաբանական լաբորատորիա` պարագաներ» ենթաբաժնի 1-10-րդ տողերը, 4.1-րդ-10-րդ տողերի համար նախատեսվել են ֆինանսական միջոցներ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45" w:hanging="357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Մուտքագրվել է «Քիմիական և ճառագայթաբանական լաբորատորիա` պարագաներ» ենթաբաժնի 1-ին-8.1-րդ տողերը, 1-ին-7-րդ և 8.1-րդ տողերի համար նախատեսվել են ֆինանսական միջոցներ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eastAsia="Times New Roman" w:cs="Sylfae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Բժշկական սարքավորումներ, սարքեր և օժանդակ պարագաներ» բաժնում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Մուտքագրվել էն 1-ին և 2-րդ տողերը, որոնց համար նախատեսվել են ֆինանսական միջոցներ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eastAsia="Times New Roman" w:cs="Sylfae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Այլ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ծառայություններ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բաժնում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Փոխվել է 10-րդ տողի անվանումը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Մուտքագրվել է 12-րդ տողը</w:t>
      </w:r>
      <w:r>
        <w:rPr>
          <w:rFonts w:cs="Sylfaen" w:ascii="GHEA Grapalat" w:hAnsi="GHEA Grapalat"/>
          <w:sz w:val="24"/>
          <w:szCs w:val="24"/>
          <w:lang w:val="hy-AM" w:eastAsia="en-US"/>
        </w:rPr>
        <w:t>, որի համար նախատեսվել են ֆինանսական միջոցն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1, 2, 5-7, 9-րդ տողերի համար նախատեսվել են ֆինանսական միջոցներ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Փոխվել է 11-րդ տողի միավորի նախահաշվային գինը և նախատեսվել են ֆինանսական միջոցներ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3, 4-րդ տողերի միավորների նախահաշվային գները համապատասխանացվել են կնքվելիք պայմանագրին և նախատեսվել են ֆինանսական միջոցներ:</w:t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Պահպանության ծառայություններ» ենթաբաժնում.</w:t>
      </w:r>
    </w:p>
    <w:p>
      <w:pPr>
        <w:pStyle w:val="ListParagraph"/>
        <w:numPr>
          <w:ilvl w:val="0"/>
          <w:numId w:val="1"/>
        </w:numPr>
        <w:spacing w:lineRule="auto" w:line="360"/>
        <w:ind w:left="1134" w:hanging="425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փոխվել է 3-րդ տողի անվանումը, միավորի նախահաշվային գինը համապատասխանացվել է կնքվելիք պայմանագրին և նախատեսվել են ֆինանսական միջոցներ:</w:t>
      </w:r>
    </w:p>
    <w:p>
      <w:pPr>
        <w:pStyle w:val="ListParagraph"/>
        <w:numPr>
          <w:ilvl w:val="0"/>
          <w:numId w:val="1"/>
        </w:numPr>
        <w:spacing w:lineRule="auto" w:line="360"/>
        <w:ind w:left="1134" w:hanging="425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է 4-րդ տողը:</w:t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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Հողային հելմինթոզների համաճարակաբանական հսկողություն», ««Փոխանցողով պայմանավորված հիվանդությունները «Մեկ առողջություն» համատեքստում»» և Հողային հելմինթոզների լաբորատոր ախտորոշում» ծրագրեր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թաբաժնի 1-ին տողի համար նախատեսվել են ֆինանսական միջոցներ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«Համակարգչային սարքերի եվ սարքավորումների վերանորոգում և սպասարկում»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թաբաժնի 1-ն տողի համար նախատեսվել են ֆինանսական միչոցներ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Տպագրական աշխատանքներ»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ենթաբաժնում ավելացվել է 1-ն տողը, որի համար նախատեսվել են ֆինանսական միջոցբեր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sectPr>
      <w:type w:val="nextPage"/>
      <w:pgSz w:w="12240" w:h="15840"/>
      <w:pgMar w:left="709" w:right="9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40:00Z</dcterms:created>
  <dc:creator>Siranush.Papikyan</dc:creator>
  <dc:description/>
  <cp:keywords/>
  <dc:language>en-US</dc:language>
  <cp:lastModifiedBy>Siranush.Papikyan</cp:lastModifiedBy>
  <cp:lastPrinted>2020-01-24T18:00:00Z</cp:lastPrinted>
  <dcterms:modified xsi:type="dcterms:W3CDTF">2020-01-24T14:13:00Z</dcterms:modified>
  <cp:revision>487</cp:revision>
  <dc:subject/>
  <dc:title/>
</cp:coreProperties>
</file>