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STATEMENT: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ON THE QUESTIONNAIRE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is text of the announcement is approved by the evaluation committee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Decree No. 1 of December 06, 2019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rocedure Code: JM-IHRP-GHAPZB-2020/2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lient: Charentsavan Community of Charentsavan, Kotayk Marz of the Republic of Armenia, located in Charentsavan community, Yerevan. Charentsavan, K. Demirchyan Square at No. 1, announces a one-stage quotation reques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s a result of this procedure, the selected bidder will be offered a contract to supply economic products (hereinafter referred to as "the contract")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ccording to Article 7 of the RA Law on Procurement, any person, irrespective of being a foreign natural person, organization or stateless person, has the equal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nditions for persons not eligible to participate in this procedure, as well as the conditions set forth by the participants, are set forth in this invitatio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selected bidder shall be selected from among the bidders who have evaluated the bids satisfactorily on the basis of preference to the bidder submitting the minimum bid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o receive the paper invitation, you must apply to the Client by 1030 on the 7th day after the date of this announcement. In addition, in order to receive a paper invitation, the client must submit a written application. The Client shall ensure that the paper invitation is made on the first business day following receipt of such request for fre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Upon request to submit an invitation electronically, the client shall provide the invoice free of charge during the business day following the date of receipt of the reques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Not receiving an invitation does not limit a participant's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for participation in this procedure should be submitted to Charentsavan Community Charentsavan, K. Demirchyan Square # 1, in paper form by 1030 on the 7th day following the date of this announcemen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can also be submitted in English or Russian in addition to Armeni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ids will be opened in Charentsavan community, Yerevan. Charentsavan, K. Demirchyan Square at 1, December 17, 2019 at 1030 am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mplaints about this procedure should be lodged with the Procurement Complaint Investigator. Yerevan, Downtown, Moskovyan str. At 1 address. The appeal shall be made in accordance with the procedure set forth in this quotation request. Filing a complaint requires a payment in the amount of AMD 30,000 (thirty thousand), which must be transferred to the Treasury Account "900008000482" opened by the Ministry of Finance of the Republic of Armenia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or further information on this announcement, you may contact the Secretary of the Evaluation Committee at: To Vardany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hone 0226-4-34-34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Email Email gnumnerlusavan@mail.ru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lient: Charentsavan Community of Charentsavan, Kotayk Marz of the Republic of Armenia</w:t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PAVEL</cp:lastModifiedBy>
  <cp:lastPrinted>2018-02-16T11:12:00Z</cp:lastPrinted>
  <dcterms:modified xsi:type="dcterms:W3CDTF">2019-12-09T17:04:00Z</dcterms:modified>
  <cp:revision>102</cp:revision>
  <dc:subject/>
  <dc:title/>
</cp:coreProperties>
</file>