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b/>
          <w:lang w:val="af-ZA"/>
        </w:rPr>
        <w:t>ARG Ա 19008130006</w:t>
      </w:r>
      <w:r>
        <w:rPr>
          <w:rFonts w:cs="GHEA Grapalat" w:ascii="GHEA Grapalat" w:hAnsi="GHEA Grapalat"/>
          <w:lang w:val="af-ZA"/>
        </w:rPr>
        <w:t xml:space="preserve"> ծածկագրով ընթացակարգի արդյունքում  2018թ-ի փետրվարի 28-ին կնքված N </w:t>
      </w:r>
      <w:r>
        <w:rPr>
          <w:rFonts w:cs="GHEA Grapalat" w:ascii="GHEA Grapalat" w:hAnsi="GHEA Grapalat"/>
          <w:b/>
          <w:lang w:val="af-ZA"/>
        </w:rPr>
        <w:t>ARG Ա 19008130006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19թ-ի մարտի 6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 Պայմանագրի N 3 հավելվածի` «Հաշվառքի սարքի (կայանի) տվյալները» աղյուսակի ներքոհիշյալ տողերը շարադրել նոր` հետևյալ խմբագր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11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04"/>
        <w:gridCol w:w="2683"/>
        <w:gridCol w:w="1486"/>
        <w:gridCol w:w="1589"/>
        <w:gridCol w:w="1638"/>
        <w:gridCol w:w="1402"/>
      </w:tblGrid>
      <w:tr>
        <w:trPr>
          <w:trHeight w:val="3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N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Զորամասերի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շվառքային սարքի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բաժ. համարը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մարը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կայման վայր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իպը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գործարանային համար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դրման տարթիվը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00473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րևան- N3 ՆՆ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րևա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0008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7թ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800095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Շիրակի ՄԶԿ-Գ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յումր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5092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8թ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00004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Շիրակի ՄԶԿ-Ա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մասի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4039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5թ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100015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Տավուշի ՄԶԿ-Ի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Իջևա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60027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4թ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6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400015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րագածոտնի ՄԶԿ-Մ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Աշտարա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130223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4թ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00022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եղարքունիքի ՄԶԿ-Մ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Մարտուն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6837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4թ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6000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1639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Գորի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5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7թ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700008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յունիքի ՄԶԿ-ՍԻ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Սիսիա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71525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8թ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42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20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20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ետ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պված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ստանալու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ր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եք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դիմե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ՀՀ ՊՆ ՆՏԱ դեպարտամենտի ԳՓՁ վարչության ԱՇԾ ԳՓՁ բաժնի գլխավոր մասնագետ                              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Arial Armenian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3-11T18:11:00Z</cp:lastPrinted>
  <dcterms:modified xsi:type="dcterms:W3CDTF">2019-03-12T03:14:00Z</dcterms:modified>
  <cp:revision>228</cp:revision>
  <dc:subject/>
  <dc:title>                                        Ð²Úî²ð²ðàôÂÚàôÜ ´²ò  ÀÜÂ²ò²Î²ðàì  ÜàôØ   Î²î²ðºÈàô  Ø²êÆÜ</dc:title>
</cp:coreProperties>
</file>