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ON THE QUESTIONNAIR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is text of the statement has been approved by the evaluation committe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By Decision No. 1 of February 26, 2020</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rocedure Code: JM-JMRC-GHMCDB-2020/1</w:t>
      </w:r>
    </w:p>
    <w:p>
      <w:pPr>
        <w:pStyle w:val="Normal"/>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lient: Zangak kindergarten of Charentsavan city of Charentsavan town of Kotayk marz of the Republic of Armenia, located in Charentsavan community, str. Charentsavan, at 15 Kochar Street, announces a single-stage quotatio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s a result of this procedure, the selected bidder will be offered a food supply contract (hereinafter referred to as a contract) as prescribe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ccording to Article 7 of the RA Law on Procurement, any person, irrespective of being a foreign natural person, organization or stateless person, has the equal right to participate in this procedure.</w:t>
      </w:r>
    </w:p>
    <w:p>
      <w:pPr>
        <w:pStyle w:val="Normal"/>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erms and conditions of persons who are not eligible to participate in this procedure, as well as the conditions presented to the participants, are set out at the invitation of this procedure.</w:t>
      </w:r>
    </w:p>
    <w:p>
      <w:pPr>
        <w:pStyle w:val="Normal"/>
        <w:jc w:val="both"/>
        <w:rPr/>
      </w:pPr>
      <w:r>
        <w:rPr>
          <w:rFonts w:cs="GHEA Grapalat" w:ascii="GHEA Grapalat" w:hAnsi="GHEA Grapalat"/>
          <w:b/>
          <w:color w:val="000000"/>
          <w:sz w:val="20"/>
          <w:szCs w:val="20"/>
          <w:lang w:val="af-ZA"/>
        </w:rPr>
        <w:t>The selected bidder shall be selected from among the bidders who have evaluated the bids satisfactorily on the basis of preference to the bidder submitting the minimum bi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order to receive a written invitation to participate in the procedure, it is necessary to apply to the client by 12</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by the 7th day following the date of publication of this announcement. In addition, in order to receive a paper invitation, the client must submit a written application. The Client shall provide a paper invite on the first business day following receipt of such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Upon request to submit an invitation electronically, the client shall provide the invoice free of charge during the business day following the day of receipt of the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Not receiving an invitation does not limit a participant's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for participation in this procedure should be submitted to Charentsavan Community Charentsavan, K. Demirchyan Square # 1, in paper form by 12</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of the 7th day after the date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can also be submitted in English or Russian in addition to Armen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Bids will be opened in Charentsavan, Yerevan. Charentsavan, K. Demirchyan Square at 1, March 6, 2020 at 12</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mplaints about this procedure should be lodged with the Procurement Complaint Investigator. Yerevan, Downtown, Moskovyan str. At 1 address. The appeal shall be made in accordance with the procedure set forth in this quotation request. Filing a complaint requires a payment in the amount of AMD 30,000 (thirty thousand), which must be transferred to the Treasury Account "900008000482" opened by the Ministry of Finance of the Republic of Armenia.</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or more information on this announcement, please contact the Secretary of the Evaluation Committee: To Gabriel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226-4-34-34.</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Email gnumnerlusavan@mail.ru.</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lient: Zangak Kindergarten of Charentsavan Town, Charentsavan, Kotayk Marz of the Republic of Armenia</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8T16:15:00Z</dcterms:modified>
  <cp:revision>104</cp:revision>
  <dc:subject/>
  <dc:title/>
</cp:coreProperties>
</file>