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NNOUNC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QUOTATION REQUES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announcement has been approved by the evaluation committe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y the decision No. 1 of July 23,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de of the procedure is ՉՀ-ՄՉՀՈԱԿ-ԳՀԱՊՁԲ-2020/7</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Clean Charentsavan" NGO of Charentsavan community, Kotayk region, RA, which is located in Charentsavan community, c. Charentsavan, K. Demirchyan Square No. 1, announces a quotation, which is carried out in one stag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participant will be offered to sign a slag supply contract (hereinafter referred to as the contract) in accordance with the established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regardless of whether he / she is a foreign natural person,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are not entitled to participate in this procedure, as well as to the participants, are defined by the invitation of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selected bidder is determined from the number of bidders who submitted bids evaluated as satisfactory on non-price terms, on the principle of giving preference to the bidder with the lowest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the invitation to the procedure on paper, it is necessary to apply to the customer before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on the 7th day from the date of publication of this announcement. Moreover, in order to receive an invitation by paper, the customer must submit a written application. The Client shall provide the paper invitation on the first working day following the receipt of such request free of charge.</w:t>
      </w:r>
    </w:p>
    <w:p>
      <w:pPr>
        <w:pStyle w:val="Normal"/>
        <w:jc w:val="both"/>
        <w:rPr/>
      </w:pPr>
      <w:r>
        <w:rPr>
          <w:rFonts w:cs="GHEA Grapalat" w:ascii="GHEA Grapalat" w:hAnsi="GHEA Grapalat"/>
          <w:b/>
          <w:color w:val="000000"/>
          <w:sz w:val="20"/>
          <w:szCs w:val="20"/>
          <w:lang w:val="af-ZA"/>
        </w:rPr>
        <w:t>In case of request for electronic invitation, the customer shall provide the invitation free of charge during the working day following the day of receiving the applic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Not receiving an invitation does not restrict the participant's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for participation in this procedure must be submitted to Charentsavan community, c. Charentsavan, K. Demirchyan Square No. 1, by document until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o'clock on the 7th day from the date of publication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bids will be opened in Charentsavan community, c. Charentsavan, K. Demirchyan Square No. 1, July 31, 2020 at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should be submitted to the Procurement Complainant, c. Yerjan, Melik-Adamyan str. 1 address. The appeal is carried out in accordance with the procedure established by the invitation of this tender. To file a complaint, a fee of 30,000 (thirty thousand) AMD is required, which must be transferred to the "900008000482" treasury account opened in the name of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additional information related to this announcement, please contact the Secretary of the Evaluation Committee, P. Gabrely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Clean Charentsavan" NGO of Charentsavan community of Kotayk marz of R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24T04:58:00Z</dcterms:modified>
  <cp:revision>106</cp:revision>
  <dc:subject/>
  <dc:title/>
</cp:coreProperties>
</file>