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Ազգային ժողովը ստորև ներկայացնում է իր կարիքների համար օրացույցների և օրատետրերի ձեռքբերման նպատակով կազմակերպված ՀՀ ԱԺ ԷԱՃԱՊՁԲ-25/1-1 ծածկագրով գնման ընթացակարգի արդյունքում 2024 թվականի նոյեմբերի 14-ին կնքված ՀՀ ԱԺ ԷԱՃԱՊՁԲ-25/1-1 ծածկագրով պայմանագրում 2024 թվականի նոյեմբերի 22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Գնումների մասին» ՀՀ օրենքի 15-րդ հոդվածի 6-րդ մաս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պրանքի մատակարարման նպատակով հաստատվել է ֆինանսական պարտավորությունների կատարման ժամանակացույցը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</w:t>
            </w:r>
            <w:r>
              <w:rPr>
                <w:rFonts w:cs="Sylfaen" w:ascii="GHEA Grapalat" w:hAnsi="GHEA Grapalat"/>
                <w:sz w:val="20"/>
                <w:lang w:val="hy-AM"/>
              </w:rPr>
              <w:t>4</w:t>
            </w:r>
            <w:r>
              <w:rPr>
                <w:rFonts w:cs="Cambria Math" w:ascii="Cambria Math" w:hAnsi="Cambria Math"/>
                <w:sz w:val="20"/>
                <w:lang w:val="af-ZA"/>
              </w:rPr>
              <w:t>․</w:t>
            </w:r>
            <w:r>
              <w:rPr>
                <w:rFonts w:cs="Sylfaen" w:ascii="GHEA Grapalat" w:hAnsi="GHEA Grapalat"/>
                <w:sz w:val="20"/>
                <w:lang w:val="af-ZA"/>
              </w:rPr>
              <w:t>11.202</w:t>
            </w:r>
            <w:r>
              <w:rPr>
                <w:rFonts w:cs="Sylfaen" w:ascii="GHEA Grapalat" w:hAnsi="GHEA Grapalat"/>
                <w:sz w:val="20"/>
                <w:lang w:val="hy-AM"/>
              </w:rPr>
              <w:t>4</w:t>
            </w:r>
            <w:r>
              <w:rPr>
                <w:rFonts w:cs="Sylfaen" w:ascii="GHEA Grapalat" w:hAnsi="GHEA Grapalat"/>
                <w:sz w:val="20"/>
                <w:lang w:val="af-ZA"/>
              </w:rPr>
              <w:t>թ կնքված ՀՀ ԱԺ ԷԱՃԱՊՁԲ-25/1-</w:t>
            </w: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ծածկագրով պայմանագրի 8.5 և 8.15 կետեր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8-12-26T16:26:00Z</cp:lastPrinted>
  <dcterms:modified xsi:type="dcterms:W3CDTF">2024-11-22T12:55:00Z</dcterms:modified>
  <cp:revision>48</cp:revision>
  <dc:subject/>
  <dc:title>Ð²Úî²ð²ðàôÂÚàôÜ ´²ò  ÀÜÂ²ò²Î²ðàì  ÜàôØ   Î²î²ðºÈàô  Ø²êÆÜ</dc:title>
</cp:coreProperties>
</file>