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ON THE QUESTIONNAIR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statement has been approved by the evaluation committe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y Decision No. 1 of February 26, 2020</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rocedure Code: JM-AWHQM-GHMCDB-2020/1</w:t>
      </w:r>
    </w:p>
    <w:p>
      <w:pPr>
        <w:pStyle w:val="Normal"/>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Charityavan kindergarten NTRC in Charentsavan town of Charentsavan town of Kotayk marz of the Republic of Armenia, located in Charentsavan district, Yerevan. Charentsavan, at 4 Shinararneri street, announces a single-stage quotatio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s a result of this procedure, the selected bidder will be offered a food supply contract (hereinafter referred to as a contract) as prescribe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ccording to Article 7 of the RA Law on Procurement, any person, irrespective of being a foreign natural person, organization or stateless person, has the equal right to participate in this procedure.</w:t>
      </w:r>
    </w:p>
    <w:p>
      <w:pPr>
        <w:pStyle w:val="Normal"/>
        <w:jc w:val="both"/>
        <w:rPr/>
      </w:pPr>
      <w:r>
        <w:rPr>
          <w:rFonts w:cs="GHEA Grapalat" w:ascii="GHEA Grapalat" w:hAnsi="GHEA Grapalat"/>
          <w:b/>
          <w:color w:val="000000"/>
          <w:sz w:val="20"/>
          <w:szCs w:val="20"/>
          <w:lang w:val="af-ZA"/>
        </w:rPr>
        <w:t>Terms and conditions of persons who are not eligible to participate in this procedure, as well as the conditions presented to the participants, are set out at the invitation of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selected bidder shall be selected from among the bidders who have evaluated the bids satisfactorily on the basis of preference to the bidder submitting the minimum bi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order to receive the paper invitation for the procedure, it is necessary to apply to the client by 10</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hours on the 7th day after the date of publication of this announcement. In addition, in order to receive a paper invitation, the client must submit a written application. The Client shall provide a paper invite on the first business day following receipt of such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Upon request to submit an invitation electronically, the client shall provide the invoice free of charge during the business day following the day of receipt of the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Not receiving an invitation does not limit a participant's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for participation in this procedure should be submitted to Charentsavan Community Charentsavan, K. Demirchyan Square # 1, in paper form by the 10</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th day of the 7th day following the date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can also be submitted in English or Russian in addition to Armen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ids will be opened in Charentsavan, Yerevan. Charentsavan, K. Demirchyan Square at 1, 10</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March 06, 2020</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mplaints about this procedure must be lodged with the Procurement Complaint Investigator at Yerevan, Downtown, Moskovyan str. At 1 address. The appeal shall be made in accordance with the procedure set forth in this quotation request. Filing a complaint requires a payment in the amount of AMD 30,000 (thirty thousand), which must be transferred to the Treasury Account "900008000482" opened by the Ministry of Finance of the Republic of Armenia.</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or more information on this announcement, please contact the Secretary of the Evaluation Committee: To Gabriel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226-4-34-34.</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Email gnumnerlusavan@mail.ru.</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of Charentsavan kindergarten of Charentsavan town of Kotayk marz of the Republic of Armenia</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8T15:57:00Z</dcterms:modified>
  <cp:revision>104</cp:revision>
  <dc:subject/>
  <dc:title/>
</cp:coreProperties>
</file>