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Հատուկ վտանգավոր վարակների և կենդանի կուլտուրաների փորձարարական լաբորատորիա` նյութեր» ենթա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Մուտքագրվել են 17-րդ, 28-29-րդ տողերի միավորի նախահաշվային գները՝ համապատասխանեցվել են կնքվելիք պայմանագրերին: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 17.1-րդ տողը, որի համար նախատեսվել են ֆինանսական միջոցներ:</w:t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Ախտահանիչ նյութեր» ենթա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Մուտքագրվել են 14-15-րդ տողերի միավորի նախահաշվային գները՝ համապատասխանեցվել են կնքվելիք պայմանագրերին:</w:t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Գործիքներ և պարագա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է 6</w:t>
      </w:r>
      <w:r>
        <w:rPr>
          <w:rFonts w:cs="Sylfaen" w:ascii="GHEA Grapalat" w:hAnsi="GHEA Grapalat"/>
          <w:sz w:val="24"/>
          <w:szCs w:val="24"/>
          <w:lang w:val="en-US" w:eastAsia="en-US"/>
        </w:rPr>
        <w:t>0</w:t>
      </w:r>
      <w:r>
        <w:rPr>
          <w:rFonts w:cs="Sylfaen" w:ascii="GHEA Grapalat" w:hAnsi="GHEA Grapalat"/>
          <w:sz w:val="24"/>
          <w:szCs w:val="24"/>
          <w:lang w:val="hy-AM" w:eastAsia="en-US"/>
        </w:rPr>
        <w:t>-</w:t>
      </w:r>
      <w:r>
        <w:rPr>
          <w:rFonts w:cs="Sylfaen" w:ascii="GHEA Grapalat" w:hAnsi="GHEA Grapalat"/>
          <w:sz w:val="24"/>
          <w:szCs w:val="24"/>
          <w:lang w:val="en-US" w:eastAsia="en-US"/>
        </w:rPr>
        <w:t>73-րդ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տող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</w:t>
      </w:r>
      <w:r>
        <w:rPr>
          <w:rFonts w:cs="Sylfaen" w:ascii="GHEA Grapalat" w:hAnsi="GHEA Grapalat"/>
          <w:sz w:val="24"/>
          <w:szCs w:val="24"/>
          <w:lang w:val="hy-AM" w:eastAsia="en-US"/>
        </w:rPr>
        <w:t>ը, որ</w:t>
      </w:r>
      <w:r>
        <w:rPr>
          <w:rFonts w:cs="Sylfaen" w:ascii="GHEA Grapalat" w:hAnsi="GHEA Grapalat"/>
          <w:sz w:val="24"/>
          <w:szCs w:val="24"/>
          <w:lang w:val="en-US" w:eastAsia="en-US"/>
        </w:rPr>
        <w:t>ոնց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համար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hy-AM" w:eastAsia="en-US"/>
        </w:rPr>
        <w:t>: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Մուտքագրվել են 50-րդ, 52-59-րդ տողերի միավորի նախահաշվային գները՝ համապատասխանեցվել են կնքվելիք պայմանագրերին: </w:t>
      </w:r>
    </w:p>
    <w:p>
      <w:pPr>
        <w:pStyle w:val="ListParagraph"/>
        <w:spacing w:lineRule="auto" w:line="360"/>
        <w:ind w:left="425" w:firstLine="284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Հատուկ վտանգավոր վարակների և կենդանի կուլտուրաների փորձարարական լաբորատորիա` պարագաներ» ենթա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Մուտքագրվել են 5-6-րդ, 15-րդ, 18-19-րդ, 28-29-րդ տողերի միավորի նախահաշվային գները՝ համապատասխանեցվել են կնքվելիք պայմանագրերին: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15-րդ, 19-րդ, 28-րդ և 29-րդ տողերի համար նախատեսվել են ֆինանսական միջոցներ: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Այլ ապրանք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է </w:t>
      </w:r>
      <w:r>
        <w:rPr>
          <w:rFonts w:cs="Sylfaen" w:ascii="GHEA Grapalat" w:hAnsi="GHEA Grapalat"/>
          <w:sz w:val="24"/>
          <w:szCs w:val="24"/>
          <w:lang w:val="en-US" w:eastAsia="en-US"/>
        </w:rPr>
        <w:t>11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-րդ տողը, որի համար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hy-AM" w:eastAsia="en-US"/>
        </w:rPr>
        <w:t>: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(mobile phones)</w:t>
      </w:r>
    </w:p>
    <w:p>
      <w:pPr>
        <w:pStyle w:val="ListParagraph"/>
        <w:spacing w:lineRule="auto" w:line="360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Այլ ծառայություն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է 36-րդ տողը, որի համար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hy-AM" w:eastAsia="en-US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Փոփոխվել են 23, 30-րդ տողերի միավորների նախահաշվային գները և ընդհանուր գումարները:</w:t>
      </w:r>
    </w:p>
    <w:sectPr>
      <w:type w:val="nextPage"/>
      <w:pgSz w:w="12240" w:h="15840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0:00Z</dcterms:created>
  <dc:creator>Siranush.Papikyan</dc:creator>
  <dc:description/>
  <cp:keywords/>
  <dc:language>en-US</dc:language>
  <cp:lastModifiedBy>Siranush.Papikyan</cp:lastModifiedBy>
  <cp:lastPrinted>2020-06-19T15:07:00Z</cp:lastPrinted>
  <dcterms:modified xsi:type="dcterms:W3CDTF">2020-06-19T11:55:00Z</dcterms:modified>
  <cp:revision>1121</cp:revision>
  <dc:subject/>
  <dc:title/>
</cp:coreProperties>
</file>