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NNOUNCEMENT: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BOUT PURCHAS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is text of the statement has been approved by the evaluation committe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By the decision No. 1 of June 10, 2020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rocedure code: CHH-HMHOAK-GHAAPRB-2020/2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: "Fairy Tale" Kindergarten, Charentsavan Kindergarten, Charentsavan community, Kotayk region, RA, located in Charentsavan community, c. Charentsavan, at 4 Shinararner Street, announces a one-stage pricing issue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participant selected as a result of this procedure will be offered to sign a food supply contract in accordance with the established procedure (hereinafter referred to as the contract)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ccording to Article 7 of the RA Law on Procurement, any person, regardless of whether he is a foreign natural person, an organization or a stateless person, has an equal right to participate in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ersons who do not have the right to participate in this procedure, as well as the conditions presented to the participants, are defined by the invitation of this procedure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selected participant is determined from the number of participants who submitted sufficiently assessed bids on non-price terms, on the principle of giving preference to the participant who submitted the minimum price offer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order to receive the invitation to the procedure on paper, it is necessary to apply to the customer before 10:00 o'clock on the 7th day from the date of publication of this announcement. Moreover, in order to receive an invitation in paper form, a written application must be submitted to the customer. The Customer shall provide a paper invitation on the first business day following the receipt of such a request free of charge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case of requesting an electronic invitation, the customer provides the invitation free of charge during the working day following the day of receiving the applicatio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ailure to receive an invitation does not limit the participant's right to participate in this procedure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for participation in this procedure must be submitted to Charentsavan community, c. Charentsavan, K. Demirchyan Square, No. 1, in documentary form, until 10:00 o'clock on the 7th day from the date of publication of this announcement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, in addition to Armenian, may also be submitted in English or Russian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opening of applications will take place in Charentsavan community, c. Charentsavan, K. Demirchyan Square, No. 1, on June 18, 2020 at 10:00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mplaints about this procedure should be submitted to the person examining the complaints related to purchases, c. Yerevan, Melik-Adamyan str. 1 address. The appeal shall be made in accordance with the procedure established by the invitation to this quotation request. A fee of 30,000 (thirty thousand) AMD is required to file a complaint, which must be transferred to the treasury account "900008000482" opened in the name of the Ministry of Finance of the Republic of Armenia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or more information about this announcement, please contact the Secretary of the Evaluation Committee, P. Gabrely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hone 093-74-48-26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Email gnumnerlusavan@mail.ru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 "Fairy Tale" Kindergarten of Charentsavan city, Charentsavan community, Kotayk region, RA</w:t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"/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0-06-11T04:49:00Z</dcterms:modified>
  <cp:revision>106</cp:revision>
  <dc:subject/>
  <dc:title/>
</cp:coreProperties>
</file>