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STATEMENT: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ON THE QUESTIONNAIRE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Decision No. 1 of January 20, 2020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JM-MHMRC-GHMCDB-2020/4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lient: Charentsavan Community of Charentsavan Community of Kotayk Marz of the Republic of Armenia, located in Charentsavan community, Yerevan. Charentsavan, K. Demirchyan Square at No. 1, announces a one-stage quotation request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s a result of this procedure, the selected participant will be offered to sign a Spare Parts Contract (hereinafter referred to as “Contract”)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irrespective of being a foreign natural person, organization or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nditions for persons not eligible to participate in this procedure, as well as the conditions set forth by the participants, are set forth in this invitation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bidder shall be selected from among the bidders who have evaluated the bids satisfactorily on the basis of preference to the bidder submitting the minimum bid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paper invitation for the procedure, it is necessary to apply to the client by the 10</w:t>
      </w:r>
      <w:r>
        <w:rPr>
          <w:rFonts w:cs="GHEA Grapalat" w:ascii="GHEA Grapalat" w:hAnsi="GHEA Grapalat"/>
          <w:b/>
          <w:color w:val="000000"/>
          <w:sz w:val="20"/>
          <w:szCs w:val="20"/>
          <w:vertAlign w:val="superscript"/>
          <w:lang w:val="af-ZA"/>
        </w:rPr>
        <w:t>00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 day of the publication of this announcement. In addition, in order to receive a paper invitation, the client must submit a written application. The Client shall ensure that the paper invitation is made on the first business day following receipt of such request for fre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Upon request to submit an invitation electronically, the client shall provide the invoice free of charge during the business day following the date of receipt of the request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Not receiving an invitation does not limit a participant's right to participate in this procedure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should be submitted to Charentsavan Community Charentsavan, K. Demirchyan Square # 1, in paper form by the 10</w:t>
      </w:r>
      <w:r>
        <w:rPr>
          <w:rFonts w:cs="GHEA Grapalat" w:ascii="GHEA Grapalat" w:hAnsi="GHEA Grapalat"/>
          <w:b/>
          <w:color w:val="000000"/>
          <w:sz w:val="20"/>
          <w:szCs w:val="20"/>
          <w:vertAlign w:val="superscript"/>
          <w:lang w:val="af-ZA"/>
        </w:rPr>
        <w:t>00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 day of the 7th day following the date of this announcement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can also be submitted in English or Russian in addition to Armenian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ids will be opened in Charentsavan community, Yerevan. Charentsavan, K. Demirchyan Square at No. 1, January 29, 2020 at 10</w:t>
      </w:r>
      <w:r>
        <w:rPr>
          <w:rFonts w:cs="GHEA Grapalat" w:ascii="GHEA Grapalat" w:hAnsi="GHEA Grapalat"/>
          <w:b/>
          <w:color w:val="000000"/>
          <w:sz w:val="20"/>
          <w:szCs w:val="20"/>
          <w:vertAlign w:val="superscript"/>
          <w:lang w:val="af-ZA"/>
        </w:rPr>
        <w:t>00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lodged with the Procurement Complaint Investigator. Yerevan, Downtown, Moskovyan str. At 1 address. The appeal shall be made in accordance with the procedure set forth in this quotation request. Filing a complaint requires a payment in the amount of AMD 30,000 (thirty thousand), which must be transferred to the Treasury Account "900008000482" opened by the Ministry of Finance of the Republic of Armenia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on this announcement, please contact the Secretary of the Evaluation Committee: To Vardan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226-4-34-34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Email gnumnerlusavan@mail.ru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lient: Charentsavan Community of Charentsavan, Kotayk Marz of the Republic of Armeni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0-01-17T11:03:00Z</dcterms:modified>
  <cp:revision>102</cp:revision>
  <dc:subject/>
  <dc:title/>
</cp:coreProperties>
</file>