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Հատուկ վտանգավոր վարակների և կենդանի կուլտուրաների փորձարարական լաբորատորիա` նյութեր» ենթաբաժնում.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Մուտքագրվել են 6-րդ, 12-րդ, 16-րդ, 19-20-րդ, 22-23-րդ, 33-րդ, 45-48-րդ, 50-51-րդ, 57-րդ, 61-րդ, 67-68-րդ տողերի միավորի նախահաշվային գները՝ համապատասխանեցվել են կնքվելիք պայմանագրերին: 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է 67.1-րդ տողը, որի համար նախատեսվել են ֆինանսական միջոցներ: </w:t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Քիմիական և ճառագայթաբանական լաբորատորիա` նյութեր» ենթաբաժնում.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Մուտքագրվել են 6-րդ - 9-րդ, 11-րդ, 13-րդ, 17-րդ, 19-րդ, 21-րդ տողերի միավորի նախահաշվային գները՝ համապատասխանեցվել են կնքվելիք պայմանագրերին: 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21-րդ տողի համար նախատեսվել են ֆինանսական միջոցներ: </w:t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իրուսաբանական լաբորատորիա` նյութ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ենթաբաժնում.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Մուտքագրվել են 1-ին, 2-րդ, 3-րդ և 6-րդ տողերի միավորի նախահաշվային գները՝ համապատասխանեցվել են կնքված պայմանագրին, որոնց համար նախատեսվել են ֆինանսական միջոցներ: 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է 8-րդ տողը: 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highlight w:val="yellow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highlight w:val="yellow"/>
          <w:lang w:val="en-US" w:eastAsia="en-US"/>
        </w:rPr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«Վիրուսաբանական լաբորատորիա` պարագաներ» ենթաբաժնում. 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Փոխվել են 3-րդ, 4-րդ, 5-րդ, 7-րդ, 9-րդ, 10-րդ տողերի անվանումները և քանակները: 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են 29-րդ - 50-րդ տողերը: 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29-րդ - 32-րդ տողերի համար նախատեսվել են ֆինանսական միջոցներ: 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highlight w:val="yellow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highlight w:val="yellow"/>
          <w:lang w:val="hy-AM" w:eastAsia="en-US"/>
        </w:rPr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Այլ ծառայություններ»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ենթա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39" w:hanging="713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լացվել են 22-25-րդ տողերը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39" w:hanging="713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23-րդ տողի համար նախատեսվել են ֆինանսական միջոցներ:</w:t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31:00Z</dcterms:created>
  <dc:creator>Siranush.Papikyan</dc:creator>
  <dc:description/>
  <dc:language>en-US</dc:language>
  <cp:lastModifiedBy>Audit User</cp:lastModifiedBy>
  <cp:lastPrinted>2020-04-10T16:18:00Z</cp:lastPrinted>
  <dcterms:modified xsi:type="dcterms:W3CDTF">2020-04-20T06:31:00Z</dcterms:modified>
  <cp:revision>2</cp:revision>
  <dc:subject/>
  <dc:title/>
</cp:coreProperties>
</file>