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>ՀՀ ԱՆ «Արմավիր» քրեակատարողական հիմնարկի մասնաշենքում օդափոխության, համատեղված ջեռուցման հետ և օդորակման համակարգի շինարարական աշխատանքներ</w:t>
      </w:r>
      <w:r>
        <w:rPr>
          <w:rFonts w:cs="GHEA Grapalat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«ՀՀ ԱՆ ՔԿԾ-ԲՄԱՇՁԲ-22/1» ծածկագրով գնման ընթացակարգի արդյունքում 2022 թվականի դեկտեմբերի 08-ին կնքված N ՀՀ ԱՆ ՔԿԾ-ԲՄԱՇՁԲ-22/1 պայմանագրում 2022 թվականի ապրիլ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left="322"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իմք ընդունելով` ՀՀ կառավարության 07.04.2022թ.-ի N436-Ն որոշումն ուժի մեջ մտնելու փաստը, ուժի մեջ է մտել 08.04.2022թ.-ին: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left="322"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` հաստատել Պայմանագրի N3 hավելվածը` «Վճարման ժամանակացույց»-ը, նոր խմբագրությամբ:</w:t>
      </w:r>
    </w:p>
    <w:p>
      <w:pPr>
        <w:pStyle w:val="Normal"/>
        <w:ind w:left="322"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08</w:t>
      </w:r>
      <w:r>
        <w:rPr>
          <w:rFonts w:cs="Sylfaen" w:ascii="GHEA Grapalat" w:hAnsi="GHEA Grapalat"/>
          <w:sz w:val="20"/>
          <w:lang w:val="pt-BR"/>
        </w:rPr>
        <w:t>.12.2021թ. կնքված N ՀՀ ԱՆ ՔԿԾ-ԲՄԱՇՁԲ-22/1 ծածկագրով պայմանագրի (այսուհետ՝ «Պայմանագիր») 8.5 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4-26T12:54:00Z</dcterms:modified>
  <cp:revision>39</cp:revision>
  <dc:subject/>
  <dc:title>Ð²Úî²ð²ðàôÂÚàôÜ ´²ò  ÀÜÂ²ò²Î²ðàì  ÜàôØ   Î²î²ðºÈàô  Ø²êÆÜ</dc:title>
</cp:coreProperties>
</file>