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սեպտեմբերի 17-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5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հեռուստացույց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սեպտեմբերի 25-</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սեպտեմբերի 17-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ՀԵՌՈՒՍՏԱՑՈՒՅՑ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ՀԵՌՈՒՍՏԱՑՈՒՅՑ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հեռուստացույց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Սմարթ հեռուստացույց</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1</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pP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szCs w:val="20"/>
          <w:lang w:val="hy-AM"/>
        </w:rPr>
        <w:t>365</w:t>
      </w:r>
      <w:r>
        <w:rPr>
          <w:rFonts w:cs="Sylfaen" w:ascii="GHEA Grapalat" w:hAnsi="GHEA Grapalat"/>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09-18T08:39:00Z</dcterms:modified>
  <cp:revision>218</cp:revision>
  <dc:subject/>
  <dc:title/>
</cp:coreProperties>
</file>