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color w:val="00B0F0"/>
          <w:sz w:val="20"/>
          <w:lang w:val="af-ZA"/>
        </w:rPr>
        <w:t>ԵՄ-ԳՀԱՊՁԲ-20/51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իր կարիքների համար </w:t>
      </w:r>
      <w:r>
        <w:rPr>
          <w:rFonts w:cs="Sylfaen" w:ascii="GHEA Grapalat" w:hAnsi="GHEA Grapalat"/>
          <w:color w:val="00B0F0"/>
          <w:sz w:val="20"/>
          <w:lang w:val="hy-AM"/>
        </w:rPr>
        <w:t xml:space="preserve">էլեկտրական լամպերի, լուսատուների և այլ նմանատիպ պարագա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color w:val="00B0F0"/>
          <w:sz w:val="20"/>
          <w:lang w:val="af-ZA"/>
        </w:rPr>
        <w:t>ԵՄ-ԳՀԱՊՁԲ-20/51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ահատող հանձնաժողովի </w:t>
      </w:r>
      <w:r>
        <w:rPr>
          <w:rFonts w:cs="GHEA Grapalat" w:ascii="GHEA Grapalat" w:hAnsi="GHEA Grapalat"/>
          <w:color w:val="00B0F0"/>
          <w:sz w:val="20"/>
          <w:lang w:val="af-ZA"/>
        </w:rPr>
        <w:t>2020 թվականի հուլիսի 28-ի թիվ 2</w:t>
      </w:r>
      <w:r>
        <w:rPr>
          <w:rFonts w:cs="GHEA Grapalat" w:ascii="GHEA Grapalat" w:hAnsi="GHEA Grapalat"/>
          <w:sz w:val="20"/>
          <w:lang w:val="af-ZA"/>
        </w:rPr>
        <w:t xml:space="preserve">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31"/>
        <w:gridCol w:w="2129"/>
        <w:gridCol w:w="1939"/>
        <w:gridCol w:w="1995"/>
        <w:gridCol w:w="2621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.լամպ լուսադիոդային E27 15 վ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ՔՍՏՐԱ ՀՈԼԴԻՆԳ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Ռուզաննա Մինասյան Վաղինա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ՍԻՍՏԵ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ետրոսյան Հոլդինգ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«ՄՀԵՐ ՄՈՒՐԱԴ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Հավելված 2-ով ներկայացված չեն գնման առարկաների անվանումները, ինչպես նաև գնային առաջարկների հաշվարկները սխալ են կատարված, ինչպես նաև Հավելված 1.1-ով ներկայացված գնման առարկաների ամբողջական նկարագրերի մեջ կան անհամապատասխանություններ սույն գնման ընթացակարգի հրավերով սահմանված տեխնիկական բնութագրի համեմատ: Վերջինիս հայտը գնահատվել է անբավարար և մերժվել է:</w:t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.լամպ լուսադիոդային E27 11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ՔՍՏՐԱ ՀՈԼԴԻՆԳ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Ռուզաննա Մինասյան Վաղինա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ՍԻՍՏԵ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ետրոսյան Հոլդինգ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«ՄՀԵՐ ՄՈՒՐԱԴ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Հավելված 2-ով ներկայացված չեն գնման առարկաների անվանումները, ինչպես նաև գնային առաջարկների հաշվարկները սխալ են կատարված, ինչպես նաև Հավելված 1.1-ով ներկայացված գնման առարկաների ամբողջական նկարագրերի մեջ կան անհամապատասխանություններ սույն գնման ընթացակարգի հրավերով սահմանված տեխնիկական բնութագրի համեմատ: Վերջինիս հայտը գնահատվել է անբավարար և մերժվել է:</w:t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ուսատու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ուսադիոդայի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ձեռք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Ռուզաննա Մինասյան Վաղինա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ՍԻՍՏԵ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լամպ KM 24Վ-90մ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ՍԻՍՏԵ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.կոթառ ճենապակե E-2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կոթառ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կերամիկակ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E-2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Ռուզաննա Մինասյան Վաղինա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ամպ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ուսադիոդայի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E-27 18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Վ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Ռուզաննա Մինասյան Վաղինա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ՍԻՍՏԵ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ետրոսյան Հոլդինգ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«ՄՀԵՐ ՄՈՒՐԱԴ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Հավելված 2-ով ներկայացված չեն գնման առարկաների անվանումները, ինչպես նաև գնային առաջարկների հաշվարկները սխալ են կատարված, ինչպես նաև Հավելված 1.1-ով ներկայացված գնման առարկաների ամբողջական նկարագրերի մեջ կան անհամապատասխանություններ սույն գնման ընթացակարգի հրավերով սահմանված տեխնիկական բնութագրի համեմատ: Վերջինիս հայտը գնահատվել է անբավարար և մերժվել է:</w:t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ուսատու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ուսադիոդայի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1x18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Վ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Ռուզաննա Մինասյան Վաղինա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ՍԻՍՏԵ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ուսատու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ուսադիոդայի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 2x18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Վ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Ռուզաննա Մինասյան Վաղինա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ՍԻՍՏԵ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ուսատու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ուսադիոդայի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T5 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Վ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Ռուզաննա Մինասյան Վաղինա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ՍԻՍՏԵ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2776"/>
        <w:gridCol w:w="1400"/>
        <w:gridCol w:w="2144"/>
      </w:tblGrid>
      <w:tr>
        <w:trPr>
          <w:trHeight w:val="7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6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ՔՍՏՐԱ ՀՈԼԴԻՆԳ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201,0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Ռուզաննա Մինասյան Վաղինակի» Ա/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222,0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ՍԻՍՏԵ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187,44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345,0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225,0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ետրոսյան Հոլդինգ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172,5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ՔՍՏՐԱ ՀՈԼԴԻՆԳ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200,0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Ռուզաննա Մինասյան Վաղինակի» Ա/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272,0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ՍԻՍՏԵ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200,325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288,0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266,666.67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ետրոսյան Հոլդինգ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190,000.00 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2,5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Ռուզաննա Մինասյան Վաղինակի» Ա/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13,5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17,5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Ռուզաննա Մինասյան Վաղինակի» Ա/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62,4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90,0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ՊՐՈՖՍԻՍՏԵ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66,66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Պետրոսյան Հոլդինգ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60,000.00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color w:val="000000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color w:val="000000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color w:val="00B0F0"/>
          <w:sz w:val="20"/>
          <w:lang w:val="af-ZA"/>
        </w:rPr>
        <w:t>ԵՄ-ԳՀԱՊՁԲ-20/51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04-02T13:30:00Z</cp:lastPrinted>
  <dcterms:modified xsi:type="dcterms:W3CDTF">2020-07-29T07:47:00Z</dcterms:modified>
  <cp:revision>56</cp:revision>
  <dc:subject/>
  <dc:title>Ð²Úî²ð²ðàôÂÚàôÜ ´²ò  ÀÜÂ²ò²Î²ðàì  ÜàôØ   Î²î²ðºÈàô  Ø²êÆÜ</dc:title>
</cp:coreProperties>
</file>