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25.11.19-97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ru-RU"/>
        </w:rPr>
        <w:t>2</w:t>
      </w:r>
      <w:r>
        <w:rPr>
          <w:rFonts w:ascii="Sylfaen" w:hAnsi="Sylfaen"/>
          <w:color w:val="auto"/>
          <w:sz w:val="20"/>
          <w:lang w:val="hy-AM"/>
        </w:rPr>
        <w:t>5</w:t>
      </w:r>
      <w:r>
        <w:rPr>
          <w:rFonts w:ascii="Sylfaen" w:hAnsi="Sylfaen"/>
          <w:color w:val="auto"/>
          <w:sz w:val="20"/>
          <w:lang w:val="ru-RU"/>
        </w:rPr>
        <w:t>.1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Компьютерных и копировальных оборудований и вспомогательных материалов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Компьютерных и копировальных оборудований и вспомогательных материалов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5.11.19-97 </w:t>
      </w:r>
      <w:r>
        <w:rPr>
          <w:rFonts w:ascii="Sylfaen" w:hAnsi="Sylfaen"/>
          <w:sz w:val="20"/>
          <w:szCs w:val="20"/>
          <w:lang w:val="af-ZA"/>
        </w:rPr>
        <w:t>с целью приобретени</w:t>
      </w:r>
      <w:r>
        <w:rPr>
          <w:rFonts w:ascii="Sylfaen" w:hAnsi="Sylfaen"/>
          <w:sz w:val="20"/>
          <w:szCs w:val="20"/>
          <w:lang w:val="hy-AM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мпьютерных и копировальных оборудований и вспомогательных материалов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Компьютерных и копировальных оборудований и вспомогательных материалов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 xml:space="preserve">Компьютерных и копировальных оборудований и вспомогательных материалов </w:t>
      </w:r>
      <w:r>
        <w:rPr>
          <w:rFonts w:cs="Sylfaen" w:ascii="Sylfaen" w:hAnsi="Sylfaen"/>
          <w:sz w:val="20"/>
          <w:szCs w:val="20"/>
          <w:lang w:val="af-ZA"/>
        </w:rPr>
        <w:t>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Tовары должны быть новыми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Участник должен заполнить и </w:t>
      </w:r>
      <w:r>
        <w:rPr>
          <w:rFonts w:ascii="Sylfaen" w:hAnsi="Sylfaen"/>
          <w:b/>
          <w:lang w:val="ru-RU"/>
        </w:rPr>
        <w:t>за</w:t>
      </w:r>
      <w:r>
        <w:rPr>
          <w:rFonts w:ascii="Sylfaen" w:hAnsi="Sylfaen"/>
          <w:b/>
          <w:lang w:val="af-ZA"/>
        </w:rPr>
        <w:t>печат</w:t>
      </w:r>
      <w:r>
        <w:rPr>
          <w:rFonts w:ascii="Sylfaen" w:hAnsi="Sylfaen"/>
          <w:b/>
          <w:lang w:val="ru-RU"/>
        </w:rPr>
        <w:t>ат</w:t>
      </w:r>
      <w:r>
        <w:rPr>
          <w:rFonts w:ascii="Sylfaen" w:hAnsi="Sylfaen"/>
          <w:b/>
          <w:lang w:val="af-ZA"/>
        </w:rPr>
        <w:t>ь все вложения, включенные в приглашен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Компьютерных и</w:t>
      </w:r>
      <w:r>
        <w:rPr>
          <w:rFonts w:ascii="Sylfaen" w:hAnsi="Sylfaen"/>
          <w:sz w:val="20"/>
          <w:szCs w:val="20"/>
          <w:lang w:val="ru-RU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копировальных оборудований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Компьютерны</w:t>
      </w:r>
      <w:r>
        <w:rPr>
          <w:rFonts w:ascii="Sylfaen" w:hAnsi="Sylfaen"/>
          <w:sz w:val="20"/>
          <w:szCs w:val="20"/>
          <w:lang w:val="hy-AM"/>
        </w:rPr>
        <w:t>х</w:t>
      </w:r>
      <w:r>
        <w:rPr>
          <w:rFonts w:ascii="Sylfaen" w:hAnsi="Sylfaen"/>
          <w:sz w:val="20"/>
          <w:szCs w:val="20"/>
          <w:lang w:val="af-ZA"/>
        </w:rPr>
        <w:t xml:space="preserve">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копировальных оборудований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9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Саак Барсег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Компьютерных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копировальных оборудований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</w:t>
      </w:r>
      <w:r>
        <w:rPr>
          <w:rFonts w:ascii="Sylfaen" w:hAnsi="Sylfaen"/>
          <w:sz w:val="20"/>
          <w:szCs w:val="20"/>
          <w:lang w:val="af-ZA"/>
        </w:rPr>
        <w:t>Компьютерных и</w:t>
      </w:r>
      <w:r>
        <w:rPr>
          <w:rFonts w:ascii="Sylfaen" w:hAnsi="Sylfaen"/>
          <w:sz w:val="20"/>
          <w:szCs w:val="20"/>
          <w:lang w:val="ru-RU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копировальных оборудований</w:t>
      </w:r>
      <w:r>
        <w:rPr>
          <w:rFonts w:cs="Arial Armenian" w:ascii="Sylfaen" w:hAnsi="Sylfaen"/>
          <w:sz w:val="20"/>
          <w:szCs w:val="20"/>
          <w:lang w:val="ru-RU"/>
        </w:rPr>
        <w:t>,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7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5.11.19-97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7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1.19-97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5.11.19-97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5.11.19-97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5.11.19-97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5.11.19-97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омпьютерны</w:t>
            </w:r>
            <w:r>
              <w:rPr/>
              <w:t>e</w:t>
            </w:r>
            <w:r>
              <w:rPr>
                <w:lang w:val="ru-RU"/>
              </w:rPr>
              <w:t xml:space="preserve"> и копировальныe оборудования и вспомогатель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  <w:r>
        <w:rPr>
          <w:rFonts w:cs="Sylfaen" w:ascii="Sylfaen" w:hAnsi="Sylfaen"/>
          <w:b/>
          <w:sz w:val="16"/>
          <w:szCs w:val="16"/>
        </w:rPr>
        <w:t>/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 TG-2.2-25.11.19-97      </w:t>
      </w:r>
    </w:p>
    <w:p>
      <w:pPr>
        <w:pStyle w:val="Heading9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Heading9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Heading9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Компьютерны</w:t>
      </w:r>
      <w:r>
        <w:rPr/>
        <w:t>e</w:t>
      </w:r>
      <w:r>
        <w:rPr>
          <w:lang w:val="ru-RU"/>
        </w:rPr>
        <w:t xml:space="preserve"> </w:t>
      </w:r>
      <w:r>
        <w:rPr>
          <w:rFonts w:cs="Cambria" w:ascii="Cambria" w:hAnsi="Cambria"/>
          <w:lang w:val="ru-RU"/>
        </w:rPr>
        <w:t>и</w:t>
      </w:r>
      <w:r>
        <w:rPr>
          <w:lang w:val="ru-RU"/>
        </w:rPr>
        <w:t xml:space="preserve"> </w:t>
      </w:r>
      <w:r>
        <w:rPr>
          <w:rFonts w:cs="Cambria" w:ascii="Cambria" w:hAnsi="Cambria"/>
          <w:lang w:val="ru-RU"/>
        </w:rPr>
        <w:t>копировальны</w:t>
      </w:r>
      <w:r>
        <w:rPr>
          <w:lang w:val="ru-RU"/>
        </w:rPr>
        <w:t xml:space="preserve">e </w:t>
      </w:r>
      <w:r>
        <w:rPr>
          <w:rFonts w:cs="Cambria" w:ascii="Cambria" w:hAnsi="Cambria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cs="Cambria" w:ascii="Cambria" w:hAnsi="Cambria"/>
          <w:lang w:val="ru-RU"/>
        </w:rPr>
        <w:t>и</w:t>
      </w:r>
      <w:r>
        <w:rPr>
          <w:lang w:val="ru-RU"/>
        </w:rPr>
        <w:t xml:space="preserve"> </w:t>
      </w:r>
      <w:r>
        <w:rPr>
          <w:rFonts w:cs="Cambria" w:ascii="Cambria" w:hAnsi="Cambria"/>
          <w:lang w:val="ru-RU"/>
        </w:rPr>
        <w:t>вспомогательные</w:t>
      </w:r>
      <w:r>
        <w:rPr>
          <w:lang w:val="ru-RU"/>
        </w:rPr>
        <w:t xml:space="preserve"> </w:t>
      </w:r>
      <w:r>
        <w:rPr>
          <w:rFonts w:cs="Cambria" w:ascii="Cambria" w:hAnsi="Cambria"/>
          <w:lang w:val="ru-RU"/>
        </w:rPr>
        <w:t>материалы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Style w:val="TableGrid"/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1710"/>
        <w:gridCol w:w="1034"/>
        <w:gridCol w:w="1842"/>
        <w:gridCol w:w="1844"/>
        <w:gridCol w:w="1701"/>
        <w:gridCol w:w="1843"/>
      </w:tblGrid>
      <w:tr>
        <w:trPr>
          <w:trHeight w:val="162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ar-SA"/>
              </w:rPr>
              <w:t>№</w:t>
            </w:r>
          </w:p>
        </w:tc>
        <w:tc>
          <w:tcPr>
            <w:tcW w:w="171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Наимнование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 xml:space="preserve">Кол-во 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 xml:space="preserve">                   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/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hy-AM" w:eastAsia="en-US" w:bidi="ar-SA"/>
              </w:rPr>
              <w:t>шт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84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(максимальная)                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Е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(максимальная) 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РА драм         (включая НД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Е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(Валют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(Валюта)</w:t>
            </w:r>
          </w:p>
        </w:tc>
      </w:tr>
      <w:tr>
        <w:trPr>
          <w:trHeight w:val="451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Компьютер</w:t>
            </w:r>
            <w:r>
              <w:rPr>
                <w:kern w:val="0"/>
                <w:sz w:val="20"/>
                <w:lang w:val="ru-RU" w:eastAsia="en-US" w:bidi="ar-SA"/>
              </w:rPr>
              <w:t xml:space="preserve"> 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35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68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Компьютер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495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245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Компьютер</w:t>
            </w:r>
            <w:r>
              <w:rPr>
                <w:kern w:val="0"/>
                <w:sz w:val="20"/>
                <w:lang w:val="ru-RU" w:eastAsia="en-US" w:bidi="ar-SA"/>
              </w:rPr>
              <w:t xml:space="preserve"> 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27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98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Ноутбу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49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698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Монитор</w:t>
            </w:r>
            <w:r>
              <w:rPr>
                <w:kern w:val="0"/>
                <w:sz w:val="20"/>
                <w:lang w:val="ru-RU" w:eastAsia="en-US" w:bidi="ar-SA"/>
              </w:rPr>
              <w:t xml:space="preserve"> 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70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19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Монитор</w:t>
            </w:r>
            <w:r>
              <w:rPr>
                <w:kern w:val="0"/>
                <w:sz w:val="20"/>
                <w:lang w:val="ru-RU" w:eastAsia="en-US" w:bidi="ar-SA"/>
              </w:rPr>
              <w:t xml:space="preserve">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88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64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Многофункциональный сетевой принтер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69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183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Источник бесперебойного питания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3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575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Клавиатура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95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97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en-US" w:eastAsia="en-US" w:bidi="ar-SA"/>
              </w:rPr>
              <w:t>Мышь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val="hy-AM" w:eastAsia="en-US" w:bidi="ar-SA"/>
              </w:rPr>
              <w:t>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1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0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Arial LatArm" w:hAnsi="Arial LatArm"/>
                <w:b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98467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Heading9"/>
        <w:jc w:val="left"/>
        <w:rPr>
          <w:rFonts w:ascii="Sylfaen" w:hAnsi="Sylfaen"/>
          <w:sz w:val="20"/>
          <w:szCs w:val="16"/>
          <w:lang w:val="af-ZA"/>
        </w:rPr>
      </w:pPr>
      <w:r>
        <w:rPr>
          <w:rFonts w:ascii="Sylfaen" w:hAnsi="Sylfaen"/>
          <w:sz w:val="20"/>
          <w:szCs w:val="16"/>
          <w:lang w:val="af-ZA"/>
        </w:rPr>
        <w:t>Цена продукта не должна превышать максимальную цену, установленную для продукта, в противном случае заявка будет отклонена.</w:t>
      </w:r>
    </w:p>
    <w:p>
      <w:pPr>
        <w:pStyle w:val="Normal"/>
        <w:rPr>
          <w:b/>
          <w:b/>
          <w:i/>
          <w:i/>
          <w:lang w:val="af-ZA" w:eastAsia="ru-RU"/>
        </w:rPr>
      </w:pPr>
      <w:r>
        <w:rPr>
          <w:b/>
          <w:i/>
          <w:lang w:val="af-ZA" w:eastAsia="ru-RU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1.19-97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  <w:lang w:val="ru-RU"/>
        </w:rPr>
        <w:t>Техническое описание</w:t>
      </w:r>
      <w:r>
        <w:rPr>
          <w:rFonts w:ascii="Sylfaen" w:hAnsi="Sylfaen"/>
          <w:b/>
        </w:rPr>
        <w:t>*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>Л</w:t>
      </w:r>
      <w:r>
        <w:rPr>
          <w:rFonts w:cs="Arial" w:ascii="Arial" w:hAnsi="Arial"/>
          <w:b/>
          <w:color w:val="000000" w:themeColor="text1"/>
          <w:sz w:val="16"/>
          <w:szCs w:val="16"/>
          <w:lang w:val="ru-RU" w:eastAsia="ru-RU"/>
        </w:rPr>
        <w:t>от</w:t>
      </w:r>
      <w:r>
        <w:rPr>
          <w:rFonts w:cs="Arial" w:ascii="Arial" w:hAnsi="Arial"/>
          <w:b/>
          <w:color w:val="000000" w:themeColor="text1"/>
          <w:sz w:val="16"/>
          <w:szCs w:val="16"/>
          <w:lang w:eastAsia="ru-RU"/>
        </w:rPr>
        <w:t xml:space="preserve"> 1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1"/>
        <w:gridCol w:w="1495"/>
        <w:gridCol w:w="1100"/>
        <w:gridCol w:w="5406"/>
        <w:gridCol w:w="991"/>
      </w:tblGrid>
      <w:tr>
        <w:trPr>
          <w:trHeight w:val="7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eastAsia="ru-RU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  <w:lang w:val="ru-RU"/>
              </w:rPr>
              <w:tab/>
            </w: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М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ар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Е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д. изм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ascii="Sylfaen" w:hAnsi="Sylfaen"/>
                <w:b/>
                <w:lang w:val="ru-RU"/>
              </w:rPr>
              <w:t>опис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Кол.</w:t>
            </w:r>
          </w:p>
        </w:tc>
      </w:tr>
      <w:tr>
        <w:trPr>
          <w:trHeight w:val="7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Компьютер</w:t>
            </w:r>
            <w:r>
              <w:rPr>
                <w:lang w:val="ru-RU"/>
              </w:rPr>
              <w:t xml:space="preserve">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Small Form Factor</w:t>
              <w:br/>
              <w:t>Intel Core i3-9100 (6M Cache, up to 4.2 GHz)</w:t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Набо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икросхе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  <w:t>RAM 4GB (1x4GB) 2400MHz DDR4</w:t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Жестки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диск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TB SATA (7.2k rpm) 3.5</w:t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Жестки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диск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SSD 240GB Kingston</w:t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Встроенное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виде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тический привод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строенный адаптер беспроводной сети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ерационная система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Блок питания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лавиатура, мышь от того же производителя.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передние входы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ш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досту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  <w:t>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ысот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шир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луб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ес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кг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омпьютер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Small Form Factor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Intel Core i3-9100 (6M Cache, up to 4.2 GHz)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Набор микросхем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RAM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8GB (2x4GB) 2400MHz DDR4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Жесткий диск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1TB SATA (7.2k rpm) 3.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Жесткий диск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SSD 240GB Kingston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строенное виде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тический привод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строенный адаптер беспроводной сети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ерационная система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Блок питания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лавиатура, мышь от того же производителя.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передние входы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шт.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  <w:t>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ысот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шир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луб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ес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кг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Компьютер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Small Form Factor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Պրոցեսս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Core i5-9400 (9M Cache, up to 4.1 GHz)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իպսետ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RAM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8GB (1x8GB) 2666MHz DDR4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Жесткий диск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256GB SSD M.2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Жесткий диск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Seagate 1TB 3.5 7.2 RPM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строенное видео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тический привод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строенный адаптер беспроводной сети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перационная система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Блок питания: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лавиатура, мышь от того же производителя.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передние входы 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  <w:t>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ысот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шир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лубина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ес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кг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Ноутбу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Ноутбук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Intel Core i5-10210U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RAM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GB (1x8GB) 2666MHz DDR4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Жесткий диск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TB SATA (5.4k rpm) 2.5</w:t>
            </w:r>
            <w:bookmarkStart w:id="0" w:name="_GoBack"/>
            <w:bookmarkEnd w:id="0"/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дисплей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5.6» FHD (1920x1080) AntiGlare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строенная возможность видео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Intel UHD Graphics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Оптический привод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DVD RW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аккумулято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Cell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строенный адаптер беспроводной сети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Wireless 1810 + Bluetooth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Операционная система: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buntu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SD 3.0 memory card reader, 1xUSB 2.0, 2xUSB 3.1, Universal audio jack, HDMI, RJ-45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ысота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.89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-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y-AM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ширина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8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лубина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ес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1.9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г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Монитор</w:t>
            </w:r>
            <w:r>
              <w:rPr>
                <w:lang w:val="ru-RU"/>
              </w:rPr>
              <w:t xml:space="preserve">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онито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1.5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, 54.6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с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диспле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PS AG LED-backlit LCD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освещение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0 cd/m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²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разрешение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20 x 1080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онтраст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,000:1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поддержка цвета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6.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1xHDMI 1.4, 1xVGA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время реакции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от серого до серого (быстро)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, 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л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от серого до серого (нормальный), размеры с подставкой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19.25» x 1.83» x 11.60»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е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кг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Монитор</w:t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онито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3.81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диспле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PS AG LED-backlit LCD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освещение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0 cd/m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²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разрешение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20 x 1080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контраст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,000:1 (typ) 8,000,000:1 (est)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поддержка цвета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16.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1xHDMI 1.4, 1xVGA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ремя реакции от 5 м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 серого до серого (быстрое), 8 м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 xml:space="preserve"> серого до нормального (нормальное), размеры с остановкой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22.4 in x 6 in x 16.3 in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ве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5.59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кг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ногофункциональный сетевой прин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CANON 232WMF, Print/Copy/Scan  A4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о-белый лазе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ы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200x1200 dpi print, 600x600 dpi scan, 23 1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ст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, 256Mb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monthly cycle up to 15000pages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0/100LAN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WiFi, USB2.0, black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арантия 3 г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UPS type: line interactive</w:t>
              <w:br/>
              <w:t>Input: AC 220V±28%, 50Hz/60Hz ±10%</w:t>
              <w:br/>
              <w:t>Output: AC 220V±10%, 50Hz/60Hz ±0.5% (on battery)</w:t>
              <w:br/>
              <w:t>Switching time: no more than 10 ms</w:t>
              <w:br/>
              <w:t>Backup time: up to.20 mins (depends on the load)</w:t>
              <w:br/>
              <w:t>Battery: 151 x 65 x 95 mm, sealed lead-acid 12V/7Ah x 1 pc</w:t>
              <w:br/>
              <w:t>Charge time: up to 12 hours</w:t>
              <w:br/>
              <w:t>Sockets: 2 x Schuko output (CEE 7/4)</w:t>
              <w:br/>
              <w:t>Operating conditions: 0°C~40°C, at humidity 10~90%RH non condensing</w:t>
              <w:br/>
              <w:t>Power: 650 VA (390 W)</w:t>
              <w:br/>
              <w:t>Dimensions: 100 x 280 x 140 mm</w:t>
              <w:br/>
              <w:t>Product weight: 4.3 kg</w:t>
              <w:br/>
              <w:t xml:space="preserve">“Cold-start” function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5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рантия 1 г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Клавиа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Genius Smart KB-100 US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Мыш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ш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Genius DX-110,USB,BLAC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ind w:left="2430" w:right="2422" w:hanging="0"/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ind w:right="84" w:hanging="0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ru-RU"/>
        </w:rPr>
        <w:t>*Для всех ссылок применяется выражение «Или аналогичный</w:t>
      </w:r>
      <w:r>
        <w:rPr>
          <w:rFonts w:ascii="Sylfaen" w:hAnsi="Sylfaen"/>
          <w:b/>
          <w:i/>
          <w:lang w:val="hy-AM"/>
        </w:rPr>
        <w:t>»</w:t>
      </w:r>
    </w:p>
    <w:p>
      <w:pPr>
        <w:pStyle w:val="Normal"/>
        <w:ind w:right="84" w:hanging="0"/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Требования к качеству (к заполненной форме коммерческого предложения необходимо приложить  документы, подтверждающие соответствие качества продукции, работ, услуг затребованным характеристикам (сертификат соответствия ТС и/или сертификат соответствия (качества) и/или лицензия выполнения работ и т.д.), а также документ, подтверждающий форму взаимодействия с производителем (эксклюзивный представитель, торговый представитель (агент) и т.д.))</w:t>
      </w:r>
    </w:p>
    <w:p>
      <w:pPr>
        <w:pStyle w:val="Normal"/>
        <w:ind w:right="84" w:hanging="0"/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 xml:space="preserve">Участник должен </w:t>
      </w:r>
      <w:r>
        <w:rPr>
          <w:rFonts w:ascii="Sylfaen" w:hAnsi="Sylfaen"/>
          <w:b/>
          <w:i/>
          <w:lang w:val="ru-RU"/>
        </w:rPr>
        <w:t>предоставить Сертификат производителя (MAF Certificate).</w:t>
      </w:r>
    </w:p>
    <w:p>
      <w:pPr>
        <w:pStyle w:val="Normal"/>
        <w:ind w:right="84" w:hanging="0"/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Производитель должен иметь как минимум 1 сервисный центр в РА.</w:t>
      </w:r>
    </w:p>
    <w:p>
      <w:pPr>
        <w:pStyle w:val="Normal"/>
        <w:ind w:right="84" w:hanging="0"/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При наличии направить портфолио компании и отзывы о качестве (продукции, работ, услуг) от покупателей.</w:t>
      </w:r>
    </w:p>
    <w:p>
      <w:pPr>
        <w:pStyle w:val="Normal"/>
        <w:ind w:left="2430" w:right="2422" w:hanging="2430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88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5.11.19-97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Cs w:val="22"/>
          <w:lang w:val="ru-RU"/>
        </w:rPr>
      </w:pPr>
      <w:r>
        <w:rPr>
          <w:rFonts w:ascii="Sylfaen" w:hAnsi="Sylfaen"/>
          <w:b/>
          <w:szCs w:val="22"/>
          <w:lang w:val="ru-RU"/>
        </w:rPr>
        <w:t>Компьютерны</w:t>
      </w:r>
      <w:r>
        <w:rPr>
          <w:rFonts w:ascii="Sylfaen" w:hAnsi="Sylfaen"/>
          <w:b/>
          <w:szCs w:val="22"/>
          <w:lang w:val="pt-BR"/>
        </w:rPr>
        <w:t>e</w:t>
      </w:r>
      <w:r>
        <w:rPr>
          <w:rFonts w:ascii="Sylfaen" w:hAnsi="Sylfaen"/>
          <w:b/>
          <w:szCs w:val="22"/>
          <w:lang w:val="ru-RU"/>
        </w:rPr>
        <w:t xml:space="preserve"> и копировальныe оборудования</w:t>
      </w:r>
    </w:p>
    <w:p>
      <w:pPr>
        <w:pStyle w:val="Normal"/>
        <w:jc w:val="center"/>
        <w:rPr>
          <w:rFonts w:ascii="Sylfaen" w:hAnsi="Sylfaen"/>
          <w:b/>
          <w:b/>
          <w:szCs w:val="22"/>
          <w:lang w:val="ru-RU"/>
        </w:rPr>
      </w:pPr>
      <w:r>
        <w:rPr>
          <w:rFonts w:ascii="Sylfaen" w:hAnsi="Sylfaen"/>
          <w:b/>
          <w:szCs w:val="22"/>
          <w:lang w:val="ru-RU"/>
        </w:rPr>
        <w:t>и вспомогательные материалы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8387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szCs w:val="28"/>
                <w:lang w:val="hy-AM"/>
              </w:rPr>
            </w:pPr>
            <w:r>
              <w:rPr>
                <w:rFonts w:cs="Sylfaen" w:ascii="Sylfaen" w:hAnsi="Sylfaen"/>
                <w:szCs w:val="28"/>
                <w:lang w:val="hy-AM"/>
              </w:rPr>
              <w:t>Планируется приобрести в 2020 году. в течение 10 рабочих дней после подачи заявки.</w:t>
            </w:r>
          </w:p>
        </w:tc>
      </w:tr>
    </w:tbl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>Оплата за каждую партию товара производится безналичным переводом по безналичному расчету в течение 10 рабочих дней после получения продавцом.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5.11.19-97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5.11.19-97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5.11.19-97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5.11.19-97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5.11.19-97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en-US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28"/>
        <w:gridCol w:w="4324"/>
      </w:tblGrid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</w:p>
        </w:tc>
      </w:tr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/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42f4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680FC2-38A6-4F7D-9F11-E4E37B10DC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  <Pages>29</Pages>
  <Words>9811</Words>
  <Characters>55927</Characters>
  <CharactersWithSpaces>65607</CharactersWithSpaces>
  <Paragraphs>131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5T08:51:00Z</cp:lastPrinted>
  <dcterms:modified xsi:type="dcterms:W3CDTF">2019-11-25T12:00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